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подсобного рабо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2002год</w:t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                                        ______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            ___________2002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ПОДСОБНОГО РАБОЧЕ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5"/>
        </w:numPr>
        <w:rPr/>
      </w:pPr>
      <w:r>
        <w:rPr/>
        <w:t>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 качестве подсобного рабочего допускается персонал, прошедший инструктаж по технике безопас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ходясь в производственных помещениях на территории участков предприятия, следует быть внимательным к сигналам транспортных средств и выполнять 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производственных помещениях проходить только по предусмотренным прохода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ходя мимо или находясь вблизи рабочего места электросварщика, не смотреть на пламя электросварки, находясь около кислородных баллонов не допускать, чтобы на них попало масло, не прикасаться к ним руками, загрязненными масл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включать или останавливать машины станки и механизмы, работа на которых не поручена руководител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рикасаться к электрооборудованию, электрораспределительным щитам, арматуре освещения, электропроводам ( особенно оборванным), снимать ограждения, защитные кожухи с токоведущих частей оборудова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собный рабочий должен выполнять только ту работу, которая поручена руковод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перед работой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Надеть полагающуюся по нормам спецодежду и С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инструмент, приспособления и убедиться в их  исправ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свой рабочий участок, освободить проходы, убрать посторонние предметы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достаточность освещенности рабочего мест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бо всех замеченных недостатках сообщить мастеру и без его указания к работе не приступать.</w:t>
      </w:r>
    </w:p>
    <w:p>
      <w:pPr>
        <w:pStyle w:val="Heading1"/>
        <w:rPr/>
      </w:pPr>
      <w:r>
        <w:rPr/>
        <w:t>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о время работы быть внимательным, не отвлекаться на посторонние дела, разговоры и не отвлекать внимание друг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исправным инструментом и приспособлениями соответствующего назнач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установленными проходами, не перебегать дорогу перед движущимся транспорт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ное освещение должно быть 12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блюдать нормы переноски тяжестей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мужчин – груз весом не более 50кг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женщин – ручная переноска не более15кг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ка тяжестей на расстояние более 50м вручную не допускает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еремещении баллонов со сжатым газом, барабанов с карбидом кальция, а также материалов в стеклянной таре необходимо предохранять их от ударов и толчков. Баллоны с газами должны быть с навернутыми колпачками, не допускать к ним масленых предметов и масел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открывании люков полувагонов, дверей вагонов, бортов платформ и автомашин запрещается находиться в зоне возможного падения грузов. Эта работа должна вестись под руководством и в присутствии мастер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Бутыли с кислотами и щелочами переносить только в специальных корзинах и за ручки корзин, предварительно проверив прочность ручек и днища корзин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на крышах пользоваться предохранительными поясами, надежно привязавшись веревкой к прочным предметам и работать только вдво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укладывании груза следить, чтобы не нанести травму себе или товарищам по работе, все действия и приемы необходимо согласовывать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выдвигать штучные грузы, уложенные в штабеля, т. к. вышележащие грузы могут обвалить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в местах прокладки трубопроводов пара и горячей воды, проходящих электрических кабелей работать только под руководством ИТР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собному рабочему запрещаетс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оять или проходить под поднятым груз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лезать под железнодорожные вагоны и платформы, садиться на ж/д пут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здить на прицепах и подножках автомашин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гружать тележки по высоте выше уровня глаз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нимать или опускать грузы с помощью грузоподъемных механизмов без наличия удостоверения стропальщик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ходиться в кузове автомашины совместно с перевозимым груз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 возникновении опасных и вредных производственных факторов вследствие метеорологических условий на состояние груза работы должны быть прекращены, об этом необходимо поставить  в известность руководителя рабо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зливе кислоты, щелочи на пол посыпать это место песком, затем песок удалить с помощью совка и щетки, после чего это место промыть водой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возникновении загорания, поставить в известность руководство и приступить к тушению огня имеющимися первичными средствами пожаротуш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казать доврачебную помощь пострадавшим, о несчастном случае доложить руководителю работ.</w:t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вести в порядок рабочее место, инструмент и приспособления и сложить  их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5:23:00Z</dcterms:created>
  <dc:creator>Колесников С</dc:creator>
  <dc:description/>
  <dc:language>en-US</dc:language>
  <cp:lastModifiedBy>Баранов</cp:lastModifiedBy>
  <cp:lastPrinted>2001-04-06T09:23:00Z</cp:lastPrinted>
  <dcterms:modified xsi:type="dcterms:W3CDTF">2002-09-20T06:56:00Z</dcterms:modified>
  <cp:revision>3</cp:revision>
  <dc:subject/>
  <dc:title>ЗАО «Рыбхоз Клинский»</dc:title>
</cp:coreProperties>
</file>