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овар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______                                                                        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ВА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К работе в качестве повара допускается персонал, прошедший предварительный медицинский осмотр, инструктаж по технике безопасно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рабочем месте работник получает первичный инструктаж по безопасности труда и проходит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тажировку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бучение устройству и правилам эксплуатации технологического оборудования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урс по санитарно-гигиенической подготовке со сдачей заче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знаний в объеме 1-й группы по электробезопасности.</w:t>
      </w:r>
    </w:p>
    <w:p>
      <w:pPr>
        <w:pStyle w:val="Normal"/>
        <w:rPr>
          <w:sz w:val="24"/>
        </w:rPr>
      </w:pPr>
      <w:r>
        <w:rPr>
          <w:sz w:val="24"/>
        </w:rPr>
        <w:t>1.3. При эксплуатации газоиспользующих установок, повар должен до назначения на самостоя</w:t>
      </w:r>
    </w:p>
    <w:p>
      <w:pPr>
        <w:pStyle w:val="Normal"/>
        <w:rPr>
          <w:sz w:val="24"/>
        </w:rPr>
      </w:pPr>
      <w:r>
        <w:rPr>
          <w:sz w:val="24"/>
        </w:rPr>
        <w:t>тельную работу обязан пройти обучение безопасным методам и приемам выполнения работ в газовом хозяйстве и сдать экзамен в установленном порядке.</w:t>
      </w:r>
    </w:p>
    <w:p>
      <w:pPr>
        <w:pStyle w:val="Normal"/>
        <w:rPr>
          <w:sz w:val="24"/>
        </w:rPr>
      </w:pPr>
      <w:r>
        <w:rPr>
          <w:sz w:val="24"/>
        </w:rPr>
        <w:t>Первичная проверка знаний безопасных методов и приемов выполнения работ в газовом хозяйстве проводится с участием инспектора газового надзора. На основании протокола первичной проверки знаний выдается удостоверение 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повар должен проходить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мотр открытых поверхностей тела на наличие гнойничковых заболеваний – ежедневно перед началом работы;</w:t>
      </w:r>
    </w:p>
    <w:p>
      <w:pPr>
        <w:pStyle w:val="Normal"/>
        <w:ind w:left="720" w:hanging="0"/>
        <w:rPr/>
      </w:pPr>
      <w:r>
        <w:rPr>
          <w:sz w:val="24"/>
        </w:rPr>
        <w:t>-обучение безопасности труда по действующему оборудованию каждые 2-год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овторную проверку знаний безопасности труда при эксплуатации газового оборудования – один раз в 12 месяцев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знаний по электробезопасности – 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санитарно-гигиенических знаний  - 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иодический медицинский осмотр, врачом- терапевтом – ежегодно, врачом –дерматовенерологом – 2 раза в год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овторный инструктаж по безопасности труда  - один раз в три месяц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До представления результатов медицинских обследований и сдачи зачета по санитарному минимуму повар к работе не допускается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На каждого работника должна быть заведена личная медицинская книжка , в которую вносятся результаты медицинских обследований, о сдаче санитарного минимума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вар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о и работа маномет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вар должен соблюдать следующие правила личной гигиен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ходить на работу в чистой одежде и обув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тавлять личную одежду, личные вещи в гардероб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оротко стричь ногт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ед началом работы тщательно мыть руки с мылом, надевать чистую санитарную одежду 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посещении туалета снимать санитарную одежду в специально отведенном мест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ообщать о всех случаях заболеваний кишечными инфекциями в семье работника.</w:t>
      </w:r>
    </w:p>
    <w:p>
      <w:pPr>
        <w:pStyle w:val="Normal"/>
        <w:rPr>
          <w:sz w:val="24"/>
        </w:rPr>
      </w:pPr>
      <w:r>
        <w:rPr>
          <w:sz w:val="24"/>
        </w:rPr>
        <w:t>1.8. На повара в процессе работы могут воздействовать следующие опас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поверхностей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ниженная температура поверхностей холодильного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влажность воздух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подвижность воздуха рабочей зоны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напряжение в электрической сети;</w:t>
      </w:r>
    </w:p>
    <w:p>
      <w:pPr>
        <w:pStyle w:val="Normal"/>
        <w:rPr>
          <w:sz w:val="24"/>
        </w:rPr>
      </w:pPr>
      <w:r>
        <w:rPr>
          <w:sz w:val="24"/>
        </w:rPr>
        <w:tab/>
        <w:t>-недостаточная освещенность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физические перегрузки.</w:t>
      </w:r>
    </w:p>
    <w:p>
      <w:pPr>
        <w:pStyle w:val="Normal"/>
        <w:rPr>
          <w:sz w:val="24"/>
        </w:rPr>
      </w:pPr>
      <w:r>
        <w:rPr>
          <w:sz w:val="24"/>
        </w:rPr>
        <w:t>1.9. Повар должен быть обеспечен санитарной одеждой, санпринадлежностями и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белая хлопчатобумажная – на 4 месяца;</w:t>
      </w:r>
    </w:p>
    <w:p>
      <w:pPr>
        <w:pStyle w:val="Normal"/>
        <w:rPr>
          <w:sz w:val="24"/>
        </w:rPr>
      </w:pPr>
      <w:r>
        <w:rPr>
          <w:sz w:val="24"/>
        </w:rPr>
        <w:tab/>
        <w:t>-брюки светлые хлопчатобумажные – на 4 месяца;</w:t>
      </w:r>
    </w:p>
    <w:p>
      <w:pPr>
        <w:pStyle w:val="Normal"/>
        <w:rPr>
          <w:sz w:val="24"/>
        </w:rPr>
      </w:pPr>
      <w:r>
        <w:rPr>
          <w:sz w:val="24"/>
        </w:rPr>
        <w:tab/>
        <w:t>-колпак белый – на 4 месяц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лотенце –на 4 месяца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 тапочки –на 6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готовить рабочее место для безопасной работы и проверить:</w:t>
      </w:r>
    </w:p>
    <w:p>
      <w:pPr>
        <w:pStyle w:val="Normal"/>
        <w:ind w:left="720" w:hanging="0"/>
        <w:rPr/>
      </w:pPr>
      <w:r>
        <w:rPr>
          <w:sz w:val="24"/>
        </w:rPr>
        <w:t xml:space="preserve">-перед включением электроплиты наличие поддона под блоком конфорок  и подового листа в камере жарочного шкафа, состояние жарочной поверхности. </w:t>
      </w:r>
    </w:p>
    <w:p>
      <w:pPr>
        <w:pStyle w:val="Normal"/>
        <w:ind w:left="720" w:hanging="0"/>
        <w:rPr/>
      </w:pPr>
      <w:r>
        <w:rPr>
          <w:sz w:val="24"/>
        </w:rPr>
        <w:t>-убедиться, что переключатель конфорок и жарочного шкафа находятся в нулевом положени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исправность другого применяемого оборудования;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роки прохождения манометров в лаборатории Госстандарта (один раз в 12 месяцев), предохранительных клапанов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работу местной вытяжной вентиляции, воздушного душ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авильно надеть спецодежду, волосы убрать под колпак, рукава одежды подвернуть до локтя или застегнуть у кисти рук. Не закалывать спецодежду иголками, не держи в карманах булавки, стеклянные и другие бьющиеся предм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ди в порядок рабочее место, не загромождай прох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мотри инвентарь, убедись в его исправности, требуй от администрации изъятия и замены непригодного инвентаря, посу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ей в оборудовании немедленно поставь в известность заведующего столовой и до устранения их, к работе не приступ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оводи самостоятельно ремонт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предотвращения попадания в воздух производственных помещений вредных веществ следует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облюдать технологические процессы приготовления кулинарной продукци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перации по просеиванию муки, крахмала производить на специально оборудованных рабочих местах.</w:t>
      </w:r>
    </w:p>
    <w:p>
      <w:pPr>
        <w:pStyle w:val="Normal"/>
        <w:rPr>
          <w:sz w:val="24"/>
        </w:rPr>
      </w:pPr>
      <w:r>
        <w:rPr>
          <w:sz w:val="24"/>
        </w:rPr>
        <w:t>3.2. Для предотвращения неблагоприятного влияния инфракрасного излучения повар обязан:</w:t>
      </w:r>
    </w:p>
    <w:p>
      <w:pPr>
        <w:pStyle w:val="Normal"/>
        <w:rPr>
          <w:sz w:val="24"/>
        </w:rPr>
      </w:pPr>
      <w:r>
        <w:rPr>
          <w:sz w:val="24"/>
        </w:rPr>
        <w:tab/>
        <w:t>-максимально заполнять посудой рабочую поверхность  плит, своевременно выключать секции электроплит или переключать их на меньшую мощность;</w:t>
      </w:r>
    </w:p>
    <w:p>
      <w:pPr>
        <w:pStyle w:val="Normal"/>
        <w:rPr>
          <w:sz w:val="24"/>
        </w:rPr>
      </w:pPr>
      <w:r>
        <w:rPr>
          <w:sz w:val="24"/>
        </w:rPr>
        <w:tab/>
        <w:t>-не допускать включения электроконфорок на максимальную и среднюю мощность  без загрузк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работай на машинах и аппаратах, устройство которых не знаешь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й на мясорубке только со специальным приспособлением или кольцом у загрузочной воро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проталкивания мяса в машину, пользуйся деревянным пестиком. Не проталкивай мясо ру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использовании универсального привода насадку и крепления их производи при включении мо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на шинкованных машинах не проталкивай овощи руками на х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на овощно-мясных и протирочных машинах пользуйся предохранительной крыш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зделку замороженного мяса производи после его оттаи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опалки дичи, птицы, пользуйся паяльными ламп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я ножом, держи правильно руки и нож. Будь осторожен, ножи храни в специальных чехл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емку рыбы из ванн производи роволочными черпа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уду с жидкостью по плите передвигай остор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 за тем, чтобы поставленные жиры для разогрева не вспыхну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джарке котлет, пирожков, клади их с наклоном от себ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лади в кипящий жир картофель, другие овощи, не допуская попадания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рышки варочных котлов открывай от себя остор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ереноске горячей пищи ставь на устойчивые подста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берись голыми руками за горячую посуду, пользуйся для этого полотенц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рочно убирай пролитый жир, уроненные продук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кладывать полуфабрикаты на разогретые сковороды и противни движением от себя, передвигать посуду на поверхности плиты осторожно, без рывков и больших усилий, открывать крышки наплитной посуды с горячей пищей осторожно, движением на себ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ользоваться наплитными котлами, кастрюлями и другой кухонной посудой, имеющей деформированные дно или края, непрочно закрепленные ручки или без руче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переноской наплитного котла с горячей пищей предварительно убедитесь в отсутствии посторонних предметов и скользких полов на всем пути передвиж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зделочные доски располагай на ровную поверхнос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онсервные банки открывай специальным ключ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вскрытия тары пользуйся гвоздодер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выходи на улицу потны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ереводе на другую работу, требуй от администрации дополнительного инструктаж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предприятиях общественного питания запрещается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изготовлении блюд носить ювелирные украшения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урить на рабочем мест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дефектов оборудования, представляющих опасность для жизни персонала и целостности оборудования, немедленно прекрати работу, повозможности отключи электрооборудование от электросети, прими меры по ликвидации авар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явлении запаха газа в помещении немедленно прекратить пользование газоиспользующими установками,  перекрыть краны к установке и на установках, вызвать работников газовой служб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ови пожарную охрану, удали в безопасное место людей, поставь в известность заведующего столовой и организуй тушение огня подручными средств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кажи первую помощь пострадавшим при травмировании, внезапном заболеван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 несчастном случае доложи заведующему столо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жно обесточьте оборудовани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ести разработку, очистку, мойку оборудова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брать инвентарь на специально отведен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Инструкцию разработал:</w:t>
      </w:r>
    </w:p>
    <w:p>
      <w:pPr>
        <w:pStyle w:val="Heading1"/>
        <w:ind w:left="4320" w:hanging="0"/>
        <w:rPr/>
      </w:pPr>
      <w:r>
        <w:rPr/>
        <w:t>Зав. столов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3600" w:firstLine="720"/>
        <w:rPr/>
      </w:pPr>
      <w:r>
        <w:rPr>
          <w:b/>
          <w:sz w:val="24"/>
        </w:rPr>
        <w:t xml:space="preserve">Инженер по охране труда              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7:39:00Z</dcterms:created>
  <dc:creator>Колесников С</dc:creator>
  <dc:description/>
  <dc:language>en-US</dc:language>
  <cp:lastModifiedBy>Баранов</cp:lastModifiedBy>
  <cp:lastPrinted>2002-06-13T09:55:00Z</cp:lastPrinted>
  <dcterms:modified xsi:type="dcterms:W3CDTF">2002-09-18T10:51:00Z</dcterms:modified>
  <cp:revision>4</cp:revision>
  <dc:subject/>
  <dc:title>ООО «ТОН»</dc:title>
</cp:coreProperties>
</file>