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РАБОЧИХ,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ОБСЛУЖИВАЮЩИХ ФРЕЗЕРНЫЕ СТАНК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 xml:space="preserve">Председатель комитета профсоюза </w:t>
        <w:tab/>
        <w:tab/>
        <w:tab/>
        <w:tab/>
        <w:tab/>
        <w:t>Руководитель организации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_______________2002 г                                                                                      _________________2002 г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Протокол №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ОХРАНЕ ТРУДА ДЛЯ РАБОЧИ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СЛУЖИВАЮЩИХ ФРЕЗЕРНЫЕ СТАН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 самостоятельной работе на фрезерном станке  допускаются лица,  прошедшие вводный инструктаж,  инструктаж по пожарной безопасности,  первичный инструктаж на  рабочем  месте, обучение безопасным  методам  и  приемам труда,  инструктаж по электробезопасности на рабочем месте и проверку  усвоения  его содержания, а  также  специальное  обучения  и  инструктаж при работе с грузоподъемными механизм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Фрезеровщик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инструктаж по безопасности труда  на  рабочем месте (ежеквартально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ях в технологическом процессе,  замене или модернизации станков, приспособлений и инструмента,  изменении условий и организации труда, появлении  новых факторов,  влияющих на безопасность труда, при нарушениях инструкций по охране труда,  перерывах в работе  более, чем на 60 календарных дней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тажировку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испансерный медицинский осмотр согласно приказу Минздрава РФ № 90 от 14.03.96 г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Фрезеровщик обязан соблюда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настоящей инструкции,  инструкции о мерах пожарной безопасности, инструкции по электробезопасност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к эксплуатации станко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Фрезеровщик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по назначению и бережно относиться  к  выданным средствам индивидуальной защит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ать первую (доврачебную) помощь пострадавшему при несчастном случае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расположение  средств  оказания  доврачебной помощи, первичных  средств  пожаротушения,  главных и запасных выходов, путей эвакуации в случае пожара или авари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ать только на станках, к которым имеется допуск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ять только порученную работу,  не  передавать  ее другим без разрешения мастера или начальника цех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,  не загромождать его  деталями,  заготовками,  металлическими отходами, мусором и т.д.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бочий должен знать и соблюдать правила личной  гигиены. Принимать  пищу,  курить,  отдыхать только в специально отведенных для этого помещениях и местах.  Пить воду только из специально предназначенных  для  этого установок (фонтанчиков, сатураторов, титанов).      Для предупреждения кожных заболеваний и несчастных случаев запрещается мыть руки в масле,  эмульсии,  керосине и вытирать их ветошью, загрязненной  стружко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обнаружении неисправности станка,   приспособления, инструмента  и других недостатков или опасностей на рабочем месте немедленно сообщить о случившемся  мастеру  или  начальнику цеха.    Приступить   к  работе    можно  только  с  их разрешения после устранения всех недостатков.       Работать неисправным инструментом и на неисправном станке запрещается.      Инструмент и  приспособления  использовать  по их прямому  назначени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обнаружении загорания 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есточить оборудование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 предприятия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 пожаротушения  в  соответствии с инструкцией по пожарной безопасност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несчастном случае оказать пострадавшему  первую (доврачебную) помощь, немедленно сообщить о случившемся мастеру или начальнику цеха,  принять меры к сохранению  обстановки происшествия (состояние станка), если это не создает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 соответствии  с  "Типовыми  отраслевыми  нормами бесплатной выдачи рабочим и служащим специальной одежды, обуви и других средств индивидуальной защиты", фрезеровщик должен использовать следующие СИЗ: комбинезон , ботинки, очки защитные, при установке и снятии крупногабаритных деталей     дополнительно     комбинированных рукавиц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факторами при определенных 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убчатые и клиноременные передачи привод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менные шестерн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фреза, фрезерная оправка, шпиндель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рабатываемые детали и заготовк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металлическая стружк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электрооборудование станк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ышенный уровень шума и вибр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При нахождении на железнодорожных путях фрезеровщик должен соблюдать следующие треб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 месту работы и с работы проходить только по специально установленным маршрутам, обозначенными указателями «Служебный прохо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ходить пути только под прямым углом, предварительно убедившись, что в этом месте нет движущегося локомотива или ваго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сходе с тормозной площадки вагона держаться за поручни и располагаться лицом к ваго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ходить группы вагонов, стоящие на пути, на расстоянии не менее 5 м от автосце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ходить между расцепленными вагонами, если расстояние между автосцепкамиэтих вагонов не менее 10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ращать внимание на показания ограждающих светофо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становиться и не садиться на рель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не наступать оборванные электропровода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мотреть,   убедиться в исправности и надеть спецодежду. Застегнуть ее на все пуговицы. Волосы убрать под головной убор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рабочее место, убедиться в том, что оно не загромождено деталями,  заготовками,  металлическими отходами, препятствующими свободному доступу к станку,  обработанные детали и  заготовки  устойчиво уложены на деревянные решетки или стеллажи. Высота штабелей не должна превышать для мелких  деталей 0,5 м, средних - 1 м, для крупных - 1,5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Убедиться в том,  что рабочая зона имеет достаточную освещенность, обеспечивающую  четкую  видимость пускового устройства, кнопки для экстренной остановки станка,  а также  выполнение всех рабочих операций.      Отрегулировать местное освещение станка так,  чтобы рабочая зона  была  достаточно  освещена, и  свет не слепил глаза. Напряжение местного освещения не должно превышать 42 вольт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рить  наличие и исправность ручного инструмента (гаечные ключи, молоток, зубило и другое)  и приспособления: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молоток должен быть насажен на рукоятку овального сечения,  расклиненную  металлическим  клином  и  изготовленную  из твердых и вязких пород дерева. Боек должен иметь ровную, слегка выпуклую поверхность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аечные  ключи должны быть без трещин и заусенцев и соответствовать размерам гаек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убило и  другой ударный инструмент не должен иметь сбитых или скошенных затыльни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станка.  Убедиться в том,  что оградительные устройства передач привода,   сменных  шестерен, электроаппаратуры, а  также  предохранительное  устройство для защиты от стружки и охлаждающей жидкости ( если оно  необходимо) установлены  на место и закреплены к остову станка в соответствии с его конструкцией.      Проверить исправность заземляющего устройства стан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а холостом ходу станк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равность  органов  управления  механизмами  главного движения, подачи, пуска, остановк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равность  системы  охлаждения  и смазки (обеспечение бесперебойной подачи смазки и смазочно-охлаждающей жидкости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равность  рычагов включения и переключения (исключение  самопроизвольного переключения с холостого хода  на  рабочий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вижущиеся узлы,  в том числе правильность  перемещения шпиндел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зместить шланги,  подводящие охлаждающую  жидкость так, чтобы  исключить возможность соприкосновения их с инструментом и другими движущимися частями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тем, как включить станок в работу следует убедиться в том, что в опасных зонах нет посторонних лиц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авливать и снимать тяжелые детали,   заготовки, приспособления (массой  более  16 кГ)  только с помощью грузоподъемных механизмов,  не превышая нагрузку, установленную для данного подъемного средст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использовании кранбалки или электротали,  деталь должна быть надежно застроплена.  Для ее подъема и перемещения применять специальные стропы и грузозахватные  приспособления. Освобождать деталь  от  стропов  или  захватных приспособлений следует только после надежной установки, а при необходимости и после закрепления детали или заготовки на стан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работке детали применять режимы резания,  указанные в операционной карте для данной детали.  Без разрешения мастера режим обработки не изменя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 время обслуживания станка не наклоняться к шпинделю и режущему инструмент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рабатываемую  деталь правильно устанавливать и надежно закреплять на столе станка, в тисках или соответствующих приспособлениях, чтобы  исключить  возможность  ее  вылета при фрезеровании и травмировании рабочего.      Удерживать руками  обрабатываемую деталь при фрезеровании не допуск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ски  и  приспособления надежно закреплять на столе станка. Крепление производить специальными планками, упорами и струпцин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изделие при  обработке  перемещается  вместе  с фрезой, необходимо остановить станок и правильно закрепить деталь в тисках или приспособлен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ски должны быть исправными, насечка губок не изноше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Если  при обработке заготовки образуется отлетающая стружка (чугун,  бронза и т.п.), то при отсутствии специальных защитных устройств  на  станке необходимо надеть защитные очки или предохранительный щиток из прозрачного материал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скоростном  фрезеровании  применять ограждение зоны фрезерования и приспособление для отвода стружки  (специальные стружкоотводчики,   улавливающие  и отводящие стружку в стружкосборник), а также индивидуальные средства защиты - очки или щит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установкой на станок очистить  от  стружки  и масла обрабатываемые  детали и приспособления (особенно соприкасающиеся базовые и  крепежные  поверхности  для  обеспечения правильной установки и прочности крепления детали или заготовки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еталь закреплять в местах,  находящихся ,  по возможности, ближе к обрабатываемой поверх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креплении детали за необработанные поверхности применять тиски и приспособления с насечкой на прижимных  губк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использовании для закрепления деталей пневматических, гидравлических  и электромагнитных приспособлений предотвращать механические повреждения трубок подачи воздуха  или охлаждающей жидкости, а также электропровод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смене обрабатываемой детали или при  проведении ее измерений  отвести  фрезу  на безопасное расстояние,  чтобы предупредить травмирование рук рабочего инструмент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еталь  подавать к фрезе после приведения во вращение фрезы в рабочем режим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ждать образование заусенцев на обрабатываемой детали. В случае их образования заусенцы удалять вручну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авливать  и  снимать  режущий инструмент после полной остановки стан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ьзоваться следует только исправной фрезой. Перед ее установкой провер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дежность  и  прочность  крепления  зубьев или пластин твердого сплава в корпусе фрез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целостность  и  правильность  заточки  пластин твердого сплава, которые не должны иметь трещин, прижогов, выкрошившихся мес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установкой фрезы тщательно очистить,   протереть, устранить забоины отверстия шпинделя, хвостовика оправки или фрезы.  Убедиться в том,  что хвостовик фрезы установлен в отверстии шпинделя плотно, без люф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бор фрез установить на оправку так,  чтобы  зубья фрез были расположены в шахмат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режущие  кромки  затупились  или  выкрошились, фрезу замени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снятии оправки или фрезы пользоваться специальной выколоткой,   положив  на стол станка деревянную подкладку. При выколачивании фрезы из шпинделя, придерживать ее рукой через эластичную проклад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установке и съеме фрезы остерегаться  травмирования о режущие кром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предупреждения проворачивания шпинделя  закреплять фрезерную оправку или фрезу ключом, после включения механизма переб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ленную и закрепленную фрезу проверить на биение. Радиальное и торцевое биение не должно превышать 0,1 м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 предупреждения  травмирования  рабочего фрезой запрещается тормозить станок нажатием на деталь руко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терегаться срыва гаечного ключа, правильно накладывать его на гайку и не подтягивать ее рывк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оевременно  удалять  стружку  с  рабочего места и станка, используя для этого специальные крючки и щетки-сметки. Не допускать скопления стружки на фрезе и оправ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 возникновении вибрации станок остановить и проверить крепление  фрезы и детали,  а также величину подачи.  В случае невозможности устранения вибрации отключить  станок  от сети и сообщить о случившемся мастеру цех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резу врезать в деталь постепенно, механическую подачу включить  до соприкосновения детали с фрезой.  При ручной подаче не допускать резкого увеличения скорости и глубины  рез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становиться на движущийся стол станка и не переходить через него до полной остановки всех рабочих узл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тановить станок и выключить электродвигатель при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ременном прекращении работ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екращении подачи электроэнерги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борке, смазке, чистке станк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наружении неисправности оборудования (сообщить о  поломке мастеру или начальнику цеха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 прикасаться   к   токоведущим   частям электрооборудования, клеммам и электропроводам, к арматуре общего освещения,  а также открывать дверцы электрошкафов.   Все работы по обслуживанию электрооборудования производятся только электротехническим персонало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 Меры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возникновении неисправности станка, при обрыве заземления и других неисправностей, которые могут привести к аварийной ситуации, фрезеровщику необходимо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остановить работу станка до устранения неисправностей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тавить в известность руководителя работ и лицо, ответственное за исправное состояние станка.</w:t>
      </w:r>
    </w:p>
    <w:p>
      <w:pPr>
        <w:pStyle w:val="Normal"/>
        <w:rPr>
          <w:sz w:val="24"/>
        </w:rPr>
      </w:pPr>
      <w:r>
        <w:rPr>
          <w:sz w:val="24"/>
        </w:rPr>
        <w:t>4.2. При получении травмы через товарищей по работе вызвать скорую помощь или обратиться в ближайший медпункт. Поставить в известность руководителя работ.</w:t>
      </w:r>
    </w:p>
    <w:p>
      <w:pPr>
        <w:pStyle w:val="Normal"/>
        <w:rPr>
          <w:sz w:val="24"/>
        </w:rPr>
      </w:pPr>
      <w:r>
        <w:rPr>
          <w:sz w:val="24"/>
        </w:rPr>
        <w:t>4.3. При возникновении пожара немедленно вызвать пожарную охрану по телефону 01, удалить в безопасное место людей и по возможности горючие вещества. Сообщить также о пожаре руководству и приступить к тушению огня имеющимися первичным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ключить станок от сети и,  дождавшись полной остановки всех рабочих органов,  произвести удаление стружки и его чистку. Смазать все трущиеся узлы станк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вести в порядок рабочее место. Заготовки и детали уложить на специальные настилы или стеллаж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брать инструмент,  ветошь, щетки в специально отведенное место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спецодежду и убрать ее в шкаф.  Тщательно  вымыть с мылом лицо и руки, по возможности принять душ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о всех  замеченных  недостатках  и неисправностях, не устраненных во время работы, сообщить мастеру це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6:13:00Z</dcterms:created>
  <dc:creator>Олег Косырев</dc:creator>
  <dc:description/>
  <dc:language>en-US</dc:language>
  <cp:lastModifiedBy>Баранов</cp:lastModifiedBy>
  <cp:lastPrinted>1999-10-14T10:12:00Z</cp:lastPrinted>
  <dcterms:modified xsi:type="dcterms:W3CDTF">2002-09-20T06:40:00Z</dcterms:modified>
  <cp:revision>3</cp:revision>
  <dc:subject/>
  <dc:title>ИНСТРУКЦИЯ ПО ОХРАНЕ ТРУДА</dc:title>
</cp:coreProperties>
</file>