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firstLine="720"/>
        <w:jc w:val="left"/>
        <w:rPr/>
      </w:pPr>
      <w:r>
        <w:rPr/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СТРУК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КРОВЕЛЬЩИКА МЯГКОЙ КРОВ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2002  год</w:t>
      </w:r>
    </w:p>
    <w:p>
      <w:pPr>
        <w:pStyle w:val="Normal"/>
        <w:ind w:left="720" w:hanging="0"/>
        <w:rPr/>
      </w:pPr>
      <w:r>
        <w:rPr>
          <w:b/>
          <w:sz w:val="24"/>
        </w:rPr>
        <w:t>Согласовано:                                                                                             Утверждено: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Председатель профкома                                    Руководитель организации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________2002 г.                                                                                    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ХРАНЕ ТРУДА ДЛЯ КРОВЕЛЬЩИКА МЯГКОЙ КРОВЛ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 выполнения  обязанностей  кровельщика  могут быть приняты лица, не имеющие медицинских противопоказаний, а на работы по рулонным кровлям из  штучных рулонных материалов - не моложе 18-летнего возраста,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ровельщик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–согласно приказу  Минздрава Р Ф № 90 от 14.03.96 г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ровельщик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ровельщик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 прекратить работы и приступить к ликвидации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соответствии  с Типовыми отраслевыми нормами бесплатной выдачи рабочим и служащим специальной одежды, специальной обуви и других средств индивидуальной защиты кровельщику   по рулонным кровлям и по кровлям из штучных материалов,  занятому на мягкой кровле полагается: брюки брезентовые - срок носки 12 месяцев, куртка хлопчатобумажная на 12 месяцев,  ботинки кожаные на 12 месяцев, рукавицы брезентовые на 1 месяц, наколенники брезентовые (на вате)  до износа.  Всем кровельщикам  зимой дополнительно: куртка хлопчатобумажная на утепляющей прокладке - срок носки 30 месяцев,  брюки хлопчатобумажные на утепляющей прокладке на 30 месяцев, валенки на 36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ранить специальную одежду и обувь следует в  шкафах,  а теплую спецодежду и обувь в летний период сдавать для хранения на склад.  Всю спецодежду следует подвергать  в установленном порядке сушке и сдавать в стирку и ремонт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ми опасными производственными факторами при  определенных обстоятельствах могут быть:  неисправные подмости, подвесные люльки и лебедки с тросами, на которых они крепятся, туман, гололед,   гроза и ветер со скоростью 15 и более м/сек, элементы и детали кровель (водосточные трубы, сливы, свесы и т. п., битумная  мастика  и  открытый огонь,  несущие конструкции крыши и ограждений,  инструмент,  торчащие  на  крыше  гвозди, электропровод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редными производственными факторами могут быть: недостаточная освещенность рабочего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 К перемещению грузов кранами могут быть допущены лица , имеющие удостоверение стропальщ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3 К перемещению грузов кранами, управляемыми с пола могут быть допущены только лица не моложе 18 лет, получившие инструктаж по технике безопасности при перемещении грузов этими кранами и прошедшие проверку практических навыков в работе на н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4. Лица, нарушившие данную инструкцию, привлекаются к ответственности согласно правилам внутреннего распорядк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деть исправную спецодежду и обувь,  а также защитную каск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риготовить предохранительный пояс, предохранительную веревку, очки, респираторы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дготовить  к  работе весь инструмент и убедиться в его исправности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ерхность  бойка молотка должна быть несколько выпуклой и гладкой, нескошенной, без заусенцев: для удобства пользования ударным инструментом, его рукоятки должны иметь овальную форму в поперечном сечении и быть прямым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апильники должны надежно закрепляться в ровной, гладко зачищенной рукоятке,  длина которой зависит от длины  рабочего инструмента, но должна быть не менее 150 мм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убила,  крейцмесели и  другие  инструменты  не  должны иметь на боковых гранях в местах захвата рукой,  трещин,  заусенцев и наклеп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исправный инструмент с рабочего места убрать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Убедиться в правильной установке котла для варки битума и наличии средств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пожаротушения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котел для варки битума должен устанавливаться на выровненной площадке.  При огневом подогреве битума, варочный котел должен устанавливаться с уклоном в  сторону,   противоположную топке. У  котла  должен находиться ящик с песком или огнетушитель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котлы  для  варки  и разогрева кровельных мастик должны плотно закрываться крышкой,  и иметь приборы для замера температуры мастик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Зона,  где будут проводиться кровельные работы,  на земле должна  быть  ограждена на ширину 3 метра по всему периметру крыш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одвесные люльки для проведения ремонта и замены водосточных труб должны иметь плотный без щелей настил и  перила высотой 1  метр,   обшитые сеткой или досками.  Подъем и спуск люльки рабочими,  находящимися в ней допускается  лишь  в  том случае, если  в  самой  люльке  имеется механизм для подъема и опускания. Лебедки для подъема и опускания люлек должны  иметь двойное тормозное устройство. Подмости, с которых придется выполнять работу, должны иметь плотный, без зазоров настил и ограждение с  бортовыми  элементами на высоту 1 метр.  Работа на подмостях высотой 1,3 метра без настила,  стоя на одной доске, запрещает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7"/>
        </w:numPr>
        <w:ind w:left="283" w:right="-567" w:hanging="283"/>
        <w:jc w:val="both"/>
        <w:rPr>
          <w:sz w:val="24"/>
        </w:rPr>
      </w:pPr>
      <w:r>
        <w:rPr>
          <w:sz w:val="24"/>
        </w:rPr>
        <w:t>Допуск рабочих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.</w:t>
      </w:r>
    </w:p>
    <w:p>
      <w:pPr>
        <w:pStyle w:val="Normal"/>
        <w:numPr>
          <w:ilvl w:val="0"/>
          <w:numId w:val="7"/>
        </w:numPr>
        <w:ind w:left="283" w:right="-567" w:hanging="283"/>
        <w:jc w:val="both"/>
        <w:rPr>
          <w:sz w:val="24"/>
        </w:rPr>
      </w:pPr>
      <w:r>
        <w:rPr>
          <w:sz w:val="24"/>
        </w:rPr>
        <w:t xml:space="preserve">При выполнении работ на крыше с уклоном более 20 град рабочие должны применят предохранительные пояса. Места крепления предохранительных поясов должны быть указаны мастером или прорабом. Предохранительные пояса должны применяться и при работе у края крыши. </w:t>
      </w:r>
    </w:p>
    <w:p>
      <w:pPr>
        <w:pStyle w:val="Normal"/>
        <w:numPr>
          <w:ilvl w:val="0"/>
          <w:numId w:val="7"/>
        </w:numPr>
        <w:ind w:left="283" w:right="-567" w:hanging="283"/>
        <w:jc w:val="both"/>
        <w:rPr>
          <w:sz w:val="24"/>
        </w:rPr>
      </w:pPr>
      <w:r>
        <w:rPr>
          <w:sz w:val="24"/>
        </w:rPr>
        <w:t>Для прохода рабочих , выполняющие работы на крыше с уклоном более 20 град, а также с покрытием, не рассчитанным на нагрузки от веса работника, необходимо устраивать трапы шириной не менее 0,3 м с поперечными  планками для упора ног. Трапы на время работы должны быть закреплены.</w:t>
      </w:r>
    </w:p>
    <w:p>
      <w:pPr>
        <w:pStyle w:val="Normal"/>
        <w:numPr>
          <w:ilvl w:val="0"/>
          <w:numId w:val="7"/>
        </w:numPr>
        <w:ind w:left="283" w:right="-567" w:hanging="283"/>
        <w:jc w:val="both"/>
        <w:rPr>
          <w:sz w:val="24"/>
        </w:rPr>
      </w:pPr>
      <w:r>
        <w:rPr>
          <w:sz w:val="24"/>
        </w:rPr>
        <w:t>Температура битумных мастик,  используемых в работе,  не должна превышать 180 градусов С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ровельщик  при работе на крыше должен иметь предохранительный пояс с прочной страховочной веревкой диаметром  не менее 15 мм и испытанный на нагрузку 200 кг.  Второй конец веревки должен быть надежно закреплен за строительную  конструкцию здания.   Предохранительный пояс необходимо использовать и при работах на краю крыши независимо от ее уклон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выполнении  работ  на  крыше с уклоном более 25 градусов, а также на мокрой или покрытой инеем или снегом (независимо от уклона)  должны использоваться ходовые мостики или настилы шириной 30 см с нашитыми планками. Конец ходового мостика должен быть закреплен крюком к коньку крыш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гололедицы,  тумана,  ветра силой  более  5 баллов, проливного дождя и снегопада,  а также при наступлении темноты, если нет достаточного искусственного освещения,  проведение любых ремонтных работ на крыше, запрещаетс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рещается сбрасывать с крыши на землю  неиспользованные материалы,  инструменты, приспособления и строительный мусор. Все это необходимо убрать на перекрытие или  при  помощи веревки или наклонной плоскости спустить на землю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кладирование используемых материалов,  инструментов и тары на крыше должно быть надежным,  препятствующим скольжению по кровле или сдуванию ветром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ты  по замене устаревших водосточных труб должны производиться с телескопических вышек или подвесных люлек. Новые водосточные трубы должны быть прочно закреплен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венья водосточных труб, сливы, свесы и т.п. следует подавать на рабочие места в заготовленном виде. Заготовка указанных элементов и деталей непосредственно на крыше не  разрешаетс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ремонте кровли с применением  рулонных  материалов, переносить  горячую мастику разрешается только в закрытых сосудах, имеющих прочные ручки для  переноса  двумя  рабочими. Запрещается переносить  закрытый сосуд с разогретой мастикой с помощью продетой через ручку палки,  положенной на плечи  двух рабочи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Бачок с горячей битумной мастикой следует  устанавливать на горизонтальной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лоскости крыш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нанесении жидкой мастики на основание  или  рулонные материалы  кровельщик  должен  находиться с наветренной сторон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павшую  на  кожный  покров  мастику следует смыть мыльно-ланолиновым раствором, а затем руки вымыть теплой водо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выполнении работ и при переходах по крыше необходимо быть предельно осторожным,  так как на ней  могут  быть торчащие гвозди и элементы воздушной электропроводки,  которые являются причинами трав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ля подогрева битумных составов внутри помещений не допускается применять устройства с открытым огне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выполнении работ с применением горячего битума несколькими рабочими звеньями расстояние между ними должно быть не менее 10 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 приготовлению битумных мастик в котлах  и подаче мастик на кровлю могут быть допущены рабочие строители после сдачи технического минимума по правилам безопасного выполнения работ, изложенные в инструкции по ОТ для операторов по эксплуатации установки для разогрева и подачи на кровлю битум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о избежание ожогов при нанесении горячего битума рабочие должны становиться с наветренной сторон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рулонных материалов должны соблюдаться следующие требовани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не менее 2-х человек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дливать горячий битум следует специальным ковшом небольшими порциям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скатка рулона должна проводиться с деревянной ос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работы должны вестись при отключенных линиях электросвязи, электроснабжения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ли во время приготовления мастики последняя  воспламенится, варочный  котел  необходимо  срочно закрыть плотной крышкой, огонь засыпать песком или залить жидкостью из огнетушителя. Применять воду для тушения огня запрещ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случае обнаружения неисправностей в несущих  конструкциях крыши,   работы  на ней следует прекратить и сообщить мастеру (прорабу).  Возобновлять работу можно только с их разреше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сле работы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нструмента, не оставлять его на месте работы, убрать в шкаф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, остатки материалов, приспособлений должны быть убраны с крыши. Ручной инструмент убрать в место его хране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нять спецодежду и обувь,  привести ее в  порядок  и убрать в шкаф. Тщательно вымыть лицо и руки, при необходимости принять душ. Пользоваться для мытья рук химическими материалами, применяемыми в производстве, запрещает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/>
      </w:pPr>
      <w:r>
        <w:rPr>
          <w:sz w:val="24"/>
        </w:rPr>
        <w:t xml:space="preserve">Инженер по охране труда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1:11:00Z</dcterms:created>
  <dc:creator>Олег Косырев</dc:creator>
  <dc:description/>
  <dc:language>en-US</dc:language>
  <cp:lastModifiedBy>Baranov</cp:lastModifiedBy>
  <cp:lastPrinted>1999-10-14T13:07:00Z</cp:lastPrinted>
  <dcterms:modified xsi:type="dcterms:W3CDTF">2002-09-18T11:12:00Z</dcterms:modified>
  <cp:revision>3</cp:revision>
  <dc:subject/>
  <dc:title>ИНСТРУКЦИЯ ПО ОХРАНЕ ТРУДА </dc:title>
</cp:coreProperties>
</file>