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Наименование организации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Инструкция №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по охране труда для персонала,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обслуживающего пилораму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</w:t>
      </w:r>
    </w:p>
    <w:p>
      <w:pPr>
        <w:pStyle w:val="Normal"/>
        <w:jc w:val="center"/>
        <w:rPr/>
      </w:pPr>
      <w:r>
        <w:rPr>
          <w:sz w:val="32"/>
        </w:rPr>
        <w:t>2002 год</w:t>
      </w:r>
    </w:p>
    <w:p>
      <w:pPr>
        <w:pStyle w:val="Normal"/>
        <w:rPr/>
      </w:pPr>
      <w:r>
        <w:rPr>
          <w:b/>
          <w:sz w:val="24"/>
        </w:rPr>
        <w:t xml:space="preserve">Согласовано:                                                                                          Утверждаю:                  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редседатель профкома                                                      Руководитель организации</w:t>
      </w:r>
    </w:p>
    <w:p>
      <w:pPr>
        <w:pStyle w:val="Normal"/>
        <w:rPr/>
      </w:pPr>
      <w:r>
        <w:rPr>
          <w:b/>
          <w:sz w:val="24"/>
        </w:rPr>
        <w:t>____________________                                                        _______________________                                                                                                                                                                ___________2002г</w:t>
      </w:r>
      <w:r>
        <w:rPr>
          <w:sz w:val="24"/>
        </w:rPr>
        <w:t>.                                                                               __________2002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СТРУКЦИЯ №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 ОХРАНЕ ТРУДА ПЕРСОНАЛ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БЛУЖИВАЮЩЕГО ПИЛОРАМ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К работе на пилораме допускаются рабочие не моложе 18 лет, прошедшие медицинскую комиссию, обученные и аттестованные в установленном порядке, прошедшие инструктаж на рабочем месте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Рабочие, обслуживающие пилораму должны знать и соблюдать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устройство (конструкцию), принцип работы оборудовани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основные виды и принципы неполадок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безопасные приемы при выполнении операции распиловк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правила складирования распиливаемого материал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опасные факторы при выполнении распиловочных работ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правила внутреннего трудового распорядк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80" w:leader="none"/>
        </w:tabs>
        <w:ind w:left="780" w:hanging="360"/>
        <w:rPr/>
      </w:pPr>
      <w:r>
        <w:rPr>
          <w:sz w:val="24"/>
        </w:rPr>
        <w:t>правила пожарной безопасности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Рабочие не должны сами устранять неполадки в работе электрооборудования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Каждая лесопильная рамка должна иметь реверсивную подачу. Рамы с механизмом непрерывной подачи должны быть оборудованы дистанционным выключателем подачи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На четырех вальцовых лесопильных рамках допускается распиловка бревен не короче 3м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Для распиловки короткомерных бревен должны быть установлены дополнительные вальцы или другие приспособления, предотвращающие подбрасывание распиливаемых бревен. Распиловка кряжей короче 1,5м должны производиться только на специальных восьмивальцовых рамах. Распиловка кряжей и брусьев короче 0,8м не допускается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Тормоз лесопильной рамки должен обеспечить безотказное торможение при любом положении пилорамы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ередние ворота лесопильной рамы должны быть сблокированы с пусковым устройством так, чтобы пуск рамы был невозможен, если между не полностью закрытыми воротами и ее станиной будет оставаться зазор более 100мм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Каждая двухэтажная лесопильная рама должна быть оборудована двухсторонней светозвуковой сигнализацией, конструкция которой обеспечила бы автоматический ответ в тех случаях, когда внизу, в опасной зоне нет людей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Верхний передний посылочный валец лесопильной рамы должен быть огражден, чтобы между ограждением и распиливаемым бревном или бруском оставался зазор не более 3см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емы между воротами и станинами лесопильных рам, а также проемы в самих воротах и станках, через которые пильной рамкой могут быть выброшены куски древесины и осколки поломавшихся пил, или через которые возможны случайные прикосновения к движущимся частям, должны быть надежно перекрыты листовой сталью или решетками типа жалюзи. Для удобства обслуживания лесопильной рамы в необходимых местах ограждений проемов должны иметь открывающиеся и плотно запирающие двери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Отверстие в полу для шатунов, деталей механизма подачи и рычагов управления должны быть закрыты листовой сталью толщиной не менее 5мм с вырезами соответствующей конфигурации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Для предотвращения подбрасывания горбылей и боковых досок в конце распиловок бревна за лесопильной рамой должны применяться специальные приспособления пневмо и гидроприборов и других устройств.</w:t>
      </w:r>
    </w:p>
    <w:p>
      <w:pPr>
        <w:pStyle w:val="Normal"/>
        <w:numPr>
          <w:ilvl w:val="1"/>
          <w:numId w:val="3"/>
        </w:numPr>
        <w:rPr/>
      </w:pPr>
      <w:r>
        <w:rPr>
          <w:sz w:val="24"/>
        </w:rPr>
        <w:t>Между рельсами рамных путей должен быть настил за под лицо с головкой рельс, с оставлением желобков для ребер колес рамных тележек. С наружной стороны от уровня головки рельсов к полу должен быть настлан дощатый пандус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Колеса рамных тележек должны иметь ограждения. Расстояние между нижним краем ограждения колеса и рельсом не должно превышать 3мм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освет между полом и нижним падающим вальцом лесопильной рамы более 100мм должен быть перекрыт решеткой, через которую могут проходить опилки и кор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ЕРЕД НАЧАЛОМ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Одеть положенную согласно норм спецодежду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оверить наличие ограждений, состояние тормоза лесопильной рамы, блокировок, звуковую и световую сигнализацию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Очистить рабочее место и проходы вокруг пилорамы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оверить работу пилорамы на холостом ход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ВО ВРЕМЯ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Во время работы рабочий должен следить за исправным состоянием пилорамы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ередние ворота лесопильной рамы должны быть сблокированы с пусковым устройством так, чтобы пуск рамы был невозможен, если между не полностью закрытыми воротами и ее станиной будет оставаться зазор более 100мм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Следить за исправностью светозвуковой сигнализацией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всякой отлучке от пилорамы необходимо остановить электродвигатель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Рабочим, обслуживающим пилораму запрещается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самостоятельно производить ремонт электрооборудова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производить чистку, регулировку и ремонт механизмов пилорамы во время его работ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допускать к распиловке бревен других лиц, не имеющих на это соответствующих пра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производить снятие ограждений во время работ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работать с неисправностям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0" w:leader="none"/>
        </w:tabs>
        <w:ind w:left="780" w:hanging="360"/>
        <w:rPr/>
      </w:pPr>
      <w:r>
        <w:rPr>
          <w:sz w:val="24"/>
        </w:rPr>
        <w:t>работать без рукавиц и защитных очков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На четырех вальцовочных лесопильных рамах допускается распиловка бревен не короче 3м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Для распиловок короткомерных бревен должны быть установлены дополнительные вальцы или другие приспособления, предотвращающие подбрасывания распиливаемых бревен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Распиловка кряжей короче 1,5м должна производиться только на специальных восьми вальцовочных рамах. Распиловка кряжей и брусьев короче 0,8м – не допускается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ередвижение зажимных тележек должно осуществляться посредством привода, установленного на самой тележке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Устройство для подачи бревен к лесопильным рамам должны иметь автоматические остановы и должны быть оборудованы механическими бревносбрасывателями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лощадка накопителя бревен должна быть ограждена барьером, управление устройством для подачи бревен, механизмом сбрасывателя, отсылателей бревен должно быть дистанционным с рабочего места рамщика.</w:t>
      </w:r>
    </w:p>
    <w:p>
      <w:pPr>
        <w:pStyle w:val="Normal"/>
        <w:rPr>
          <w:sz w:val="24"/>
        </w:rPr>
      </w:pPr>
      <w:r>
        <w:rPr>
          <w:sz w:val="24"/>
        </w:rPr>
        <w:t>3.10 Бревна, с поперечными пропилами, гнилью, а также промороженные и обледененные не должны распиливаться на лесопильных рама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В АВАРИЙНЫХ СИТУАЦИЯХ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обнаружении каких-либо неисправностей необходимо немедленно прекратить работу и сообщить об этом руководителю работ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Рамщик должен прекратить работу при сильном снегопаде, грозе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получении травмы, обратиться в ближайший мед. пункт или вызвать скорую медицинскую помощь. Поставить в известность руководителя работ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возникновении загорания, вызвать пожарную охрану, поставить в известность руководство, приступить к тушению огня имеющимися средствами пожаротуш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О ОКОНЧАНИИ РАБО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о окончании распиловки рамщики обязан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убедиться в надежности отключения электрооборудования распиловочной рам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очистить распиловочную раму от опилок, посторонних предмет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навести порядок на рабочем месте, освободить проход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0" w:leader="none"/>
        </w:tabs>
        <w:ind w:left="780" w:hanging="360"/>
        <w:rPr/>
      </w:pPr>
      <w:r>
        <w:rPr>
          <w:sz w:val="24"/>
        </w:rPr>
        <w:t>протереть электрические двигатели и механизмы от опилок;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о всех недостатках доложить мастер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Вымыть руки с мылом или принять душ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нструкцию составил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Руководитель предприят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огласовано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нженер по охране труда</w:t>
      </w:r>
    </w:p>
    <w:sectPr>
      <w:type w:val="nextPage"/>
      <w:pgSz w:w="12240" w:h="15840"/>
      <w:pgMar w:left="1418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8T09:56:00Z</dcterms:created>
  <dc:creator>Колесников С</dc:creator>
  <dc:description/>
  <dc:language>en-US</dc:language>
  <cp:lastModifiedBy>Баранов</cp:lastModifiedBy>
  <cp:lastPrinted>1998-04-21T15:57:00Z</cp:lastPrinted>
  <dcterms:modified xsi:type="dcterms:W3CDTF">2002-09-18T09:56:00Z</dcterms:modified>
  <cp:revision>2</cp:revision>
  <dc:subject/>
  <dc:title>Клинский «ДРСФ»</dc:title>
</cp:coreProperties>
</file>