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официанта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>(БАРМЕ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___________                                                                        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_______________2002 _г.                                                                         _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ФИЦИАНТА (БАРМЕН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К работе в качестве официанта  (бармена) допускается персонал не моложе 18 лет, прошедший предварительный медицинский  осмотр, инструктаж по технике безопасност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До представления результатов медицинских обследований и сдачи зачета по санитарному минимуму официант ( бармен) к работе не допускается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каждого работника должна быть заведена личная медицинская книжка, в которую вносятся результаты медицинских обследований, о сдаче санитарного минимум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работник проходит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смотр открытых поверхностей тела на наличие гнойничковых заболеваний-ежедневно перед началом работы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бучение безопасности труда по действующему оборудованию –каждые 2 года, а по новому оборудованию – по мере   его поступления  на предприятие, но до момента пуска этого оборудования в эксплуатацию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оверку знаний по электробезопасности –ежегодно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оверку санитарно-гигиенических – ежегодно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ериодический медицинский осмотр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смотр врачом терапевтом-ежегодно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смотр врачом –дерматовенерелогом – 2 раза в год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овторный инструктаж по безопасности труда –один раз в три меся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фициант  (бармен)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а, конструкцию, принцип действия и правила технической эксплуатации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онного оборудования, способы их устра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ник должен быть обеспечен санитарной одеждой. Рекомендуемые нормы бесплатной выдачи санитарной одежды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для мужчин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итель белый полотняный-на 4 месяца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для женщин</w:t>
      </w:r>
    </w:p>
    <w:p>
      <w:pPr>
        <w:pStyle w:val="Normal"/>
        <w:ind w:left="720" w:hanging="0"/>
        <w:rPr/>
      </w:pPr>
      <w:r>
        <w:rPr>
          <w:sz w:val="24"/>
        </w:rPr>
        <w:t>блузка белая- на 4 месяц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фартук белый- на 4 месяц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наколка белая- на 6 меся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фициант  должен соблюдать следующие правила личной гигиены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ходить на работу в чистой одежде и обув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ставлять личную одежду, личные вещи в гардероб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коротко стричь ногт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еред началом работы тщательно мыть руки с мылом, надевать чистую санитарную одежду 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 посещении туалета снимать санитарную одежду в специально отведенном мест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сообщать о всех случаях заболеваний кишечными инфекциями в семье работника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авильно надеть спецодежду. Не закалывать спецодежду иголками, не держи в карманах булавки, стеклянные и другие бьющиеся предм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веди в порядок рабочее место, не загромождай проход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мотреть рабочую зону и обеспечить наличие свободных проходов в обеденном зале и возле раздачи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мотри инвентарь, убедись в его исправности, требуй от администрации изъятия и замены непригодного инвентаря, посуд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смотре оборудования необходимо провер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справность 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наличие и исправность огражд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справность контрольно-кассового аппара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тсутствие внешних повреждений льдогенератора;состояние пола на всем рабочем маршру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ей в оборудовании немедленно поставь в известность заведующего столовой и до устранения их, к работе не приступа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роводи самостоятельно ремонт 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работай на машинах и аппаратах, устройство которых не знаешь и работа на которых тебе не поручен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облюдай осторожность  при получении и подаче блюд, движении с ними в дверях и проход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станавливать блюда на поднос в один ряд. Подавать десерт, мелкие заказы на облегченных поднос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ереносить в руках ножи и вил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ткрывании бутылок пользоваться штопором, ключами. Открывая бутылки с газированными напитками, винами накрывать салфеткой горлышко бутыл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здаче горячие блюда (супы, соусы) должны иметь температуру не ниже 75 градусов по  Ц, вторые блюда и гарниры не менее 65 град., холодные супы и напитки не выше 14 град.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суду с жидкостью по плите передвигай осторожн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леди за тем, чтобы поставленные жиры для разогрева не вспыхнул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ереноске горячей пищи ставь на устойчивые подстав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берись голыми руками за горячую посуду, пользуйся для этого полотенце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рочно убирай пролитый жир, уроненные продук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онсервные банки открывай специальным ключ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вскрытия тары пользуйся гвоздодер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выходи на улицу потны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ереводе на другую работу, требуй от администрации дополнительного инструктаж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предприятиях общественного питания запрещается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курить на рабочем мес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дефектов оборудования, представляющих опасность для жизни персонала и целостности оборудования, немедленно прекрати работу, по возможности отключи электрооборудование от электросети, прими меры по ликвидации авар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ови пожарную охрану, удали в безопасное место людей, поставь в известность заведующего столовой и организуй тушение огня подручными средств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кажи первую помощь пострадавшим при травмировании, внезапном заболеван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 несчастном случае доложи заведующему столов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Убрать инвентарь на специально отведенное мест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сортировать битую посуду и сдать ее в инвентарну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становить тележку для официанта на специальное мест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Инструкцию разработал:</w:t>
      </w:r>
    </w:p>
    <w:p>
      <w:pPr>
        <w:pStyle w:val="Heading1"/>
        <w:ind w:left="4320" w:hanging="0"/>
        <w:rPr/>
      </w:pPr>
      <w:r>
        <w:rPr/>
        <w:t xml:space="preserve">Заведующий производство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3600" w:firstLine="720"/>
        <w:rPr/>
      </w:pPr>
      <w:r>
        <w:rPr>
          <w:b/>
          <w:sz w:val="24"/>
        </w:rPr>
        <w:t xml:space="preserve">Инженер по охране труда      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6:19:00Z</dcterms:created>
  <dc:creator>Колесников С</dc:creator>
  <dc:description/>
  <dc:language>en-US</dc:language>
  <cp:lastModifiedBy>Баранов</cp:lastModifiedBy>
  <cp:lastPrinted>1999-12-07T10:19:00Z</cp:lastPrinted>
  <dcterms:modified xsi:type="dcterms:W3CDTF">2002-09-12T05:58:00Z</dcterms:modified>
  <cp:revision>4</cp:revision>
  <dc:subject/>
  <dc:title>ООО «ТОН»</dc:title>
</cp:coreProperties>
</file>