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  <w:tab/>
        <w:tab/>
        <w:tab/>
        <w:tab/>
        <w:tab/>
        <w:t xml:space="preserve">     УТВЕРЖДАЮ:</w:t>
      </w:r>
    </w:p>
    <w:p>
      <w:pPr>
        <w:pStyle w:val="Normal"/>
        <w:widowControl w:val="false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тета профсоюза </w:t>
        <w:tab/>
        <w:t>Руководитель организации</w:t>
      </w:r>
    </w:p>
    <w:p>
      <w:pPr>
        <w:pStyle w:val="Normal"/>
        <w:widowControl w:val="false"/>
        <w:ind w:right="720" w:hanging="0"/>
        <w:rPr/>
      </w:pPr>
      <w:r>
        <w:rPr>
          <w:b/>
          <w:sz w:val="24"/>
          <w:szCs w:val="24"/>
          <w:lang w:val="en-US" w:eastAsia="en-US"/>
        </w:rPr>
        <w:t>"____"________________</w:t>
      </w:r>
      <w:r>
        <w:rPr>
          <w:b/>
          <w:sz w:val="24"/>
          <w:szCs w:val="24"/>
        </w:rPr>
        <w:t xml:space="preserve"> 2002г.</w:t>
        <w:tab/>
        <w:tab/>
        <w:tab/>
      </w:r>
      <w:r>
        <w:rPr>
          <w:b/>
          <w:sz w:val="24"/>
          <w:szCs w:val="24"/>
          <w:lang w:val="en-US" w:eastAsia="en-US"/>
        </w:rPr>
        <w:t>____________</w:t>
      </w:r>
      <w:r>
        <w:rPr>
          <w:b/>
          <w:sz w:val="24"/>
          <w:szCs w:val="24"/>
        </w:rPr>
        <w:t xml:space="preserve"> 2002г.</w:t>
      </w:r>
    </w:p>
    <w:p>
      <w:pPr>
        <w:pStyle w:val="Normal"/>
        <w:widowControl w:val="false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__________________</w:t>
        <w:tab/>
      </w:r>
    </w:p>
    <w:p>
      <w:pPr>
        <w:pStyle w:val="Normal"/>
        <w:widowControl w:val="false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_</w:t>
      </w:r>
    </w:p>
    <w:p>
      <w:pPr>
        <w:pStyle w:val="Style13"/>
        <w:rPr/>
      </w:pPr>
      <w:r>
        <w:rPr/>
        <w:t>ПО ОХРАНЕ ТРУДА ДЛЯ  ОПЕРАТОРА  АЗС</w:t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ind w:left="1180" w:hanging="7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.</w:t>
        <w:tab/>
        <w:t>ОБЩИЕ ТРЕБОВАНИЯ БЕЗОПАСНОСТИ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480" w:hanging="0"/>
        <w:jc w:val="both"/>
        <w:rPr/>
      </w:pPr>
      <w:r>
        <w:rPr>
          <w:sz w:val="24"/>
        </w:rPr>
        <w:t>1.1.</w:t>
        <w:tab/>
        <w:t>В настоящей инструкции предусматриваются основные требования по организации и проведению безопасной работы  операторов  при эксплуатации стационарных и автозаправочных станций (АЗС)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480" w:hanging="0"/>
        <w:jc w:val="both"/>
        <w:rPr>
          <w:sz w:val="24"/>
        </w:rPr>
      </w:pPr>
      <w:r>
        <w:rPr>
          <w:sz w:val="24"/>
        </w:rPr>
        <w:t>1.2.</w:t>
        <w:tab/>
        <w:t>К обслуживанию автозаправочных станций допускаются лица, достигшие 18-летнего возраста, прошедшие в установленном порядке инструктаж, обучение и проверку знаний по охране труда, технике безопасности и пожарной безопасности и имеющие удостоверение с фотографией.</w:t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  <w:t>1.3.Работники, допускаемые к работе на электротехническом оборудовании, с электротехническим инструментом , а также с машинами и механизмами с электроприводом, должны иметь группу по электробезопасности в соответствии с ПЭЭП.</w:t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  <w:t>1.4.Работники АЗС должны проходить предварительный медицинский осмотр при поступлении на работу и периодические медицинские осмотры согласно приказу Минздрава Р.Ф. № 90 от 14.03.96 г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  <w:t>1.5.Все работники, допускаемые к самостоятельной работе, должны проходить повторный инструктаж , а также инструктаж по применению средств коллективной и индивидуальной защиты и защитных приспособлений с целью углубления и закрепления знани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80" w:hanging="0"/>
        <w:rPr>
          <w:sz w:val="24"/>
        </w:rPr>
      </w:pPr>
      <w:r>
        <w:rPr>
          <w:sz w:val="24"/>
        </w:rPr>
        <w:t>1.6.Основным опасным и вредным фактором на АЗС является токсичность многих нефтепродуктов и их паров, особенно этилированных бензинов., а также движущиеся машины и механизмы, подвижные части производственного оборудовани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80"/>
        <w:rPr>
          <w:sz w:val="24"/>
        </w:rPr>
      </w:pPr>
      <w:r>
        <w:rPr>
          <w:sz w:val="24"/>
        </w:rPr>
        <w:t>1.7. Все участки АЗС должны быть обеспечены инструкциями по охране труда,   утвержденными в установленном порядк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80"/>
        <w:jc w:val="both"/>
        <w:rPr>
          <w:sz w:val="24"/>
        </w:rPr>
      </w:pPr>
      <w:r>
        <w:rPr>
          <w:sz w:val="24"/>
        </w:rPr>
        <w:t>1.8.Операторы АЗС должны быть обеспечены спецодеждой, спецобувью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 средствами индивидуальной защиты в соответствии с действующими нормами, включающими, в том числе для работы в аварийных ситуациях: халат хлопчатобумажный; рукавицы комбинированные: при работе с этилированным бензином дополнительно: фартук резиновый: сапоги резиновые; перчатки резиновые. На наружных работах зимой дополнительно  куртка и брюки на утепленной прокладке, валенки, в остальное время года дополнительно: плащ непромокаемый.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480" w:hanging="0"/>
        <w:jc w:val="both"/>
        <w:rPr>
          <w:sz w:val="24"/>
        </w:rPr>
      </w:pPr>
      <w:r>
        <w:rPr>
          <w:sz w:val="24"/>
        </w:rPr>
        <w:t>1.9.Территория АЗС в темное время должна быть освещена. Особое внимание должно быть уделено освещению мест заправки и сливанефтепродуктов.</w:t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80" w:hanging="0"/>
        <w:jc w:val="both"/>
        <w:rPr/>
      </w:pPr>
      <w:r>
        <w:rPr>
          <w:sz w:val="24"/>
        </w:rPr>
        <w:t>1.10.Для местного освещения при осмотре резервуаров, колодцев (подвалов) и колонок применяются только взрывобезопасные аккумуляторные фонари напряжением не выш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>В, которые должны включаться и выключаться вне колодцев и на расстоянии боле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 от колонок.</w:t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  <w:t xml:space="preserve">1.11.Все средства пожаротушения, находящиеся в помещениях и на территории АЗС, должны быть постоянно в полной исправности и готовности к немедленному использованию. Использование противопожарного инвентаря не по назначению запрещается. </w:t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  <w:t>1.12.АЗС  должна быть оборудована телефонной связью с диспетчерским пунктом или руководством нефтебазы, ближайшей пожарной частью, правоохранительным органом. Телефонная связь должна содержаться в исправном состоянии.</w:t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  <w:t>1.13.Здания АЗС, предназначенные для отпуска нефтепродуктов за наличные деньги, должны быть оборудованы запирающимися устройствами на дверях, металлическими решетками на окнах, охранной сигнализацией.</w:t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  <w:t xml:space="preserve">1.14.Санитарно-бытовые помещения должны содержаься в чистоте и проветриваться.  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дания и сооружения должны быть защищены от прямых ударов молнии, электростатической, электромагнитной индукции, заноса высоких потенциалов.</w:t>
      </w:r>
    </w:p>
    <w:p>
      <w:pPr>
        <w:pStyle w:val="Normal"/>
        <w:widowControl w:val="false"/>
        <w:ind w:left="480" w:hanging="0"/>
        <w:jc w:val="both"/>
        <w:rPr>
          <w:sz w:val="24"/>
        </w:rPr>
      </w:pPr>
      <w:r>
        <w:rPr>
          <w:sz w:val="24"/>
        </w:rPr>
        <w:t>1.16.Вырытые на территории АЗС для технических целей траншеи и ямы должны быть ограждены и обозначены предупредительными знаками , а по окончании работ ---немедленно засыпаться.</w:t>
      </w:r>
    </w:p>
    <w:p>
      <w:pPr>
        <w:pStyle w:val="Normal"/>
        <w:widowControl w:val="false"/>
        <w:ind w:left="480" w:hanging="0"/>
        <w:rPr>
          <w:sz w:val="24"/>
        </w:rPr>
      </w:pPr>
      <w:r>
        <w:rPr>
          <w:sz w:val="24"/>
        </w:rPr>
        <w:t>1.17.Все средства пожаротушения, находящиеся в помещениях и на территории АЗС, должны быть постоянно в полной исправности и готовности к немедленному использованию. Использование противопожарного инвентаря не по назначению запрещается.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1230" w:hanging="750"/>
        <w:jc w:val="both"/>
        <w:rPr>
          <w:sz w:val="24"/>
        </w:rPr>
      </w:pPr>
      <w:r>
        <w:rPr>
          <w:sz w:val="24"/>
        </w:rPr>
        <w:t>1.18.Санитарно-бытовые помещения должны содержаться в чистоте и проветриваться.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1230" w:hanging="750"/>
        <w:jc w:val="both"/>
        <w:rPr/>
      </w:pPr>
      <w:r>
        <w:rPr>
          <w:sz w:val="24"/>
        </w:rPr>
        <w:t>1.19.Скорость движения транспорта на территории АЗС нс. должна превышать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км/ч. Проезд транспорта над подземными резервуарами запрещается.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1230" w:hanging="750"/>
        <w:jc w:val="both"/>
        <w:rPr>
          <w:sz w:val="24"/>
        </w:rPr>
      </w:pPr>
      <w:r>
        <w:rPr>
          <w:sz w:val="24"/>
        </w:rPr>
        <w:t>1.20.В зимнее время пешеходные дорожки и проезжая часть территории АЗС должны очищаться от снега и льда и посыпаться песком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b/>
          <w:sz w:val="24"/>
          <w:lang w:val="en-US" w:eastAsia="en-US"/>
        </w:rPr>
        <w:t>2.</w:t>
      </w:r>
      <w:r>
        <w:rPr>
          <w:rFonts w:cs="Courier New" w:ascii="Courier New" w:hAnsi="Courier New"/>
          <w:b/>
          <w:sz w:val="24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ind w:left="440" w:hanging="0"/>
        <w:jc w:val="both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widowControl w:val="false"/>
        <w:ind w:left="440" w:hanging="0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Надеть спецодежду, проверить наличие средств индивидуальной защиты.</w:t>
      </w:r>
    </w:p>
    <w:p>
      <w:pPr>
        <w:pStyle w:val="Normal"/>
        <w:widowControl w:val="false"/>
        <w:ind w:left="440" w:hanging="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оверить исправность технологического оборудования,  наличие первичных средств пожаротушения, незагроможденность проездов, отсутствие разлитого топлива.</w:t>
      </w:r>
    </w:p>
    <w:p>
      <w:pPr>
        <w:pStyle w:val="Normal"/>
        <w:widowControl w:val="false"/>
        <w:ind w:left="440" w:hanging="0"/>
        <w:jc w:val="both"/>
        <w:rPr>
          <w:sz w:val="24"/>
        </w:rPr>
      </w:pPr>
      <w:r>
        <w:rPr>
          <w:sz w:val="24"/>
        </w:rPr>
        <w:t>2.3. Подготовить к работе заправочный инвентарь, проверить исправность и наличие заземления емкостей, заправочного оборудования и раздаточных колонок,внешним осмотром проверить исправность электропроводки и выключателей.</w:t>
      </w:r>
    </w:p>
    <w:p>
      <w:pPr>
        <w:pStyle w:val="Normal"/>
        <w:widowControl w:val="false"/>
        <w:ind w:left="440" w:hanging="0"/>
        <w:jc w:val="both"/>
        <w:rPr>
          <w:sz w:val="24"/>
        </w:rPr>
      </w:pPr>
      <w:r>
        <w:rPr>
          <w:sz w:val="24"/>
        </w:rPr>
        <w:t>2.4. Проверить на емкостях, в которых хранится этилированный бензин, наличие соответствующей надписи «Этилированный бензин-ядовит».</w:t>
      </w:r>
    </w:p>
    <w:p>
      <w:pPr>
        <w:pStyle w:val="Normal"/>
        <w:widowControl w:val="false"/>
        <w:ind w:left="440" w:hanging="0"/>
        <w:rPr>
          <w:sz w:val="24"/>
        </w:rPr>
      </w:pPr>
      <w:r>
        <w:rPr>
          <w:sz w:val="24"/>
        </w:rPr>
        <w:t>2.5. При наличии на заправочных пунктах неисправных заправочных колонок, обеспечить безопасный проезд и заправку автомобилей одновременно от всех колонок.</w:t>
      </w:r>
    </w:p>
    <w:p>
      <w:pPr>
        <w:pStyle w:val="Normal"/>
        <w:widowControl w:val="false"/>
        <w:ind w:left="440" w:hanging="0"/>
        <w:rPr>
          <w:sz w:val="24"/>
        </w:rPr>
      </w:pPr>
      <w:r>
        <w:rPr>
          <w:sz w:val="24"/>
        </w:rPr>
        <w:t xml:space="preserve">2.6. проверить работу насосов. </w:t>
      </w:r>
    </w:p>
    <w:p>
      <w:pPr>
        <w:pStyle w:val="Normal"/>
        <w:widowControl w:val="false"/>
        <w:ind w:left="4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80" w:hanging="0"/>
        <w:jc w:val="center"/>
        <w:rPr/>
      </w:pPr>
      <w:r>
        <w:rPr>
          <w:rFonts w:cs="Courier New" w:ascii="Courier New" w:hAnsi="Courier New"/>
          <w:b/>
          <w:sz w:val="24"/>
          <w:lang w:val="en-US" w:eastAsia="en-US"/>
        </w:rPr>
        <w:t>3.</w:t>
      </w:r>
      <w:r>
        <w:rPr>
          <w:rFonts w:cs="Courier New" w:ascii="Courier New" w:hAnsi="Courier New"/>
          <w:b/>
          <w:sz w:val="24"/>
        </w:rPr>
        <w:t xml:space="preserve"> ТРЕБОВАНИЯ БЕЗОПАСНОСТИ ВО ВРЕМЯ РАБОТЫ</w:t>
      </w:r>
    </w:p>
    <w:p>
      <w:pPr>
        <w:pStyle w:val="Normal"/>
        <w:widowControl w:val="false"/>
        <w:ind w:right="8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 xml:space="preserve">3.1. </w:t>
      </w:r>
      <w:r>
        <w:rPr>
          <w:sz w:val="24"/>
        </w:rPr>
        <w:t>Перед сливом нефтепродуктов автопоезд устанавливают по ходу движения автотранспорта;  для него должен быть  обеспечен свободный выезд с территории АЗС на случай аварийной ситуации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Перед началом слива нефтепродуктов оператор обязан: убедиться в исправности резервуара и его оборудования, технологических трубопроводов и правильности переключения запорной арматуры; убедиться в исправности сливного устройства автоцистерны: прекратить заправку машин из резервуара до окончания слива в него нефтепродукта из цистерны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Во время слива не допускается движение автотранспорта на расстоянии ближ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етров от сливных устройств резервуаров АЗС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Слив нефтепродуктов в подземные и наземные резервуары АЗС должен быть герметизированным.  Слив падающей струей не допускается. Слив производится при неработающем двигателе  автоцистерны после ее заземления.  Заземляющий проводник прикрепляют сначала к корпусу цистерны, а затем к заземляющему устройству.  Каждая цистерна автопоезда должна  быть заземлена отдельно до полного слива из нее нефтепродукта. Снимается заземление после отсоединения шлангов от сливных устройств резервуаров, сначала от заземляющего устройства, а затем с корпуса цистерны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Открывать и закрывать крышки люков и колодцев резервуаров необходимо плавно, без ударов, во избежание искрообразования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Работники, открывающие люки автомобильных цистерн, колодцев и резервуаров или заправляющие в них раздаточные рукава, должны находиться с наветренной стороны во избежание вдыхания паров нефтепродуктов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Процесс слива нефтепродуктов в резервуар АЗС из автоцистерны должен производиться в присутствии оператора АЗС и водителя автоцистерны. При обнаружении утечки нефтепродуктов слив должен быть немедленно прекращен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При заправке транспорта на автозаправочной станции должны соблюдаться следующие </w:t>
      </w:r>
      <w:r>
        <w:rPr>
          <w:b/>
          <w:sz w:val="24"/>
          <w:u w:val="single"/>
        </w:rPr>
        <w:t>правила:</w:t>
      </w:r>
    </w:p>
    <w:p>
      <w:pPr>
        <w:pStyle w:val="Normal"/>
        <w:widowControl w:val="false"/>
        <w:jc w:val="both"/>
        <w:rPr/>
      </w:pPr>
      <w:r>
        <w:rPr>
          <w:sz w:val="24"/>
        </w:rPr>
        <w:t>-расстояние между автомобилем, стоящим под заправкой, и следующим за ним должно быть не мене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, а между последующими автомобилями, находящимися в очереди </w:t>
      </w:r>
      <w:r>
        <w:rPr>
          <w:sz w:val="24"/>
          <w:lang w:val="en-US" w:eastAsia="en-US"/>
        </w:rPr>
        <w:t>-</w:t>
      </w:r>
      <w:r>
        <w:rPr>
          <w:sz w:val="24"/>
        </w:rPr>
        <w:t>не мен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;</w:t>
      </w:r>
    </w:p>
    <w:p>
      <w:pPr>
        <w:pStyle w:val="Normal"/>
        <w:widowControl w:val="false"/>
        <w:jc w:val="both"/>
        <w:rPr/>
      </w:pPr>
      <w:r>
        <w:rPr>
          <w:sz w:val="24"/>
        </w:rPr>
        <w:t>-мотоциклы, мотороллеры и мопеды необходимо перемещать к топливораздаточным и смесительным колонкам и от них на расстоянии не мене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 вручную с заглушенными двигателями; все операции по заправке автотранспорта должны производиться только в присутствии водителя и при заглушенном двигателе. </w:t>
      </w:r>
    </w:p>
    <w:p>
      <w:pPr>
        <w:pStyle w:val="Normal"/>
        <w:widowControl w:val="false"/>
        <w:jc w:val="both"/>
        <w:rPr/>
      </w:pPr>
      <w:r>
        <w:rPr>
          <w:sz w:val="24"/>
        </w:rPr>
        <w:t>-разрешается заправка автомобильного транспорта с работающим двигателем только в условиях низких температур, когда запуск заглушенного двигателя может быть затруднен; облитые нефтепродуктами поверхности транспорта до пуска двигателя водители обязаны протереть насух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-пролитые на землю нефтепродукты должны засыпаться песком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-пропитанный и использованный обтирочный материал собирается в металлические ящики с закрывающимися крышками и вывозится с территории автозаправочной станции в специально отведенные места; </w:t>
      </w:r>
      <w:r>
        <w:rPr>
          <w:b/>
          <w:sz w:val="24"/>
          <w:u w:val="single"/>
        </w:rPr>
        <w:t>запрещается</w:t>
      </w:r>
      <w:r>
        <w:rPr>
          <w:sz w:val="24"/>
        </w:rPr>
        <w:t xml:space="preserve"> заправлять автомобили (кроме легковых), в которых находятся пассажиры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Заправка автомашин с горючими или взрывоопасными грузами  должна производиться на специально оборудованной для этих целей площадке, расположенной на расстоянии не менее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м от территории АЗС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10.</w:t>
      </w:r>
      <w:r>
        <w:rPr>
          <w:sz w:val="24"/>
        </w:rPr>
        <w:t xml:space="preserve"> Пробы нефтепродуктов должны храниться в специальном металлическом шкафу вне здания операторной АЗС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II.</w:t>
      </w:r>
      <w:r>
        <w:rPr>
          <w:sz w:val="24"/>
        </w:rPr>
        <w:t xml:space="preserve"> Запрещается сливать нефтепродукты в резервуары, производить измерение уровня, отбор пробы нефтепродукта и заправлять транспорт на АЗС во время грозы.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2.При скоплении у АЗС автотранспорта необходимо следить за тем , чтобы выезд с АЗС был свободным и была возможность маневрирования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13</w:t>
      </w:r>
      <w:r>
        <w:rPr>
          <w:sz w:val="24"/>
        </w:rPr>
        <w:t xml:space="preserve"> На территории АЗС запрещается: курить и пользоваться открытым огнем: производить какие-либо работы, не связанные с приемом, хранением и отпуском нефтепродуктов: хранить в помещении легковоспламеняющиеся жидкости: мыть руки, стирать одежду и протирать полы помещений легковоспламеняющимися жидкостями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присутствовать посторонним лицам, несвязанным с заправкой или сливом нефтепродуктов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заправлять транспорт, водители которого находятся в нетрезвом состоянии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заправлять тракторы на резиновом ходу, у которых отсутствуют искрогасители, а также гусеничные тракторы:</w:t>
      </w:r>
    </w:p>
    <w:p>
      <w:pPr>
        <w:pStyle w:val="Normal"/>
        <w:widowControl w:val="false"/>
        <w:jc w:val="both"/>
        <w:rPr/>
      </w:pPr>
      <w:r>
        <w:rPr>
          <w:sz w:val="24"/>
        </w:rPr>
        <w:t>-отпускать бензин в полиэтиленовые канистры и стеклянную тару: в помещении АЗС использовать временную электропроводку, с открытыми силами</w:t>
      </w:r>
      <w:r>
        <w:rPr>
          <w:sz w:val="24"/>
          <w:lang w:val="en-US" w:eastAsia="en-US"/>
        </w:rPr>
        <w:t>-</w:t>
      </w:r>
      <w:r>
        <w:rPr>
          <w:sz w:val="24"/>
        </w:rPr>
        <w:t>сообщить диспетчеру нефтебазы и вызвать аварийную службу электроплитки, рефлекторы и другие электроприборы нагревательными элементами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14Ремонт и техническое обслуживание электрооборудования АЗС должны производиться электромонтерами, имеющими квалификацию не ниже 3 группы  по электробезопасности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ind w:left="880" w:hanging="0"/>
        <w:jc w:val="center"/>
        <w:rPr/>
      </w:pPr>
      <w:r>
        <w:rPr>
          <w:rFonts w:cs="Courier New" w:ascii="Courier New" w:hAnsi="Courier New"/>
          <w:b/>
          <w:sz w:val="24"/>
        </w:rPr>
        <w:t>4.1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ТРЕБОВАНИЯ БЕЗОПАСНОСТИ В АВАРИЙНЫХ СИТУАЦИЯХ</w:t>
      </w:r>
    </w:p>
    <w:p>
      <w:pPr>
        <w:pStyle w:val="Normal"/>
        <w:widowControl w:val="false"/>
        <w:ind w:left="88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t>4.1 На АЗС должен быть разработан план ликвидации возможных аварий,в котором , с учетом специфических условий , необходимо предусмотреть оперативные действия персонала по предотвращению аварий  и ликвидации  аварийной ситуации, а в случае их возникновения ---по ликвидации, исключению загораний и взрывов, макс. снижению тяжести последствий и эвакуации людей., не занятых в ликвидации аварий.</w:t>
      </w:r>
    </w:p>
    <w:p>
      <w:pPr>
        <w:pStyle w:val="Normal"/>
        <w:widowControl w:val="false"/>
        <w:rPr/>
      </w:pPr>
      <w:r>
        <w:rPr>
          <w:sz w:val="24"/>
          <w:lang w:val="en-US" w:eastAsia="en-US"/>
        </w:rPr>
        <w:t xml:space="preserve">4.2. </w:t>
      </w:r>
      <w:r>
        <w:rPr>
          <w:sz w:val="24"/>
        </w:rPr>
        <w:t xml:space="preserve"> Аварийной ситуацией на АЭС следует считать: загорание АЗС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исправность в электрооборудовании:</w:t>
      </w:r>
    </w:p>
    <w:p>
      <w:pPr>
        <w:pStyle w:val="Normal"/>
        <w:widowControl w:val="false"/>
        <w:rPr/>
      </w:pPr>
      <w:r>
        <w:rPr>
          <w:sz w:val="24"/>
        </w:rPr>
        <w:t>утечки нефтепродукта из топливораздаточной колонки, резервуара: загазованность (свыше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г/м</w:t>
      </w:r>
      <w:r>
        <w:rPr>
          <w:position w:val="12"/>
          <w:sz w:val="16"/>
        </w:rPr>
        <w:t>3</w:t>
      </w:r>
      <w:r>
        <w:rPr>
          <w:sz w:val="24"/>
        </w:rPr>
        <w:t>) в здании АЗС: пролив и перелив при приеме нефтепродуктов.</w:t>
      </w:r>
    </w:p>
    <w:p>
      <w:pPr>
        <w:pStyle w:val="Normal"/>
        <w:widowControl w:val="false"/>
        <w:ind w:left="88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  <w:lang w:val="en-US" w:eastAsia="en-US"/>
        </w:rPr>
        <w:t>4..2.</w:t>
      </w:r>
      <w:r>
        <w:rPr>
          <w:sz w:val="24"/>
        </w:rPr>
        <w:t xml:space="preserve"> Во всех аварийных ситуациях оператор обязан немедленно отключить общий рубильник и прекратить заправку автотранспорта.</w:t>
      </w:r>
    </w:p>
    <w:p>
      <w:pPr>
        <w:pStyle w:val="Normal"/>
        <w:widowControl w:val="false"/>
        <w:ind w:left="88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При возникновении пожара оператор обязан вызвать пожарную команду, приступить к тушению пожара имеющимися средствами, привлекая на помощь водителей транспорта, сообщить диспетчеру нефтебазы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.4.</w:t>
      </w:r>
      <w:r>
        <w:rPr>
          <w:sz w:val="24"/>
        </w:rPr>
        <w:t xml:space="preserve"> Оператору запрещается производить какой-либо ремонт электрооборудования на АЗС. В случае неисправности электрооборудования следует вызвать слесаря-электрика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При обнаружении утечки нефтепродукта в топливораздаточной колонке необходимо немедленно отключить колонку и вызвать специалистов для ремонта. До устранения неисправности работа колонки запрещается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6.</w:t>
      </w:r>
      <w:r>
        <w:rPr>
          <w:sz w:val="24"/>
        </w:rPr>
        <w:t xml:space="preserve"> При обнаружении утечки нефтепродукта из резервуара оператор должен вызвать аварийную службу, освободить территорию АЗС от автотранспорта, сообщить диспетчеру нефтебазы, сделать запись в журнале приема и сдачи смены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7.</w:t>
      </w:r>
      <w:r>
        <w:rPr>
          <w:sz w:val="24"/>
        </w:rPr>
        <w:t xml:space="preserve"> В случае обнаружения загазованности в здании АЗС следует проветрить здание естественной вентиляцией (открыть двери, окна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определить источник повышенной загазованности, сообщить диспетчеру нефтебазы, сделать запись в журнале приема и сдачи</w:t>
      </w:r>
      <w:r>
        <w:rPr>
          <w:sz w:val="18"/>
        </w:rPr>
        <w:t xml:space="preserve"> </w:t>
      </w:r>
      <w:r>
        <w:rPr>
          <w:sz w:val="24"/>
        </w:rPr>
        <w:t>смен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8.</w:t>
      </w:r>
      <w:r>
        <w:rPr>
          <w:sz w:val="24"/>
        </w:rPr>
        <w:t xml:space="preserve"> При проливе (переливе) нефтепродуктов оператор обязан прекратить все технологические операции, освободить территорию АЗС от автотранспорта, удалить пролитый  нефтепродукт, место пролива засыпать песком. При невозможности ликвидировать аварийную ситуацию своими силами - сообщить диспетчеру нефтебазы и вызвать аварийную службу.</w:t>
      </w:r>
    </w:p>
    <w:p>
      <w:pPr>
        <w:pStyle w:val="Normal"/>
        <w:widowControl w:val="false"/>
        <w:ind w:left="72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 ТРЕБОВАНИЯ БЕЗОПАСНОСТИ ПО ОКОНЧАНИИ РАБОТЫ</w:t>
      </w:r>
    </w:p>
    <w:p>
      <w:pPr>
        <w:pStyle w:val="Normal"/>
        <w:widowControl w:val="false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5.1. Снять спецодежду и убрать ее в шкаф. Спецодежда и спецобувь должны храниться отдельно от личной одежд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2. Перед стиркой спецодежда должна проветриться на открытом воздухе не менее двух часов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3. Не оставлять рабочее место без присмотра до прихода следующей смены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b/>
          <w:sz w:val="24"/>
        </w:rPr>
        <w:t>Согласовано:</w:t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Инженер по ОТ                          </w:t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040" w:right="820" w:hanging="0"/>
        <w:rPr/>
      </w:pPr>
      <w:r>
        <w:rPr/>
        <w:t>Наименование организации</w:t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Heading2"/>
        <w:ind w:left="2340" w:right="2100" w:hanging="0"/>
        <w:rPr/>
      </w:pPr>
      <w:r>
        <w:rPr/>
        <w:t>ДЛЯ  ОПЕРАТОРА АЗС</w:t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040" w:right="820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340" w:right="2100" w:hanging="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ind w:left="3160" w:right="2980" w:hanging="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0:47:00Z</dcterms:created>
  <dc:creator>User</dc:creator>
  <dc:description/>
  <dc:language>en-US</dc:language>
  <cp:lastModifiedBy>Баранов</cp:lastModifiedBy>
  <cp:lastPrinted>1998-06-26T09:53:00Z</cp:lastPrinted>
  <dcterms:modified xsi:type="dcterms:W3CDTF">2002-09-12T05:02:00Z</dcterms:modified>
  <cp:revision>3</cp:revision>
  <dc:subject/>
  <dc:title>УТВЕРЖДЕНО:</dc:title>
</cp:coreProperties>
</file>