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ОПЕРАТОРА СТИРАЛЬНЫХ МАШИН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Начальник вагонного депо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left="5040" w:right="720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ДЛЯ  ОПЕРАТОРА  СТИРАЛЬНЫХ МАШИ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rPr>
          <w:b/>
          <w:b/>
          <w:sz w:val="24"/>
        </w:rPr>
      </w:pPr>
      <w:r>
        <w:rPr>
          <w:sz w:val="24"/>
        </w:rPr>
        <w:t>К работе в качестве оператора стиральных машин  допускаются лица не моложе 18 лет, прошедшие медицинскую комиссию, вводный  инструктаж и первичный инструктаж  на рабочем месте и обучение в установленном порядке и имеющие вторую  группу по электробезопасности, а также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неплановый и целевой инструктаж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-стажировку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2. Оператор стиральных машин  должен знать и соблюда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и правила технической эксплуатации моечного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 по мойке колесных пар тележе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3.Оператор стиральных машин не должен прикасаться к электрооборудованию, не устранять самому неисправности электрооборудова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4.Управление стиральной машиной  осуществляется с пульта управл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5.Для обеспечения безопасности стиральные машины    размещаются в автономном  помещени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6.Все вращающиеся и токоведущие оборудования электродвигателей и вспомогательных механизмов должны быть ограждены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Компрессорное оборудование должно иметь звуковую и световую сигнализацию при выходе параметров за установленную величину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Насосная  установка, моечная установка, другие производственные сооружения и помещения должны быть оборудованы средствами пожаротушения в соответствии с требованиями Госпожнадзора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Конструкция и расположение органов управления должны исключать возможность непроизвольного и самопроизвольного включения и отключения производственного оборудования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Ремонт оборудования, находящегося под водой, в резервуарах должен производиться только после освобождения сооружений от воды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Выполнять только ту работу, которая поручена мастером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Оператор стиральных машин  должен руководствоваться требованиям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стоящей инструк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ложением о дисциплине работников железнодорожного транспорта Р.Ф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инструкцией по сигнализации на железных дорогах Р Ф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ми устройства и безопасной эксплуатации  электрооборудования потребителей..</w:t>
      </w:r>
    </w:p>
    <w:p>
      <w:pPr>
        <w:pStyle w:val="Normal"/>
        <w:rPr>
          <w:sz w:val="24"/>
        </w:rPr>
      </w:pPr>
      <w:r>
        <w:rPr>
          <w:sz w:val="24"/>
        </w:rPr>
        <w:t>1.12.В своей работе оператор 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очки защитные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фартук прорезиненный </w:t>
      </w:r>
    </w:p>
    <w:p>
      <w:pPr>
        <w:pStyle w:val="Normal"/>
        <w:rPr>
          <w:sz w:val="24"/>
        </w:rPr>
      </w:pPr>
      <w:r>
        <w:rPr>
          <w:sz w:val="24"/>
        </w:rPr>
        <w:t>1.13.При нахождении на железнодорожных путях  оператор стиральных машин обязан соблюдать следующие треб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железнодорожные пути проходить только в установленных местах, обозначенными указателям «Служебный проход»;</w:t>
      </w:r>
    </w:p>
    <w:p>
      <w:pPr>
        <w:pStyle w:val="Normal"/>
        <w:rPr/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егося локомотива на опасном расстоянии.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бращать внимание на показания ограждающих светофор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подлезать под ваг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1.До включения стиральных машин оператор   обязан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деть спецодежду, спецобув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рабочее место и проходы вокруг установк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привода, исполнительных механизмов установки и ее пусковые приспособ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, исправность и надежность закрепления защитных огражд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 и надежность заземления корпусов электродвигателей и пусковой аппарат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изоляции электросиловой провод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остаточность освещения рабочих мес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Обо всех замеченных недостатках сообщить мастеру. </w:t>
      </w:r>
    </w:p>
    <w:p>
      <w:pPr>
        <w:pStyle w:val="Normal"/>
        <w:rPr>
          <w:sz w:val="24"/>
        </w:rPr>
      </w:pPr>
      <w:r>
        <w:rPr>
          <w:sz w:val="24"/>
        </w:rPr>
        <w:t>2.4.Подготовить моечный раствор согласно технологической кар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 Выполнять только ту работу , которая поручена мастеромэ</w:t>
      </w:r>
    </w:p>
    <w:p>
      <w:pPr>
        <w:pStyle w:val="Normal"/>
        <w:rPr>
          <w:sz w:val="24"/>
        </w:rPr>
      </w:pPr>
      <w:r>
        <w:rPr>
          <w:sz w:val="24"/>
        </w:rPr>
        <w:t>3.2 Во время работы быть внимательным и не отвлекать других .</w:t>
      </w:r>
    </w:p>
    <w:p>
      <w:pPr>
        <w:pStyle w:val="Normal"/>
        <w:rPr>
          <w:sz w:val="24"/>
        </w:rPr>
      </w:pPr>
      <w:r>
        <w:rPr>
          <w:sz w:val="24"/>
        </w:rPr>
        <w:t>3.3.Не оставляйте работающее оборудование без присмотра.</w:t>
      </w:r>
    </w:p>
    <w:p>
      <w:pPr>
        <w:pStyle w:val="Normal"/>
        <w:rPr>
          <w:sz w:val="24"/>
        </w:rPr>
      </w:pPr>
      <w:r>
        <w:rPr>
          <w:sz w:val="24"/>
        </w:rPr>
        <w:t>3.4.Загрузку белья делать равномерно, по весу , не превышающие паспортные.</w:t>
      </w:r>
    </w:p>
    <w:p>
      <w:pPr>
        <w:pStyle w:val="Normal"/>
        <w:rPr>
          <w:sz w:val="24"/>
        </w:rPr>
      </w:pPr>
      <w:r>
        <w:rPr>
          <w:sz w:val="24"/>
        </w:rPr>
        <w:t>3.5.Не работайте на неисправных стиральных машинах, имеющие сильные подтеки, имеющие неплотности.</w:t>
      </w:r>
    </w:p>
    <w:p>
      <w:pPr>
        <w:pStyle w:val="Normal"/>
        <w:rPr>
          <w:sz w:val="24"/>
        </w:rPr>
      </w:pPr>
      <w:r>
        <w:rPr>
          <w:sz w:val="24"/>
        </w:rPr>
        <w:t>3.6.Устраняйте подтеки на полу, не работайте без решоток.</w:t>
      </w:r>
    </w:p>
    <w:p>
      <w:pPr>
        <w:pStyle w:val="Normal"/>
        <w:rPr>
          <w:sz w:val="24"/>
        </w:rPr>
      </w:pPr>
      <w:r>
        <w:rPr>
          <w:sz w:val="24"/>
        </w:rPr>
        <w:t>3.7. Не снимайте , не надевайте и не поправляйте приводные ремни находу.</w:t>
      </w:r>
    </w:p>
    <w:p>
      <w:pPr>
        <w:pStyle w:val="Normal"/>
        <w:rPr>
          <w:sz w:val="24"/>
        </w:rPr>
      </w:pPr>
      <w:r>
        <w:rPr>
          <w:sz w:val="24"/>
        </w:rPr>
        <w:t>3.8.Не дотрагивайтесь до движущихся и вращающихся механизмов.</w:t>
      </w:r>
    </w:p>
    <w:p>
      <w:pPr>
        <w:pStyle w:val="Normal"/>
        <w:rPr>
          <w:sz w:val="24"/>
        </w:rPr>
      </w:pPr>
      <w:r>
        <w:rPr>
          <w:sz w:val="24"/>
        </w:rPr>
        <w:t>3.9. Во избежание аварийных ситуаций не включайте оборудование , работа на котором запрещена (находящееся в ремонте )</w:t>
      </w:r>
    </w:p>
    <w:p>
      <w:pPr>
        <w:pStyle w:val="Normal"/>
        <w:rPr>
          <w:sz w:val="24"/>
        </w:rPr>
      </w:pPr>
      <w:r>
        <w:rPr>
          <w:sz w:val="24"/>
        </w:rPr>
        <w:t>3.10. Выемку готовых изделий проводить только при полностью остановленном двигателе стиральной машины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.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При обнаружении дефектов оборудования, представляющих опасность для жизни людей к целостности оборудования, немедленно приостанови работы, по возможности отключи электрооборудование от электросети, прими меры к ликвидации аварии, о случившимся доложи руководству. 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медицинскую помощь пострадавшему, при необходимости вызови «Скорую медицинскую помощь». Поставь в известность о случившимся руководст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5.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Убедиться в надежности отключения электрооборудования стиральных машин от электросети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Навести порядок на рабочем месте и вокруг стиральных машин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о всех неполадках в работе доложи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57:00Z</dcterms:created>
  <dc:creator>Колесников С</dc:creator>
  <dc:description/>
  <dc:language>en-US</dc:language>
  <cp:lastModifiedBy>Баранов</cp:lastModifiedBy>
  <cp:lastPrinted>2000-01-25T15:56:00Z</cp:lastPrinted>
  <dcterms:modified xsi:type="dcterms:W3CDTF">2002-09-11T10:14:00Z</dcterms:modified>
  <cp:revision>3</cp:revision>
  <dc:subject/>
  <dc:title>Наименование организации</dc:title>
</cp:coreProperties>
</file>