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  <w:tab/>
        <w:tab/>
        <w:tab/>
        <w:tab/>
        <w:tab/>
        <w:tab/>
        <w:tab/>
        <w:tab/>
        <w:t>Утверждаю: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________ 200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г. </w:t>
        <w:tab/>
        <w:tab/>
        <w:tab/>
        <w:tab/>
        <w:tab/>
        <w:tab/>
        <w:t>_________________ 200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нструкция № ___</w:t>
      </w:r>
    </w:p>
    <w:p>
      <w:pPr>
        <w:pStyle w:val="TextBody"/>
        <w:rPr/>
      </w:pPr>
      <w:r>
        <w:rPr/>
        <w:t>для персонала котельной</w:t>
      </w:r>
    </w:p>
    <w:p>
      <w:pPr>
        <w:pStyle w:val="TextBody"/>
        <w:rPr/>
      </w:pPr>
      <w:r>
        <w:rPr/>
        <w:t>по обслуживанию паровых котлов,</w:t>
      </w:r>
    </w:p>
    <w:p>
      <w:pPr>
        <w:pStyle w:val="TextBody"/>
        <w:rPr/>
      </w:pPr>
      <w:r>
        <w:rPr/>
        <w:t>работающих на газообразном топлив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паровых  котлов и составлена на основании типовой инструкции Госгортехнадзора Р.Ф.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на природном газе.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>Оператор котлов должен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проходить повторный инструктаж по безопасности труда на рабочем месте не реже, чем через каждые три месяц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проходить проверку знаний по правилам устройства и безопасной эксплуатации паровых и водогрейных котлов, трубопроводов пара и горячей воды, правил безопасности в газовом хозяйстве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проходить медицинский осмотр согласно приказу Минздрава Р Ф № 90 от 14.03.96 г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выполнять только ту работу, которая входит в его обязан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1.4. Оператор должен знать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равила устройства и безопасной эксплуатации паровых и водогрейных котлов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равила безопасной эксплуатации газового оборудования;</w:t>
      </w:r>
    </w:p>
    <w:p>
      <w:pPr>
        <w:pStyle w:val="Normal"/>
        <w:rPr/>
      </w:pPr>
      <w:r>
        <w:rPr>
          <w:sz w:val="24"/>
        </w:rPr>
        <w:tab/>
        <w:tab/>
        <w:t>-действие на человека опасных и вредных факторов, возникающих во время работы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требования производственной санитарии, электробезопасности, пожарной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требования настоящей инструкции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назначение средств индивидуальной защиты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уметь оказывать доврачебную помощь при несчастном случае.</w:t>
      </w:r>
    </w:p>
    <w:p>
      <w:pPr>
        <w:pStyle w:val="Normal"/>
        <w:rPr>
          <w:sz w:val="24"/>
        </w:rPr>
      </w:pPr>
      <w:r>
        <w:rPr>
          <w:sz w:val="24"/>
        </w:rPr>
        <w:tab/>
        <w:t>1.5.Во время работы на оператора могут воздействовать следующие опасные производственные 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высокое давление и температура поверхностей нагрева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высокое напряжение в электрической сети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повышенные уровни шума и вибрации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овышенная подвижность воздуха.</w:t>
      </w:r>
    </w:p>
    <w:p>
      <w:pPr>
        <w:pStyle w:val="Normal"/>
        <w:rPr>
          <w:sz w:val="24"/>
        </w:rPr>
      </w:pPr>
      <w:r>
        <w:rPr>
          <w:sz w:val="24"/>
        </w:rPr>
        <w:tab/>
        <w:t>1.6. Оператор в своей работе должен использовать следующие средства индивидуальной защиты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костюм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ботинки код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очки защитные.</w:t>
      </w:r>
    </w:p>
    <w:p>
      <w:pPr>
        <w:pStyle w:val="Normal"/>
        <w:ind w:left="720" w:hanging="0"/>
        <w:rPr/>
      </w:pPr>
      <w:r>
        <w:rPr>
          <w:sz w:val="24"/>
        </w:rPr>
        <w:t>1.7.Повторная проверка персонала котельной  проводится не реже одного раза в 12 месяцев.</w:t>
      </w:r>
    </w:p>
    <w:p>
      <w:pPr>
        <w:pStyle w:val="Normal"/>
        <w:ind w:left="1440" w:hanging="720"/>
        <w:rPr/>
      </w:pPr>
      <w:r>
        <w:rPr>
          <w:sz w:val="24"/>
        </w:rPr>
        <w:t>1.8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и газового оборудования).</w:t>
      </w:r>
    </w:p>
    <w:p>
      <w:pPr>
        <w:pStyle w:val="Normal"/>
        <w:ind w:left="720" w:hanging="0"/>
        <w:rPr/>
      </w:pPr>
      <w:r>
        <w:rPr>
          <w:sz w:val="24"/>
        </w:rPr>
        <w:t>1.9.</w:t>
        <w:tab/>
        <w:t>Не разрешается приемка и сдача смены во время ликвидации аварии.</w:t>
      </w:r>
    </w:p>
    <w:p>
      <w:pPr>
        <w:pStyle w:val="Normal"/>
        <w:ind w:left="720" w:hanging="0"/>
        <w:rPr/>
      </w:pPr>
      <w:r>
        <w:rPr>
          <w:sz w:val="24"/>
        </w:rPr>
        <w:t>1.10.Посторонним лицам доступ в котельную разрешается руководителем предприятия.</w:t>
      </w:r>
    </w:p>
    <w:p>
      <w:pPr>
        <w:pStyle w:val="Normal"/>
        <w:ind w:left="720" w:hanging="0"/>
        <w:rPr/>
      </w:pPr>
      <w:r>
        <w:rPr>
          <w:sz w:val="24"/>
        </w:rPr>
        <w:t>1.11.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ind w:left="720" w:hanging="0"/>
        <w:rPr/>
      </w:pPr>
      <w:r>
        <w:rPr>
          <w:sz w:val="24"/>
        </w:rPr>
        <w:t>1.12.Двери для выхода из котельной должны легко открываться наружу.</w:t>
      </w:r>
    </w:p>
    <w:p>
      <w:pPr>
        <w:pStyle w:val="Normal"/>
        <w:ind w:left="720" w:hanging="0"/>
        <w:rPr/>
      </w:pPr>
      <w:r>
        <w:rPr>
          <w:sz w:val="24"/>
        </w:rPr>
        <w:t>1.13.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ind w:left="720" w:hanging="0"/>
        <w:rPr/>
      </w:pPr>
      <w:r>
        <w:rPr>
          <w:sz w:val="24"/>
        </w:rPr>
        <w:t>1.14.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ind w:left="720" w:hanging="0"/>
        <w:rPr/>
      </w:pPr>
      <w:r>
        <w:rPr>
          <w:sz w:val="24"/>
        </w:rPr>
        <w:t>1.15.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TextBodyIndent"/>
        <w:rPr/>
      </w:pPr>
      <w:r>
        <w:rPr/>
        <w:t>1.16.Перед закрытием люков и лазов необходимо проверить, нет ли внутри котла людей или посторонних предметов.</w:t>
      </w:r>
    </w:p>
    <w:p>
      <w:pPr>
        <w:pStyle w:val="TextBodyIndent"/>
        <w:rPr/>
      </w:pPr>
      <w:r>
        <w:rPr/>
        <w:t>1.17.Перед началом работ топка или газоходы должны быть хорошо провентилированы, освещены и надежно защищены от возможного проникновения газов и пыли из газоходов работающих котлов.</w:t>
      </w:r>
    </w:p>
    <w:p>
      <w:pPr>
        <w:pStyle w:val="TextBodyIndent"/>
        <w:rPr/>
      </w:pPr>
      <w:r>
        <w:rPr/>
        <w:t>1.18.Перед допуском людей для ремонтных работ котел должен быть отглушен по всем линиям по которым он может быть поставлен под давление (главный паропровод и его дренажи, питательные магистрали,  газопровод, линия периодической продувки).</w:t>
      </w:r>
    </w:p>
    <w:p>
      <w:pPr>
        <w:pStyle w:val="TextBodyIndent"/>
        <w:rPr/>
      </w:pPr>
      <w:r>
        <w:rPr/>
        <w:t>1.19.Выписан наряд-допуск в двух экземплярах с указанием следующих мер безопасности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установлены заглушки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обесточен электродвигатель вентилятора и на пускатель вывешен плакат «Не включать – работают люди!»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освещение 12В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работать в спецодежде, спецобу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Одеть положенную спецодежду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еред растопкой котла следует проверить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топки и газоходов, запорных и регулирующих устройст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К.И.П., арматуры, питательных устройств, дымососов и вентиля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оборудования для сжигания газообразного топлив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полнение котла водой, путем пуска питательных и циркуляционных насос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тсутствие заглушек на газопроводе, питательных материалах, продувочных линиях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тсутствие в топке людей и посторонних предме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полнить котел водой до отметки растопочного уровня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дуть газопровод через продувочную свечу, убедиться в отсутствии утечек газа из газопроводов, газового оборудования  и арматуры путем обмыливания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рить по манометру соответствие давления газа, воздуха перед горелками при работающем вентиляторе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Провести вентиляцию топки и газоходов в течение 10-15мин путем включения дымососа и вентилятор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газовое хозяйство или лица, его замещающего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стопка котла должна проводиться в течение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Горелку котла, работающего на газообразном топливе, необходимо зажигать в следующей последовательност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жечь запальник и внести в устье включаемой горелки, подать газ, медленно открывая кран (задвижку) перед горелкой и следя за тем, чтобы он сразу же загорелся, отрегулировать подачу воздуха, разрежение в верхней части топки. если пламя погасло, прекратить подачу газа путем закрытия вентилей перед горелкой, открыть продувочную свечу, провентилировать топку и начать растопку по инструкции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Зажигая горелку не следует стоять против отверстия гляделок, чтобы не получить ожога от случайно выброшенного из топки пламени. Оператор должен быть обеспечен защитными очкам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жигать в топке погасший газ без предварительной вентиляции топки и газо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жигать газовый факел от соседней горелк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растопке необходимо вести контроль за перемещением элементов котла при тепловом расширени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Следить за уровнем воды в верхнем барабане котла и за давлением пара по манометру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Когда из открытого воздушника начнет выходить пар, необходимо его закрыть.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Подтягивание болтов, лючков во время растопки котла должно производиться с осторожностью, ключами без применения удлиняющих рычагов в присутствии лица, ответственного за эксплуатацию котлов. Эта операция должна проводиться при давлении не выше 3 кг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ВКЛЮЧЕНИЕ КОТЛА В РАБОТУ (ГЛАВНЫЙ ПАРОПРОВОД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еред включением котла в работу, должны быть проведены следующие опера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верить исправность манометра, предохранительного клапана (путем принудительного открытия), водоуказательных приборов (их продувкой), с записью в вахтенный журна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верить и включить в работу автоматику безопасности, автоматику регул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извести продувку нижних точек котла.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Включение котла в паропровод должно производиться медленно, после тщательного прогрева и продувки паропровода. При прогреве необходимо следить за исправностью паропровода, его компенсаторов, опор и подвесок. При возникновении гидравлических ударов прогрев прекратить и выяснить причину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ключение производится при давлении равным главному паропроводу или ниже на 0,5 атм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ремя начала растопки и включения котла записать в вахтенный жур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ЭКСПЛУАТАЦИЯ КОТЛ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 согласно разработанной и утвержденной режимной карты.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а поддержание нормального уровня воды в котле и равномерное питание его водой. При этом нельзя допускать, чтобы уровень воды опускался ниже установленной величины, при этом подпитка категорически запрещ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а поддержание нормального давления пара по манометру (6-8 кг/см</w:t>
      </w:r>
      <w:r>
        <w:rPr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>на работу газовых горелок, поддержание нормальных параметров газа и воздуха, согласно режимной карты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рка исправности манометра с помощью трехходовых кранов, проверка исправности предохранительного клапана путем принудительного открытия, продувка нижних точек должна проводиться оператором ежесменно с записью в вахтенный журнал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работе на газовом топливе для увеличения нагрузки следует постоянно прибавлять сначала подачу газа, затем воздуха и отрегулировать тяг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Для уменьшения – сначала убавить подачу воздуха, затем газа, после чего отрегулировать разрежение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при работе котла погаснут все горелки или часть из них, следует немедленно преградить подачу газа к горелкам, провентилировать топку и горелки, открыть продувочную свечу. Выяснить и устранить причину нарушения режима горения и приступить к растопке по установленной схеме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АЯ ОСТАНОВ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будет обнаружена неисправность одного из предохранительных клапанов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давление пара возросло на 10% , превышающее разрешенное давление, и не снижается несмотря на принятые меры (усиленное питание котла водой, уменьшение нагрузки)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снижении уровня воды, ниже допустимой отметки. Подпитка категорически запрещается, что может привести к взрыву котл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вышении уровня выше установленной отметк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ыходе из строя всех водоуказательных приборов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ыходе их строя всех питательных насосов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обнаружении основных элементов котла (барабанах, коллекторах, экранных и кипятильных труб), разрывов, трещин, отдулин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гасании факела одной из горелок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расходе воды через котел ниже установленной величины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вышении температуры воды за котлом выше установленной величины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вышении и понижении давления газа и воздуха перед горелкам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При аварийной остановке котла необходимо: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екратить подачу газа, воздуха, открыть продувочную свечу (закрыть краны на горелках и задвижки на газопроводе)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ледить за уровнем воды в котле, закрыть главную паровую задвижку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делать запись в вахтенном журнале о причинах и времени остановки котла, поставить в известность начальника котельной об аварийной остановке кот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газовое хозяйство котельной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остепенно уменьшая подачу воздуха и газа, закрывают кран на горелку, открывают продувочную свечу и закрывают задвижку на газопроводе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крыть главную паровую задвижку и открыть дренаж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нтилировать топку и газопроводы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крыть задвижку на входе воды и выходе из котла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Инструкцию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составил</w:t>
        <w:tab/>
        <w:tab/>
        <w:t>Дьячков О.В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Инженер по О.Т.</w:t>
        <w:tab/>
        <w:t xml:space="preserve"> Волкова О.В.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ab/>
        <w:tab/>
        <w:tab/>
        <w:tab/>
        <w:tab/>
        <w:t>ОАО «Клинстройдетал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32"/>
        </w:rPr>
        <w:t xml:space="preserve">        </w:t>
      </w:r>
      <w:r>
        <w:rPr>
          <w:sz w:val="32"/>
        </w:rPr>
        <w:t>ИНСТРУКЦИЯ № 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ПАРОВЫХ КОТЛОВ ТИПА ДКВР-6,5/13, РАБОТАЮЩИХ НА ЖИДКОМ  И ГАЗООБРАЗНОМ ТОПЛИ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лин</w:t>
      </w:r>
    </w:p>
    <w:p>
      <w:pPr>
        <w:pStyle w:val="Normal"/>
        <w:ind w:left="432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2002  г.</w:t>
      </w:r>
    </w:p>
    <w:sectPr>
      <w:type w:val="nextPage"/>
      <w:pgSz w:w="12240" w:h="15840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1:26:00Z</dcterms:created>
  <dc:creator>Колесников С</dc:creator>
  <dc:description/>
  <dc:language>en-US</dc:language>
  <cp:lastModifiedBy>Баранов</cp:lastModifiedBy>
  <cp:lastPrinted>2002-10-22T11:47:00Z</cp:lastPrinted>
  <dcterms:modified xsi:type="dcterms:W3CDTF">2002-10-22T10:02:00Z</dcterms:modified>
  <cp:revision>5</cp:revision>
  <dc:subject/>
  <dc:title>Утверждаю</dc:title>
</cp:coreProperties>
</file>