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оператора мотального автомата-УАП -300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     Руководитель 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ЕРАТОРА МОТАЛЬНОГО АВТОМАТА УАП-3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оператора мотального автомата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Оператор мотального автомата   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 Оператор мотального автомата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щее устройство плетельных,  в том числе систем вентиляции,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ератор мотального автомата 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оператора мотального автомата 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Оператор  мотального автомата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, косы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Оператор  мотального автомата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оператор  мотального автомата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 оператор мотального автомата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заземляющего устрой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и исправность инструмента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его места.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еред пуском автомата в работу предупредить окружающих условным сигналом , убедиться, что сигнал поняли, только после этого пускать автома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 Ликвидацию обрывов нити основы и оплетки производить только при выключенном электродвигателе, после полного останова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оправлять неправильно установленную шпулю  только при полном останове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Включение мотальной головки производить после смены шпули или ликвидации обрыва нити, убедившись в нормальном натяжении нити. Проверять натяжение нити во время работы машины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однимать упавшие под машину шпули и другие предметы только после останова маш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Не открывать и не снимать ограждений , не касаться движущихся частей во время работы автомата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7..Намоты срезать только при остановленной маши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Регулярно и тщательно проводить профилактический осмотр автом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Снятие ограждений автомата проводить только на остановленной машине и обесточенном электро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. Пользоваться только установленными проходами . Перелезать через машины и подлезать под них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 При любых перерывах в работе автомат  отклю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11.  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2 Обтирочный материал необходимо складывать в металлические ящики, с плотно закрывающимися крышками.</w:t>
      </w:r>
    </w:p>
    <w:p>
      <w:pPr>
        <w:pStyle w:val="2"/>
        <w:rPr/>
      </w:pPr>
      <w:r>
        <w:rPr/>
        <w:t>3.13 Перед пуском автомата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оператор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оператор  должен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оператор  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шпули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О всех нарушениях производственного процесса оператор  должен сообщить мастеру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3:36:00Z</dcterms:created>
  <dc:creator>Kolesnikov S.</dc:creator>
  <dc:description/>
  <dc:language>en-US</dc:language>
  <cp:lastModifiedBy>Баранов</cp:lastModifiedBy>
  <cp:lastPrinted>1999-12-07T17:26:00Z</cp:lastPrinted>
  <dcterms:modified xsi:type="dcterms:W3CDTF">2002-09-11T06:29:00Z</dcterms:modified>
  <cp:revision>3</cp:revision>
  <dc:subject/>
  <dc:title>ИНСТРУКЦИЯ ПО ОХРАНЕ ТРУДА</dc:title>
</cp:coreProperties>
</file>