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оператора на КПП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                                                                   Руководитель предприятия </w:t>
      </w:r>
    </w:p>
    <w:p>
      <w:pPr>
        <w:pStyle w:val="Normal"/>
        <w:ind w:left="57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___2002г.                                                                         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ОПЕРАТОРА КП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К работе в качестве оператора КПП допускаются мужчины и женщины, прошедшие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медицинскую комиссию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вводный и первичный инструктаж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-повторный инструктаж на рабочем мест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Оператор КПП  в своей работе должен использовать следующие СИЗ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-костюм хлопчатобумажный, зимой дополнительно куртка и брюки на утепляющей прокладке, плащ, валенки, галош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Работа оператора КПП является ответственной и требует безукоснительного исполнения порученных обязанностей по охране вверенного объекта от хищения материальных ценносте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Оператор КПП  обязан соблюдать правила внутреннего трудового распорядк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 период отсутствия руководства оператор КПП  является единственным лицом, кто может на данный момент принять необходимые меры в целях предотвращения ситуаций, угрожающих целостности имущества предприяти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ператор КПП при исполнении своих обязанностей является лицом неприкосновенным и все его распоряжения в отсутствии руководства в части сохранности материальных ценностей должны выполняться беспрекословно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. 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Обязанности перед работой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 .Оператор КПП обязан до начала дежурства обойти объект, убедиться что все оборудование выключено, соблюдены правила пожарной безопасности и расписаться  в журнале приема и сдачи смен.</w:t>
      </w:r>
    </w:p>
    <w:p>
      <w:pPr>
        <w:pStyle w:val="TextBody"/>
        <w:rPr/>
      </w:pPr>
      <w:r>
        <w:rPr/>
        <w:t xml:space="preserve">2.2. Проверить наличие пломб и замков.  </w:t>
      </w:r>
    </w:p>
    <w:p>
      <w:pPr>
        <w:pStyle w:val="Normal"/>
        <w:rPr>
          <w:sz w:val="24"/>
        </w:rPr>
      </w:pPr>
      <w:r>
        <w:rPr>
          <w:sz w:val="24"/>
        </w:rPr>
        <w:t>2.3. Включить, если наступило темное время суток, освещение территории и контрольный св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. Обязанности во время дежурства.  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Рабочим местом оператора   является контрольно-пропускной пункт (КПП).</w:t>
      </w:r>
    </w:p>
    <w:p>
      <w:pPr>
        <w:pStyle w:val="Normal"/>
        <w:rPr>
          <w:sz w:val="24"/>
        </w:rPr>
      </w:pPr>
      <w:r>
        <w:rPr>
          <w:sz w:val="24"/>
        </w:rPr>
        <w:t xml:space="preserve">3.2.Оператор КПП обязан не пропускать посторонних лиц на охраняемую территорию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ератор КПП  обязан постоянно держать под контролем  прилегающую территорию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бходимо постоянно проверять наличие замков, пломб на дверях конторы и производственных помещени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ератору КПП 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пускать через проходную персонал, не состоящий в штате дирекц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спать, находиться в нетрезвом состоя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изводить какие-либо работы не связанные с охраной объект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исправлять повреждения в электропроводке самостоятельно (вызвать дежурного электромонтера)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курить вблизи пожароопасных объект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крывать дверцы электрораспределительных щит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3.6..Оператору КПП  следует помнить, что вследствие невыполнения требований, изложенных в должностной инструкции, в инструкции по охране труда, в правилах внутреннего трудового распорядка может возникнуть опасность нанесению ущерба для объекта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Меры безопасности в аварийных ситуациях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 экстренных случаях, связанных с хищением материальных ценностей оператор КПП обязан немедленно принять оперативные меры и сообщить руководству, вызвать отряд милици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 пожаре или загорании немедленно сообщить в пожарную охрану, поставить в известность руководство. Встретить пожарную охрану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по окончании дежурства</w:t>
      </w:r>
    </w:p>
    <w:p>
      <w:pPr>
        <w:pStyle w:val="Normal"/>
        <w:numPr>
          <w:ilvl w:val="0"/>
          <w:numId w:val="0"/>
        </w:numPr>
        <w:ind w:left="2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дать ключи от помещений объекта, переносной фонарь начальнику АХО и доложить о состоянии объект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писаться в журнал сдачи и приемки см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                                                                             Согласовано:</w:t>
      </w:r>
    </w:p>
    <w:p>
      <w:pPr>
        <w:pStyle w:val="Normal"/>
        <w:rPr/>
      </w:pPr>
      <w:r>
        <w:rPr>
          <w:sz w:val="24"/>
        </w:rPr>
        <w:t xml:space="preserve">руководитель подразделения                                     Инженер по охране труда       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56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8:41:00Z</dcterms:created>
  <dc:creator>Евгений</dc:creator>
  <dc:description/>
  <dc:language>en-US</dc:language>
  <cp:lastModifiedBy>Баранов</cp:lastModifiedBy>
  <cp:lastPrinted>2000-12-16T12:41:00Z</cp:lastPrinted>
  <dcterms:modified xsi:type="dcterms:W3CDTF">2002-09-11T06:03:00Z</dcterms:modified>
  <cp:revision>3</cp:revision>
  <dc:subject/>
  <dc:title>ФИЛИАЛ ТОО ПКФ «ГРАНЬ» </dc:title>
</cp:coreProperties>
</file>