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Утверждаю </w:t>
        <w:tab/>
        <w:tab/>
        <w:tab/>
        <w:tab/>
        <w:tab/>
        <w:tab/>
        <w:tab/>
        <w:tab/>
        <w:tab/>
        <w:t>Утверждаю</w:t>
      </w:r>
    </w:p>
    <w:p>
      <w:pPr>
        <w:pStyle w:val="Heading1"/>
        <w:rPr>
          <w:b/>
          <w:b/>
        </w:rPr>
      </w:pPr>
      <w:r>
        <w:rPr>
          <w:b/>
        </w:rPr>
        <w:t xml:space="preserve">Председатель профкома </w:t>
        <w:tab/>
        <w:tab/>
        <w:tab/>
        <w:tab/>
        <w:tab/>
        <w:t xml:space="preserve">Начальник локомотивного депо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  <w:sz w:val="24"/>
        </w:rPr>
        <w:t xml:space="preserve">В.В. Троянов </w:t>
      </w:r>
    </w:p>
    <w:p>
      <w:pPr>
        <w:pStyle w:val="Normal"/>
        <w:ind w:left="5040" w:firstLine="720"/>
        <w:rPr>
          <w:b/>
          <w:b/>
          <w:sz w:val="24"/>
        </w:rPr>
      </w:pPr>
      <w:r>
        <w:rPr>
          <w:b/>
          <w:sz w:val="24"/>
        </w:rPr>
        <w:t>________________2000 г</w:t>
      </w:r>
    </w:p>
    <w:p>
      <w:pPr>
        <w:pStyle w:val="Normal"/>
        <w:rPr/>
      </w:pPr>
      <w:r>
        <w:rPr>
          <w:b/>
          <w:sz w:val="24"/>
        </w:rPr>
        <w:t>________________2000 г</w:t>
        <w:tab/>
        <w:tab/>
        <w:tab/>
        <w:tab/>
        <w:tab/>
        <w:tab/>
        <w:tab/>
        <w:tab/>
        <w:tab/>
        <w:tab/>
      </w:r>
      <w:r>
        <w:rPr>
          <w:sz w:val="24"/>
        </w:rPr>
        <w:tab/>
        <w:tab/>
      </w:r>
      <w:r>
        <w:rPr>
          <w:sz w:val="28"/>
        </w:rPr>
        <w:t xml:space="preserve"> 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</w:rPr>
        <w:t>_</w:t>
        <w:tab/>
        <w:tab/>
        <w:tab/>
        <w:t xml:space="preserve">                                                                                                      </w:t>
        <w:tab/>
        <w:tab/>
        <w:tab/>
        <w:tab/>
        <w:tab/>
        <w:tab/>
        <w:tab/>
        <w:tab/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ля персонала котельной по обслуживанию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догрейных котлов, работающих на жидком топливе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положения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ab/>
        <w:t>Настоящая инструкция содержит требования по обеспечению безопасной эксплуатации водогрейных котлов и составлена на основании типовой инструкции Госгортехнадзора Р.Ф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К обслуживанию котлов допускаются лица не моложе 18 лет, прошедшие специальное обучение, медицинскую комиссию, имеющие удостоверение с фотографией на право обслуживания котлов, работающих на жидком топливе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Повторная проверка персонала котельной  проводится не реже одного раза в 12 месяцев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  <w:t>1.4.</w:t>
        <w:tab/>
        <w:t>При вступлении на дежурство персонал обязан ознакомиться с записями в журнале, проверить исправность оборудования и всех установленных в котельной котлов, газового оборудования, исправность освещения и телефона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Прием и сдача дежурства должны оформляться старшим оператором записью в сменном журнале с указанием результатов проверки котлов и относящегося к ним оборудования (манометров, предохранительных клапанов, питательных приборов, средств автоматизации  оборудования)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1.5.</w:t>
        <w:tab/>
        <w:t>Не разрешается приемка и сдача смены во время ликвидации аварии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Посторонним лицам доступ в котельную разрешается руководителем предприятия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Помещение котельной, котлы и все оборудование, проходы должны содержаться в исправном состоянии и надлежащей чистоте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Двери для выхода из котельной должны легко открываться наружу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Ремонт элементов котлов разрешается производить только при полном отсутствии давления. Перед открытием люков и лючков, расположенных в пределах водяного пространства, вода из элементов котла должна быть слита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</w:rPr>
        <w:t>Выполнение работ внутри топок и газоходах котла допускается производить только при температуре не выше 50</w:t>
      </w:r>
      <w:r>
        <w:rPr>
          <w:sz w:val="24"/>
          <w:vertAlign w:val="superscript"/>
        </w:rPr>
        <w:t>о</w:t>
      </w:r>
      <w:r>
        <w:rPr>
          <w:sz w:val="24"/>
        </w:rPr>
        <w:t>С с письменного разрешения ответственного лица за исправное состояние и безопасную эксплуатацию котлов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Перед началом ремонтных работ топка и газоходы должны быть хорошо провентилированы, освещены и надежно защищены от возможного проникновения газов и пыли из газоходов, работающих котл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1.12.</w:t>
        <w:tab/>
        <w:t>Перед закрытием люков и лазов необходимо проверить, нет ли внутри котла людей или посторонних предметов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Подготовка котла к растопке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еред растопкой котла следует проверить</w:t>
      </w:r>
      <w:r>
        <w:rPr>
          <w:sz w:val="24"/>
          <w:lang w:val="en-US"/>
        </w:rPr>
        <w:t>: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А)</w:t>
        <w:tab/>
        <w:t>Исправность топки и газоходов, запорных и регулирующих устройств.</w:t>
      </w:r>
    </w:p>
    <w:p>
      <w:pPr>
        <w:pStyle w:val="Normal"/>
        <w:ind w:left="2160" w:hanging="720"/>
        <w:rPr>
          <w:sz w:val="24"/>
        </w:rPr>
      </w:pPr>
      <w:r>
        <w:rPr>
          <w:sz w:val="24"/>
        </w:rPr>
        <w:t>Б)</w:t>
        <w:tab/>
        <w:t>Исправность К.И.П., арматуры, питательных устройств, дымососов и вентиляторов.</w:t>
      </w:r>
    </w:p>
    <w:p>
      <w:pPr>
        <w:pStyle w:val="Normal"/>
        <w:ind w:left="2160" w:hanging="720"/>
        <w:rPr>
          <w:sz w:val="24"/>
        </w:rPr>
      </w:pPr>
      <w:r>
        <w:rPr>
          <w:sz w:val="24"/>
        </w:rPr>
        <w:t>В)</w:t>
        <w:tab/>
        <w:t>Исправность оборудования для сжигания жидкого  топлива.</w:t>
      </w:r>
    </w:p>
    <w:p>
      <w:pPr>
        <w:pStyle w:val="Normal"/>
        <w:ind w:left="2160" w:hanging="720"/>
        <w:rPr>
          <w:sz w:val="24"/>
        </w:rPr>
      </w:pPr>
      <w:r>
        <w:rPr>
          <w:sz w:val="24"/>
        </w:rPr>
        <w:t>Г)</w:t>
        <w:tab/>
        <w:t>Заполнение котла водой, путем пуска питательных и циркуляционных насосов.</w:t>
      </w:r>
    </w:p>
    <w:p>
      <w:pPr>
        <w:pStyle w:val="Normal"/>
        <w:ind w:left="2160" w:hanging="720"/>
        <w:rPr>
          <w:sz w:val="24"/>
        </w:rPr>
      </w:pPr>
      <w:r>
        <w:rPr>
          <w:sz w:val="24"/>
        </w:rPr>
        <w:t>Д)</w:t>
        <w:tab/>
        <w:t>Отсутствие заглушек на топливопроводе, питательных материалах, продувочных линиях.</w:t>
      </w:r>
    </w:p>
    <w:p>
      <w:pPr>
        <w:pStyle w:val="Normal"/>
        <w:ind w:left="2160" w:hanging="720"/>
        <w:rPr>
          <w:sz w:val="24"/>
        </w:rPr>
      </w:pPr>
      <w:r>
        <w:rPr>
          <w:sz w:val="24"/>
        </w:rPr>
        <w:t>Е)</w:t>
        <w:tab/>
        <w:t>Отсутствие в топке людей и посторонних предметов.</w:t>
      </w:r>
    </w:p>
    <w:p>
      <w:pPr>
        <w:pStyle w:val="Normal"/>
        <w:ind w:left="216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оверить по манометру соответствие давления топлива , воздуха перед форсунками при работающем вентиляторе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Отрегулировать тягу в верхней части топки, установив разрежение в топке 2-3 мм водного столба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Растопка котла и включение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Растопка котла должна производиться только при наличии письменного распоряжения в сменном журнале ответственного лица за газовое хозяйство. В распоряжении должны быть указаны продолжительность растопки, время, кто должен провести растопку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Растопка котла должна проводиться в течении времени, установленного начальником котельной, при слабом огне, уменьшенной тяге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При растопке котла следует обеспечить равномерный прогрев его частей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Форсунку  котла, работающего на жидком  топливе, необходимо зажигать в следующей последовательности</w:t>
      </w:r>
      <w:r>
        <w:rPr>
          <w:sz w:val="24"/>
          <w:lang w:val="en-US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А)</w:t>
        <w:tab/>
        <w:t>Зажечь запальник и внести в устье включаемой форсунки, подать топливо, медленно открывая задвижку  перед форсункой и следя за тем, чтобы топливо  сразу же загорелся, отрегулировать подачу воздуха, разрежение в верхней части топки. Пламя должно быть устойчивым, без пульсации. Удалить запальник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Б)</w:t>
        <w:tab/>
        <w:t>Если пламя погасло, прекратить подачу  топлива. провентилировать топку и начать растопку по инструкции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ab/>
        <w:t>Зажигая форсунку не следует стоять против отверстия-гляделок, чтобы не получить ожога от случайно выброшенного из топки пламени. Оператор должен быть обеспечен защитными очкам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Запрещается</w:t>
      </w:r>
      <w:r>
        <w:rPr>
          <w:sz w:val="24"/>
          <w:lang w:val="en-US"/>
        </w:rPr>
        <w:t>: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А)</w:t>
        <w:tab/>
        <w:t>Зажигать в топке погасшее топливо без предварительной вентиляции топки и газоходов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Б)</w:t>
        <w:tab/>
        <w:t>Зажигать  факел от соседней горелки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растопке необходимо вести контроль за перемещением элементов котла при тепловом расширении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Следить за температурой воды на выходе из котла, он не должен превышать 115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Температуру воды на выходе держать согласно графику, т.е. в зависимости от наружной температуры воздуха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Работа котла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о время дежурства персонал котельной должен следить за исправностью котла (котлов) и всего оборудования котельной, строго соблюдать установленный режим работы котла. Выявленные в процессе работы оборудования неисправности должны записываться в сменный журнал. Персонал должен принимать меры к устранению неисправностей. Если неисправности устранить собственными силами невозможно, то необходимо сообщить об этом начальнику котельной или лицу, ответственному за газовое хозяйство котельной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Особое внимание необходимо обратить</w:t>
      </w:r>
      <w:r>
        <w:rPr>
          <w:sz w:val="24"/>
          <w:lang w:val="en-US"/>
        </w:rPr>
        <w:t>: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А)</w:t>
        <w:tab/>
        <w:t>На температуру воды в тепловой сети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Б)</w:t>
        <w:tab/>
        <w:t>На работу форсунок , поддержание нормальных параметров газа и воздуха согласно режимной карты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оверка исправности манометра с помощью трехкодовых кранов, проверка исправности предохранительного клапана продувной должна проводиться оператором ежемесячно с записью в сменный журнал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работе на жидком  топливе для увеличения нагрузки следует постоянно прибавлять сначала подачу топлива, затем воздуха и отрегулировать тягу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Для уменьшения – сначала убавить подачу воздуха, затем топлива , после чего отрегулировать разрежение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Если при работе котла погаснут все горелки или часть из них, следует немедленно преградить подачу газа к горелкам, провентилировать топку и горелки, открыть продувочную свечу. Выяснить и устранить причину нарушения режима горения и приступить к растопке по установленной схеме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о время работы котла запрещается производить подчеканку швов, заварку элементов котл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се устройства и приборы автоматического управления и безопасности котла должны поддерживаться в исправном состоянии и регулярно проверяться, в установленные сроки администрацией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Аварийные  остановы  котла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Если будет обнаружена неисправность предохранительного клапана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прекращении действия всех циркуляционных насос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понижении разрежения менее 0,5 мм вод. ст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обнаружении в основных элементах котла будут обнаружены трещины, выпучины, пропуски в сварных шва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прекращении подачи электроэнерг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возникновении пожара, угрожающего обслуживающему персоналу и котл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При повышении температуры воды за котлом более 115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Причины аварийной остановки котла должны быть записаны в сменном журнале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b/>
          <w:b/>
          <w:sz w:val="24"/>
        </w:rPr>
      </w:pPr>
      <w:r>
        <w:rPr>
          <w:b/>
          <w:sz w:val="24"/>
        </w:rPr>
        <w:t>При аварийной остановке котла необходимо</w:t>
      </w:r>
      <w:r>
        <w:rPr>
          <w:b/>
          <w:sz w:val="24"/>
          <w:lang w:val="en-US"/>
        </w:rPr>
        <w:t>: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А)</w:t>
      </w:r>
      <w:r>
        <w:rPr>
          <w:sz w:val="24"/>
        </w:rPr>
        <w:t xml:space="preserve"> Прекратить подачу топлива, воздуха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Б)</w:t>
      </w:r>
      <w:r>
        <w:rPr>
          <w:sz w:val="24"/>
        </w:rPr>
        <w:tab/>
        <w:t>После прекращения подачи топлива и прекращении горения можно открыть лазы  в обмуровке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В)</w:t>
      </w:r>
      <w:r>
        <w:rPr>
          <w:sz w:val="24"/>
        </w:rPr>
        <w:tab/>
        <w:t>Перекрыть воду на котел и с котла, перейти работать на другой котел.</w:t>
      </w:r>
    </w:p>
    <w:p>
      <w:pPr>
        <w:pStyle w:val="Normal"/>
        <w:rPr>
          <w:sz w:val="24"/>
        </w:rPr>
      </w:pPr>
      <w:r>
        <w:rPr>
          <w:sz w:val="24"/>
        </w:rPr>
        <w:tab/>
        <w:t>В случае возникновения в котельной пожара персонал должен вызвать пожарную охрану и принять все меры к тушению его, не прекращая наблюдения за котлами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Остановка котла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оизводится только но письменному распоряжению ответственного за исправное состояние и безопасную эксплуатацию котельной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Постепенно уменьшая подачу воздуха и топлива, закрывают кран на форсунку , 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овентилировать топку и газопроводы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Закрыть задвижку на входе воды и выходе из котл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Если нет в работе другого котла, остановить циркулирующий насос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Сделать запись в сменном журнале остановке котла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Администрация предприятия не должна давать персоналу указания, которые противоречат инструкциям и могут привести к аварии или несчастному случаю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Рабочие несут ответственность за нарушение инструкции, относящейся к выполняемой ими работе в порядке, установленном правилами внутреннего трудового распорядка и уголовным кодексом Р.Ф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Инструкцию составил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Начальник котельной </w:t>
      </w:r>
    </w:p>
    <w:p>
      <w:pPr>
        <w:pStyle w:val="Normal"/>
        <w:rPr>
          <w:sz w:val="24"/>
        </w:rPr>
      </w:pPr>
      <w:r>
        <w:rPr>
          <w:sz w:val="24"/>
        </w:rPr>
        <w:t xml:space="preserve">Согласовано </w:t>
      </w:r>
    </w:p>
    <w:p>
      <w:pPr>
        <w:pStyle w:val="Normal"/>
        <w:rPr>
          <w:sz w:val="24"/>
        </w:rPr>
      </w:pPr>
      <w:r>
        <w:rPr>
          <w:sz w:val="24"/>
        </w:rPr>
        <w:t>Инженер по О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426" w:firstLine="42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ИНСТРУКЦИЯ №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ЛЯ ПЕРСОНАЛА КОТЕЛЬНОЙ ПО ОБСЛУЖИВАНИЮ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ДОГРЕЙНЫХ КОТЛОВ, РАБОТАЮЩИХ НА ПРИРОДНОМ ГАЗ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  <w:t>Введено</w:t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  <w:t>____________ 199_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6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10:50:00Z</dcterms:created>
  <dc:creator>Колесников С</dc:creator>
  <dc:description/>
  <dc:language>en-US</dc:language>
  <cp:lastModifiedBy>Baranov</cp:lastModifiedBy>
  <cp:lastPrinted>2000-05-03T14:48:00Z</cp:lastPrinted>
  <dcterms:modified xsi:type="dcterms:W3CDTF">2000-05-03T10:50:00Z</dcterms:modified>
  <cp:revision>2</cp:revision>
  <dc:subject/>
  <dc:title>Утверждаю</dc:title>
</cp:coreProperties>
</file>