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Согласовано </w:t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>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2002г                                                        ___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</w:r>
      <w:r>
        <w:rPr>
          <w:sz w:val="28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котельной по обслуживанию</w:t>
      </w:r>
    </w:p>
    <w:p>
      <w:pPr>
        <w:pStyle w:val="Normal"/>
        <w:jc w:val="center"/>
        <w:rPr/>
      </w:pPr>
      <w:r>
        <w:rPr>
          <w:b/>
          <w:sz w:val="24"/>
        </w:rPr>
        <w:t>водогрейных котлов  КВГМ-20, работающих на газообразн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водогрейных котлов и составлена на основании типовой инструкции Госгортехнадзора Р.Ф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жидком топлив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 оборудования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TextBodyIndent"/>
        <w:rPr/>
      </w:pPr>
      <w:r>
        <w:rPr/>
        <w:t>1.12.</w:t>
        <w:tab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топкой котла следует проверить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-исправность топки и газоходов, запорных и регулирующих устройст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К.И.П., арматуры, питательных устройств, дымососов и вентилятор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оборудования для сжигания газового   топлива;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-заполнение котла водой, путем пуска питательных и циркуляционных насос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отсутствие заглушек на газопроводе, питательных материалах, продувочных линиях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отсутствие в топке людей и посторонних предмет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по манометру соответствие давления газа, воздуха перед горелками при работающем вентилятор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Убедиться, что давление газа в ГРУ соответствует рабочему давлению 200 мм вод. столба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сти продувку газопровод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сти контрольную опрессовку газопровода, для чего необходимо закрыть кран продувочной свечи  и убедиться , что кран  перед блока питания закрыт, а кран  на манометр открыт. Открыть задвижку  и после того, как давление на манометре  возрастет  до рабочего 200 мм, задвижку  закрыть. Произвести обмыливание всех соединений  и запорной арматуры на опуске перед котлом. Убедиться, что в течение 5 минут падения давления газа не происходи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 и включени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остепенно открывая задвижку на опуске перед котлом, закрыть продувочную свечу краном  и убедиться, что давление газа соответствует рабочему давлению котла 200 мм вод столба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Для запуска котла необходимо нажать кнопку «пуск», после чего загорается лампа «пуск»и гаснет лампа « котел отключен» Автоматически начинает отрабатываться программа розжига котла. После срабатывания стационарного запальника и появления факела запальника и появления факела запальника –открыть кран  перед газовым блоком питания. В момент появления основного факела загорается лампа «малое горение»  и гаснет лампа «пуск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исать в журнал время розжига и основные показания с этого котла. Перевод котла на «большое горение», если необходимо, осуществляется тумблером после прогрева котла в течение 45-50 минут на «малом горении». После перевода тумблера в положение «большое горение» загорается лампочка «большое горение»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еревод работы котла с «большого горения» на «малое горение» также производиться тумблером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ь за температурой воды на выходе из котла, она не должен превышать  установленной температуры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на температуру воды в тепловой сети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на работу горелок, поддержание нормальных параметров газа и воздуха согласно режимной карты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родувной должна проводиться оператором ежесменно  с записью в вахтенный журна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снижении и повышении давления газ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 останове вентилятора и дымососа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повышении температуры воды за котлом более установленной величин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: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ab/>
        <w:t>п</w:t>
      </w:r>
      <w:r>
        <w:rPr>
          <w:sz w:val="24"/>
        </w:rPr>
        <w:t xml:space="preserve">рекратить подачу газа, воздуха, открыть кран продувочной свечи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осле прекращения подачи топлива и прекращении горения можно открыть лазы  в обмуровке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ерекрыть воду на котел и с котла, перейти работать на другой котел.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исправное состояние и безопасную эксплуатацию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тановка производится плавным закрытием крана  № 9 перед газовым блоком питания до полного его закрытия и погасания факела в топ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ле этого отключается сигнализация, перекрывается задвижка № 8 на опуске котла и открывается кран № 10 на продувочной свеч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лючить автомат на блоке КС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  целях снижения коррозии котла, после его остановки в резерв, необходимо держать его заполненным водой под давлением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разработал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Начальник котель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Т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ДОГРЕЙНЫХ КОТЛОВ КВГМ-20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АБОТАЮЩИХ НА ПРИРОДНОМ ГАЗ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лин</w:t>
      </w:r>
    </w:p>
    <w:p>
      <w:pPr>
        <w:pStyle w:val="Normal"/>
        <w:jc w:val="center"/>
        <w:rPr/>
      </w:pPr>
      <w:r>
        <w:rPr>
          <w:b/>
          <w:sz w:val="28"/>
        </w:rPr>
        <w:t>2002 г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4:27:00Z</dcterms:created>
  <dc:creator>Колесников С</dc:creator>
  <dc:description/>
  <dc:language>en-US</dc:language>
  <cp:lastModifiedBy>Баранов</cp:lastModifiedBy>
  <cp:lastPrinted>2001-05-16T15:55:00Z</cp:lastPrinted>
  <dcterms:modified xsi:type="dcterms:W3CDTF">2002-09-11T05:25:00Z</dcterms:modified>
  <cp:revision>3</cp:revision>
  <dc:subject/>
  <dc:title>Утверждаю</dc:title>
</cp:coreProperties>
</file>