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Утверждаю 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>
          <w:b/>
          <w:b/>
        </w:rPr>
      </w:pPr>
      <w:r>
        <w:rPr>
          <w:b/>
        </w:rPr>
        <w:t xml:space="preserve">Председатель профкома </w:t>
        <w:tab/>
        <w:tab/>
        <w:tab/>
        <w:tab/>
        <w:tab/>
        <w:t xml:space="preserve">Генеральный директор   </w:t>
      </w:r>
    </w:p>
    <w:p>
      <w:pPr>
        <w:pStyle w:val="Normal"/>
        <w:rPr>
          <w:b/>
          <w:b/>
        </w:rPr>
      </w:pPr>
      <w:r>
        <w:rPr>
          <w:b/>
        </w:rPr>
        <w:t>СБК</w:t>
        <w:tab/>
        <w:tab/>
        <w:tab/>
        <w:tab/>
        <w:tab/>
        <w:tab/>
        <w:t xml:space="preserve">                            СБК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С.В. Беляков</w:t>
      </w:r>
      <w:r>
        <w:rPr>
          <w:b/>
          <w:sz w:val="24"/>
        </w:rPr>
        <w:t xml:space="preserve"> 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________________2001 г</w:t>
      </w:r>
    </w:p>
    <w:p>
      <w:pPr>
        <w:pStyle w:val="Normal"/>
        <w:rPr/>
      </w:pPr>
      <w:r>
        <w:rPr>
          <w:b/>
          <w:sz w:val="24"/>
        </w:rPr>
        <w:t>________________2001 г</w:t>
        <w:tab/>
        <w:tab/>
        <w:tab/>
        <w:tab/>
        <w:tab/>
        <w:tab/>
        <w:tab/>
        <w:tab/>
        <w:tab/>
        <w:tab/>
      </w:r>
      <w:r>
        <w:rPr>
          <w:sz w:val="24"/>
        </w:rPr>
        <w:tab/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_</w:t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/>
      </w:pPr>
      <w:r>
        <w:rPr>
          <w:b/>
          <w:sz w:val="24"/>
        </w:rPr>
        <w:t>водогрейных котлов ЗИО-60 , Е</w:t>
      </w:r>
      <w:r>
        <w:rPr>
          <w:b/>
          <w:sz w:val="24"/>
          <w:lang w:val="en-US"/>
        </w:rPr>
        <w:t>/1-0-9г</w:t>
      </w:r>
      <w:r>
        <w:rPr>
          <w:b/>
          <w:sz w:val="24"/>
        </w:rPr>
        <w:t>, работающие на газообразн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жидком топлив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 оборудования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-исправность топки и газоходов, запорных и регулирующих устройст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К.И.П., арматуры, питательных устройств, дымососов и вентилятор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оборудования для сжигания газового   топлива;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-заполнение котла водой, путем пуска питательных и циркуляционных насос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отсутствие заглушек на газопроводе, питательных материалах, продувочных линиях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отсутствие в топке людей 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по манометру соответствие давления газа, воздуха перед горелками при работающем вентилятор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Убедиться, что давление газа в ГРУ соответствует рабочему давлению 200 мм вод. столба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сти продувку газопровод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овести контрольную опрессовку газопровода, для чего необходимо закрыть кран продувочной свечи № 10 и убедиться , что кран № 9 перед блока питания закрыт, а кран № 11 на манометр открыт. Открыть задвижку № 8 и после того, как давление на манометре  возрастет  до рабочего 200 мм, задвижку № 8 закрыть. Произвести обмыливание всех соединений  и запорной арматуры на опуске перед котлом. Убедиться, что в течение 5 минут падения давления газа не происходит, прове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газовое хозяйство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тепенно открывая задвижку № 8 на опуске перед котлом, закрыть продувочную свечу краном № 10 и убедиться, что давление газа соответствует рабочему давлению котла 200 мм вод столб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Для запуска котла необходимо нажать кнопку «пуск», после чего загорается лампа «пуск»и гаснет лампа « котел отключен» Автоматически начинает отрабатываться программа розжига котла. После срабатывания стационарного запальника и появления факела запальника и появления факела запальника –открыть кран № 9 перед газовым блоком питания. В момент появления основного факела загорается лампа «малое горение»  и гаснет лампа «пуск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писать в журнал время розжига и основные показания с этого котла. Перевод котла на «большое горение», если необходимо, осуществляется тумблером после прогрева котла в течение 45-50 минут на «малом горении». После перевода тумблера в положение «большое горение» загорается лампочка «большое горение»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еревод работы котла с «большого горения» на «малое горение» также производиться тумблером. 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Следить за температурой воды на выходе из котла, она не должен превышать  установленной температуры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на температуру воды в тепловой сети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на работу горелок, поддержание нормальных параметров газа и воздуха согласно режимной кар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ка исправности манометра с помощью трехкодовых кранов, проверка исправности предохранительного клапана продувной должна проводиться оператором ежесменно  с записью в вахтенный журна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при работе котла погаснут все горелки или часть из них, следует немедленно преградить подачу газа к горелкам, провентилировать топку и горелки, открыть продувочную свечу. Выяснить и устранить причину нарушения режима горения и приступить к растопке по установленной схем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нижении и повышении давления г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и останове вентилятора и дымосос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вышении температуры воды за котлом более установленной велисины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</w:t>
      </w:r>
      <w:r>
        <w:rPr>
          <w:b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ab/>
        <w:t>п</w:t>
      </w:r>
      <w:r>
        <w:rPr>
          <w:sz w:val="24"/>
        </w:rPr>
        <w:t xml:space="preserve">рекратить подачу газа, воздуха, открыть кран продувочной свечи;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осле прекращения подачи топлива и прекращении горения можно открыть лазы  в обмуровке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ерекрыть воду на котел и с котла, перейти работать на другой котел.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исправное состояние и безопасную эксплуатацию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тановка производится плавным закрытием крана  № 9 перед газовым блоком питания до полного его закрытия и погасания факела в топк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сле этого отключается сигнализация, перекрывается задвижка № 8 на опуске котла и открывается кран № 10 на продувочной свеч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ключить автомат на блоке КС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  целях снижения коррозии котла, после его остановки в резерв, необходимо держать его заполненным водой под давлением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нструкцию разработал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Начальник котель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Т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/>
      </w:pPr>
      <w:r>
        <w:rPr/>
        <w:t xml:space="preserve">          </w:t>
      </w:r>
      <w:r>
        <w:rPr/>
        <w:t>СБК филиал НИИР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/>
      </w:pPr>
      <w:r>
        <w:rPr>
          <w:b/>
          <w:sz w:val="28"/>
        </w:rPr>
        <w:t>ВОДОГРЕЙНЫХ КОТЛОВ ЗИО-60, Е.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1-0.9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ТАЮЩИЕ НА ПРИРОДНОМ ГАЗ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Рослав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2:04:00Z</dcterms:created>
  <dc:creator>Колесников С</dc:creator>
  <dc:description/>
  <dc:language>en-US</dc:language>
  <cp:lastModifiedBy>Baranov</cp:lastModifiedBy>
  <cp:lastPrinted>2001-05-16T15:55:00Z</cp:lastPrinted>
  <dcterms:modified xsi:type="dcterms:W3CDTF">2001-05-16T12:04:00Z</dcterms:modified>
  <cp:revision>2</cp:revision>
  <dc:subject/>
  <dc:title>Утверждаю</dc:title>
</cp:coreProperties>
</file>