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ОПЕРАТОРОВ АБЗ,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НЯТЫХ ПРИГОТОВЛЕНИЕМ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СФАЛЬТО-БЕТОННОЙ СМЕС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</w:rPr>
        <w:t>СОГЛАСОВАНО:</w:t>
        <w:tab/>
      </w:r>
      <w:r>
        <w:rPr>
          <w:b/>
        </w:rPr>
        <w:tab/>
        <w:tab/>
        <w:tab/>
        <w:tab/>
        <w:tab/>
        <w:t xml:space="preserve"> </w:t>
        <w:tab/>
        <w:tab/>
        <w:t xml:space="preserve">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ЛЯ  ОПЕРАТОРОВ АБЗ,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ЗАНЯТЫХ ПРИГОТОВЛЕНИЕМ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АСФАЛЬТО-БЕТОННОЙ СМЕС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работе по приготовлению асфальтобетонной смеси допускаются лица, прошедшие медицинский осмотр, не моложе 18 лет, получившие инструктаж по технике безопасности  и обученные безопасным приемам ведения работ на данной установке и имеющие удостоверени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ператоры, занимающиеся приготовлением асфальтобетонной смеси, должны знать и соблюд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нструкцию, принцип действия и правила технической эксплуатации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готовления асфальтобетонной смес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загрузки битума, пес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се рабочие, обслуживающие АБЗ, должны быть обеспечены спецодеждой и индивидуальными средствами (защитными очками, респираторами и др.) в соответствии с действующими норм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ходы, лестницы, трапы и рабочие площадки должны быть очищены от посторонних предметов и мусора, а в зимнее время от снега и льда, посыпаны песком или сеяным шлаком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ледует опасаться ожогов от нагретого оборудования, а также брызг расплавленного битум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прещается дотрагиваться до токоведущих частей оборудования (распределительные устройства, электропроводка)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аждый работающий должен, исключая аварийные случаи, выполнять ту работу, которая ему поручена руководителем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Инструменты должны располагаться удобно, чтобы не приходилось делать лишних движений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аждый рабочий АБЗ должен знать основные правила оказания первой помощи при различных несчастных случаях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едвигаясь по территории завода необходимо придерживаться левой стороны дороги, идя навстречу движущему транспорту. Автомобильный транспорт, стоящий на дороге нужно обходить сзади, железнодорожный сперед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Для обеспечения безопасности движения транспортных средств по территории АБЗ, на соответствующих участках дорог (проездах) должны быть вывешены предупредительные знаки ( ограничение скорости, стоянка запрещена). Хорошо видимые водителями в дневное время и ночное, а также указатели движения по территории завод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Горловины (люки) битумоплавильных котлов должны закрываться решетками с ячейкой размером 200Х200мм, а также крышками, снабженными рачками или скоб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Чтобы битум не стекал по стенам битумоплавильной установки по всему контуру обмуровки, необходимо устраивать кирпичный борт высотой 20см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о избежание травмирования при падении с транспортной ленты каменных материалов, проходы под транспортером, необходимо ограждать навесами или козырьк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расположении транспортеров в траншеях подземного типа, между транспортером и стеной должен быть проход шириной не менее 0,8м. Траншеи такого типа нужно оборудовать низковольтной осветительной проводкой (напряжением 12,24,36В) и двухсторонней светозвуковой сигнализ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вести в порядок спецодежду, застегнуть или завязать рукава, волосы убрать под плотно прилегающий головной убор, заправить спецодежду так, чтобы не было свисающих или развивающих конц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смотреть и убедиться в исправности машин и оборудован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наличие и исправность защитных ограждений, исправность защитного заземления корпусов электродвигателей, пусковых устройств и механизмов, наличие и исправность звуковых и световых сигналов, соединения концов приводных ремней и их натяжени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ед пуском машин, механизмов и др. оборудования АБЗ необходимо дать предупредительный сиг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грузо-разгрузочные операции должны выполняться под руководством И.Т.Р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абочие, занятые приготовлением асфальтобетонной смеси несут каждый в отдельности персональную ответственность за аварии, вывод из строя оборудования в результате неправильных действий рабочих или несоблюдения ими требований производственных инструкций, правил безопасност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разгрузке или погрузке железнодорожных вагонов следует приступить только после полной остановки и закрепления их с двух сторон тормозными башмаками, использовать для этих целей, поленья и другие предметы запрещаетс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прещается становиться на пути, чтобы удержать или подтянуть вагон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едвигать одновременно несколько вагонов разрешается при наличии не более четырех груженных или восьми порожных осей в сцепленном состоянии при скорости не более 3км/ч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агоны нужно передвигать в одном направлении с интервалом не менее 15м. До начала передвижения необходимо убедиться в том, что путь свободен и подать предупредительный сигнал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перекатывании вагонов запрещается спускать по уклону вагоны, не имеющие тормозов, находиться в вагоне, на платформе во время движен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выгрузке навалочных грузов механизированным способом, рабочим запрещается находиться в вагоне или на платформ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мерзшиеся навалочные грузы при выгрузке в зимнее время предварительно нужно разрыхлить для восстановления сыпучест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сливе вяжущих материалов, все используемые приспособления нужно размещать так, чтобы они не мешали работе и не загораживали проходы.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Шланги, по которым подается пар к цистернам или бункерам, полувагонам, в местах присоединения к подводящей линии должны быть снабжены запорными вентилями. По окончании разогрева шланги необходимо отсоединять только после прекращения подачи пар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использовании насосов для слива битума необходимо надежно присоединить битумопроводы к сливному клапану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наполнении автогудронатора горячим битумом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бедиться, что автогудронатор надежно заторможен, под колеса подложены упо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ереносить или подтягивать соединения заборного рукава при включенном насо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случае наполнения песком автогудронатор установить так, чтобы заборный рукав находился с правой стороны автогудрона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 окончании набора битума машинисту автогудронатора подать сиг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прещается спускаться в бункер для обрушения образовавшихся сводов материалов, находиться над течкой питателя и заглядывать снизу в течку бункер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работе закрытых винтовых и ковшовых конвейеров запрещается открывать люки и держать крышки кожуха открыты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прещается находиться на транспортной ленте, крышах, а также вблизи желобов в зоне выхода матери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бслуживание форсун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ед розжигом форсунок следует тщательно проверить систему подачи топлива и пара (сжатого воздуха) к форсунке, особенно герметичность соединений трубопроводов. В процессе работы необходимо следить за исправностью паропровода и топлипровод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розжиге форсунка сначала открывают вентиль подачи пара или воздуха, а затем вентиль подачи топлив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Форсунку разжигают факелом из пропитанных нефтяными продуктами тряпок, закрепленных на проволоке длиной 1,5-2м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розжиге форсунки и ее регулировке, рабочий должен находиться сбоку точки. Во избежание травмирования глаз, форсунщик должен работать в защитных оч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азогрев вяжущих матери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гружать битумный котел кусковым битумом нужно по наклонной решетке или желобу, небольшими кусками (не крупнее 15-25см), чтобы битум не разбрызгивался из котла. Во время загрузки котлов рабочие должны находиться с боку загрузочного люка. Заполнять котел по объему на 70-75%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ед перекачиванием битума по трубопроводам необходимо убедиться в исправности фланцевых соединений, кранов насос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обслуживании битумных насосов необходимо соблюдать следующе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ключать насос только после полного обогрева всех битумопрово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последовательном перекачивании битума из разных котлов запрещается переключать краны на битумопроводах переключателем крана, насос следует останови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ледить за тем, чтобы давление битума в магистрале было не выше допустимог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появлении стука в насосе прекратить работу и устранить недостатки.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В качестве активного пеногасителя следует применять препарат СКТН-1, который в количестве 5-8 капель вводится на котел 18т, при температуре битума 100-10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прещается переливать горячий битум вручную ведрами или ковш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b/>
          <w:sz w:val="24"/>
        </w:rPr>
        <w:t>Перед чисткой или ремонтом битумного котла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лностью удалить из котла остатки биту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хладить и хорошо проветрить коте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тключить котел от всех паро и битумопроводов с установкой заглуш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еред допуском рабочего в котел поставить указатель: «Человек в котле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та должна вестись под руководством И.Т.Р. и по наряду-допус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емонт должен проводиться не менее, чем 2-мя рабочими, один в котле с предохранительным колесом и веревкой, а другой следит за работой и контролирует его, затем меняются мес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риготовление асфальтобетонной смес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пуске асфальтобетонного смесителя необходимо сначала пустить двигатель (включить рубильник электродвигателя) и проверить установку на холостом ходу. Если не обнаружено неисправностей – зажечь форсунку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о избежание ожогов наливать горячий битум в весовой ковш и переливать в мешалку или смесительный барабан  следует осторожно, постоянно открывая кран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ерабатывать старый асфальтобетон нужно при замедленном режиме работы форсунки при контроле И.Т.Р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чищать мешалку от остатков асфальтобетонной смеси следует только после полной остановки и принятия мер, препятствующих случайному пуску мешалк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апрещается ускорять выгрузку асфальтобетонной смеси с помощью инструмента (лома, лопаты) замерять ее температуру во время выгрузки и находиться вблизи выпускаемого лотка смес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загорании битума в котле необходимо плотно закрыть горловину котла крышкой, погасить форсунку. Для тушения огня применять углекислотный огнетушитель и песок. Если загорание своими силами не удается предотвратить, нужно вызвать пожарную охрану и поставить в известность руководител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попадании разогретого битума на кожу (получение термического ожога) пораженное место промыть солевым маслом или керосином, затем тепловой водой с мылом и обратиться в здравпункт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аварийных ситуациях приостанови работы, выйди из опасной зоны, при необходимости отключи оборудование от электросети. При опасности возникновения несчастного случая прими меры по его предупреждению. О случившимся доложи руковод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А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Для остановки оборудования необходимо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работать полностью масс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ключить электродвигатели установ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оборудование и рабочее место от массы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вести в порядок рабочее место, оборудование, инструмент, ограждения, вспомогательные и предохранительные приспособлен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чистить от пыли и налипшей массы рабочую одежду. Обувь, вымыть лицо и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3"/>
        <w:rPr/>
      </w:pPr>
      <w:r>
        <w:rPr/>
        <w:t xml:space="preserve">Инженер по ОТ                                      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5:25:00Z</dcterms:created>
  <dc:creator>Колесников С</dc:creator>
  <dc:description/>
  <dc:language>en-US</dc:language>
  <cp:lastModifiedBy>Баранов</cp:lastModifiedBy>
  <cp:lastPrinted>1998-04-21T16:29:00Z</cp:lastPrinted>
  <dcterms:modified xsi:type="dcterms:W3CDTF">2002-09-10T07:45:00Z</dcterms:modified>
  <cp:revision>3</cp:revision>
  <dc:subject/>
  <dc:title>Клинский «ДРСФ»</dc:title>
</cp:coreProperties>
</file>