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накатчицы  плетельно - басонного производств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офкома                                                                                  Руководитель  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/>
      </w:pPr>
      <w:r>
        <w:rPr>
          <w:b/>
          <w:sz w:val="24"/>
        </w:rPr>
        <w:t>НАКАТЧИЦЫ  ПЛЕТЕЛЬНО-БАСОННОГО ПРОИЗ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накатчицы плетельно-басонного производства допускаются лица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Накатчица плетельн0-басонного производства    должна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 Накатчик  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щее устройство накаточных, разгонных машин, накаточного барабана ,  в том числе систем вентиляции,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катчица   в работе должна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накатчицу 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цепные и зубчатые и ременные передачи 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вращающее мотовило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.вращающие вали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Накатчица должна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, косы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Накатчица   должна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накатчица 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 накатчица должна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заземляющего устрой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и исправность инструмента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его места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Перед пуском машины предупредить рядом работающих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.  Чистку, смазку движущих частей машин производить только при остановленной машине и отключенном электродвигате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Заправку изделий  производить только на остановленной маш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Запутанные концы изделий расправлять только на остановленной машине во избежание попадания пальцев рук в жало вращающихся валиков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при любой неисправности выключать машину и сообщать бригади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осле устранения неисправности пускать машину только с разрешения бригад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е открывать и не снимать ограждений , не касаться движущихся частей во время работы машины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 Содержать рабочее место в чистоте и порядке, не загромождать прох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 При появлении запаха гари дыма и или искры немедленно остановить машину и сообщить бригадиру, а при загорании принять меры к ликвидации очага загор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3.10. . Пользоваться только установленными проходами . Перелезать через машины и подлезать под них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 При любых перерывах в работе работающие машины   отключать.</w:t>
      </w:r>
    </w:p>
    <w:p>
      <w:pPr>
        <w:pStyle w:val="Normal"/>
        <w:jc w:val="both"/>
        <w:rPr/>
      </w:pPr>
      <w:r>
        <w:rPr>
          <w:sz w:val="24"/>
        </w:rPr>
        <w:t>.3.12</w:t>
      </w:r>
      <w:r>
        <w:rPr/>
        <w:t xml:space="preserve"> </w:t>
      </w:r>
      <w:r>
        <w:rPr>
          <w:sz w:val="24"/>
        </w:rPr>
        <w:t>Обтирочный материал необходимо складывать в металлические ящики, с плотно закрывающимися</w:t>
      </w:r>
      <w:r>
        <w:rPr/>
        <w:t xml:space="preserve"> </w:t>
      </w:r>
      <w:r>
        <w:rPr>
          <w:sz w:val="24"/>
        </w:rPr>
        <w:t>крышка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намотчица  обязана прекратить работу, немедленно сообщить бригадиру 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4. При повреждении изоляции электроборудования прекратить работу, поставить в известность бригадира и возобновлять работу только после устранения повреждений. </w:t>
      </w:r>
    </w:p>
    <w:p>
      <w:pPr>
        <w:pStyle w:val="Normal"/>
        <w:rPr>
          <w:sz w:val="24"/>
        </w:rPr>
      </w:pPr>
      <w:r>
        <w:rPr>
          <w:sz w:val="24"/>
        </w:rPr>
        <w:t>4.5. В случае получения травмы или заболевании оператор  должен прекратить работу, передать обязанности другому лицу,  поставить в известность бригади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накатчица  долж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становить машину и обесточить электродвигател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шпули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 всех нарушениях производственного процесса оператор  должен сообщить мастеру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5:32:00Z</dcterms:created>
  <dc:creator>Kolesnikov S.</dc:creator>
  <dc:description/>
  <dc:language>en-US</dc:language>
  <cp:lastModifiedBy>Баранов</cp:lastModifiedBy>
  <cp:lastPrinted>2000-02-23T09:31:00Z</cp:lastPrinted>
  <dcterms:modified xsi:type="dcterms:W3CDTF">2002-09-09T07:35:00Z</dcterms:modified>
  <cp:revision>3</cp:revision>
  <dc:subject/>
  <dc:title>ИНСТРУКЦИЯ ПО ОХРАНЕ ТРУДА</dc:title>
</cp:coreProperties>
</file>