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ОО «АРГО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монтажника  систем вентиляции и кондиционирования воздух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ОТ ООО «Аргон»________200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Кли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0 г</w:t>
      </w:r>
    </w:p>
    <w:p>
      <w:pPr>
        <w:pStyle w:val="Normal"/>
        <w:jc w:val="both"/>
        <w:rPr/>
      </w:pPr>
      <w:r>
        <w:rPr>
          <w:b/>
          <w:sz w:val="24"/>
        </w:rPr>
        <w:t>Утверждено:                  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Директор ООО «АРГОН»</w:t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_________2000г.                                                        Решетников А.К.    ____2000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МОНТАЖНИКА СИСТЕМ ВЕНТИЛЯЦИИ  И КОНДИЦИОНИРОВАНИЯ ВОЗДУХ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самостоятельной работе в качестве монтажника внутренних систем вентиляции и кондиционирования воздуха    допускаются лица не моложе 18 лет , прошедшие медицинскую комиссию, а также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полнения обязанностей монтажника внутренних систем и оборудования  могут быть приняты лица, не имеющие  медицинских противопоказаний для данной профессии, прошедшие обучение и инструктаж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Монтажник  внутренних систем вентиляции и кондиционирования   должен проходить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диспансерный медицинский осмотр согласно приказу Минздрава Р.Ф. № 90 от 14.03 96 г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Монтажник   внутренних систем  вентиляции и кондиционирования воздуха обязан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блюдать правила устройства и безопасной эксплуатации грузоподъемных механизм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блюдать требования безопасности при использовании переносного электроинструмента; эксплуатации оборудования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Монтажник   внутренних систем вентиляции и кондиционирования  должен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онтажник внутренних систем вентиляции и кондиционирования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монтажник   внутренних систем и оборудования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"Типовыми отраслевыми нормами бесплатной выдачи рабочим  и служащим специальной одежды, специальной обуви  и  других  средств  индивидуальной защиты" монтажнику внутренних систем вентиляции   полагается:  костюм хлопчатобумажный - срок   носки 12 месяцев  и  рукавицы комбинированные - срок носки 2 месяца, ботинки кожаные. Постоянно занятые вне помещения сборкой и монтажом  зимой  дополнительно: куртка и брюки хлопчатобумажные  на утепляющей прокладке - срок носки 3О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    Хранить 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Основными опасными и вредными производственными факторами при определенных  обстоятельствах могут быть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элементы производственного оборудования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етал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неисправные рабочий инструмент,  приспособления и оборудовани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электрооборудование или электропроводк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вышенная запыленность воздух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вышенный уровень шу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свое рабочее место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исправность  инструмента и приспособлений для установки дверей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электрического переносного инструмента;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4. Подобрать технологическую оснастку и инструмент, необходимые при выполнении работы, проверить их на соответствие требованиям безопас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й только ту работу, которая поручена мастер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удь в работе внимательным, не отвлекайся сам и не отвлекай други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выполнении работ по монтажу внутреннего оборудования монтажники обязаны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истематически проветривать помещения при применении материалов, содержащих вредные вещества, и при газоэлектросварочных работах. При необеспечении должного вентилирования воздуха рабочей зоны применять соответствующие СИЗ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существлять монтаж санитарно-технического оборудования в замкнутых или труднодоступных помещениях при условии оснащения рабочего места вытяжной вентиля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Размещение материалов, оснастки, инструмента в пределах рабочей зоны не должно стеснять проходов к рабочим мес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Материалы, приборы и оборудование, применяемые при выполнении санитарно-технических работ, следует складировать согласно Сни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Подъем трубных заготовок и узлов санитарно-технических приборов, отопительных агрегатов, калориферов следует осуществлять с применением подъемниковили грузоподъемных механиз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Оцинкованные трубы следует соединять сваркой в случаях невозможности применения резьбовых соед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Трубы из пластмасс перед гнутьем, формированием  и при сварке следует разогревать устройствами, исключающими появление открытого ог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9. Гнуть стальные или пластмассовые трубы, а также рубить чугунные трубы следует на уровне земли или по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Выполняя  операции  по   монтажу , соблюдать положения технологической карты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Работая на высоте, необходимо пользоваться  монтажным поясом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При подъеме конструкций сигнализация должна быть организована таким образом, чтобы все сигналы рабочим, занятым на оттяжке, подвались только одним рабочим, руководящим подъемом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Зоны, опасные для движения людей во время монтажа, должны быть ограждены и оборудованы предупредительными сигналами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Строповку изделий производить только за монтажные петли стропами, оборудованными карабинами, согласно утвержденной схемы строповки грузов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При подъеме изделия необходимо находиться  от него на расстоянии не ближе 1 м 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При подъеме изделия, его перемещении в горизонтальном положении производить над выступающими деталями не менее, чем на 0,5 м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После установки изделия ослабить тросы и убедиться в правильности его установки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Запрещается укладывать монтируемые изделия на настилы подмостей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9.Работать  только исправными инструментами.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Работу зубилом  выполнять в защитных очках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При использовании   переносного  электроинструмента (дрель, щлифмашинка и  т.д),при установке металлических дверей клиенту,   пользоваться специальной электропроводкой на напряжение 42В и соблюдать следующие требования безопасности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д включением убедиться в заземлении корпуса и исправной изоляции провод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инструмента на холостом ход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напряжении более 42В пользоваться индивидуальными средствами защиты (диэлектрические перчатки, коврики)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прекращении работы отключить инструмент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При работе электродрелью предметы, подлежащие сверлению, необходимо надежно закрепить. Касаться руками вращающегося режущего инструмента запрещается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Не удалять стружку или опилки руками во время работы инструмента.   Стружка  и  опилки  подлежат  удалению после полной остановки электроинструмента специальными крючками  или щет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4. С целью защиты от поражения электротоком при работе с электроинструментом пользоваться резиновыми перчатками и резиновыми ковриками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При перерывах в работе отключать электроинструмент. Не производить подключение  электроинструмента  к  электросети при отсутствии  специального безопасного штепсельного  разъема. Это должен сделать электромонтер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При внезапной остановке электроинструмента он  должен быть отключен выключателем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Лицам,  работающим с электроинструментом,  самим не разбирать и не ремонтировать инструмент,  кабель,  штепсельные соединения,  другие части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При снятии или установке деталей и узлов на машине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аварийных ситуациях приостановить работы, выйти из опасной зоны, при необходимости вывести работающих рядом. При опасности возникновения несчастного случая принять меры по его предупреждению ( остановить оборудование или соответствующий механизм, оградить опасную зону). О случившемся поставить в известность руководителя рабо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Оказать доврачебную помощь пострадавшим при получении травмы и вызвать скорую помощь, поставить в известность руководителя раб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. Инструменты, приспособления убрать в отведенное для них место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верить рабочее место после установки двери в противопожарном отношении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нять спецодежду, убрать ее в шкаф, вымыть руки и лицо с мылом,  по возможности принять душ,  применять для 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0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1:34:00Z</dcterms:created>
  <dc:creator>Евгений</dc:creator>
  <dc:description/>
  <dc:language>en-US</dc:language>
  <cp:lastModifiedBy>Baranov</cp:lastModifiedBy>
  <cp:lastPrinted>2000-09-18T15:33:00Z</cp:lastPrinted>
  <dcterms:modified xsi:type="dcterms:W3CDTF">2000-09-18T11:34:00Z</dcterms:modified>
  <cp:revision>2</cp:revision>
  <dc:subject/>
  <dc:title>ИНСТРУКЦИЯ ПО ОХРАНЕ ТРУДА ДЛЯ СЛЕСАРЯ-</dc:title>
</cp:coreProperties>
</file>