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механика рефрижераторных установок.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28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ab/>
        <w:tab/>
        <w:tab/>
        <w:tab/>
        <w:t xml:space="preserve">     г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 ____________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 МЕХАНИКА РЕФРИЖЕРАТОРНЫХ УСТАНОВ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Общие требования безопас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механика рефрижераторных установок    допускаются лица не моложе 18 лет, 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Механик рефрижераторных установок    должен: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евой и внеплановый инструктаж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 03.96 г. и приказу МПС от 07. 07. 1987 г.  № 23 ц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тролировать исправность холодильного оборудования и инвентаря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Механик   должен знать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рефрижераторных установок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стройство систем термостатирования АРВ, электрооборудования, вентиляци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вести контроль за исправным состоянием дизельной установки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;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</w:t>
      </w: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положение о дисциплине работников железнодорожного транспорта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санитарные правила подготовки пассажирских вагонов и санитарные правила содержания пассажирских вагонов; 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 АРВ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хани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федерального закона «Транспортный устав железных дорог РФ»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 технической эксплуатации железных дорог  РФ (ПТЭ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инструкции по сигнализации на железных дорогах РФ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 транспорта РФ;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механика   могут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    падающие  с высоты предметы при неправильном складировании багаж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ниженная температу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физические перегрузки при перемещении тяжестей вручную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    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    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    повышенное значение напряжения в электрической цеп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Механик  должен в своей работе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рукавицы комбинированные, перчатки резиновые, ботинки,  плащ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утепленная, валенки, галоши на валенки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В целях предупреждения пожаров механику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   загромождать проходы в АР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ьзоваться электронагревательными приборами, необорудованных для этой цел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ьзоваться временной или неисправной проводкой;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хождении  на железнодорожных путях  механик рефрижераторных установок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пути 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 м к токоведущим частям контактной сети.   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механик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До начала работ механик, ответственный за работу на секции рефрижераторного состава, должен получить письменное разрешение  на производство работ от мастера ПТО, а затем лично убедиться в наличии ограждения.  Работа без ограждения  запрещается.    </w:t>
      </w:r>
    </w:p>
    <w:p>
      <w:pPr>
        <w:pStyle w:val="Normal"/>
        <w:rPr>
          <w:sz w:val="24"/>
        </w:rPr>
      </w:pPr>
      <w:r>
        <w:rPr>
          <w:sz w:val="24"/>
        </w:rPr>
        <w:t>2.2. Перед началом работы механик рефрижераторных установок  обязан: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/>
      </w:pPr>
      <w:r>
        <w:rPr>
          <w:sz w:val="24"/>
        </w:rPr>
        <w:tab/>
        <w:t>-осмотреть оборудование АРВ и определить техническое состояние, при наличии неполадок устранить их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противогаза и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;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телефонной связи и аварийной сигнализ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 При техническом обслуживании оборудования АРВ очистку оборудования необходимо производить обтирочной ветошью  или подобными материалами. Обтирочная ветошь и материалы должны быть чистыми и не содержать посторонних примесей. Запрещается использовать для очистки бензин, керосин и другие ЛВЖ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rPr/>
      </w:pPr>
      <w:r>
        <w:rPr/>
        <w:t>Т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хническое обслуживание холодильной установки необходимо проводить с откидных площадок, размещаемых в машинном отделении рефрижераторного ваг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степени опасности холодильные камеры относятся к категориям установок с повышенной опасность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допускать к эксплуатации запорную арматуру с поврежденными сальниками, клапанами, а также маховичками, затрудняющими открывание и закрывание сосудов, аппаратов и баллон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техническом обслуживании и ремонте рефрижераторных вагонов вскрывать холодильную камеру можно только после откачки хладоагента из вскрываемой части установ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осмотра оборудования рефрижераторного подвижного состава должны применяться переносные электрические светильники напряжением не свыше 42 вольт, а в машинном отделении не свыше 12 вольт или аккумуляторные фонари. Подводящий кабель переносного светильника должен иметь двойную изоляцию, а лампа защищена стеклянным колпаком и металлической сетко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ечку хладоагента из холодильной установки необходимо устранять немедленно после ее обнаружения. Подтягивать болты, полностью или частично менять сальниковую набивку, запорную арматуру допускается только после снижения давления хладоагента в поврежденном участке до атмосферного и отключения холодильной установки от основной магистрал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олнение хладоагентом системы должно выполняться со стороны низкого давления. При заполнении холодильной установки подогревать баллоны запрещ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ля обнаружения места утечки хладоагента необходимо обеспечивать механиков галоидными лампами или течеискателями типа ГТ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аллоны  с хладоагентом должны  отвечать Правилам устройства и безопасной эксплуатации сосудов, работающих под давлени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рисоединения баллонов к холодильной установке необходимо использовать отоженные медные цельнотянутые трубки или маслобензостойкие шланги давлением не менее 16 кг на см. к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допускать к эксплуатации холодильную установку с манометрами, у которых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ует пломба или клеймо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трелка не возвращается к нулевой отметке при посадке на нул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разбито стекло или имеются другие неисправности, влияющие на точность показания манометра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расфасовке хладоагента в баллоны и при его откачке из холодильной установки разрешается использовать баллоны с непросроченным сроком провер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движки, вентили, краны рефрижераторного состава необходимо содержать в полной исправности и систематически смазыва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ещается добавление к используемому хлалоагенту хладоагентов других тип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располагать в одном помещении с холодильными установками и баллонами с хладоагентом аппараты и приборы с открытым пламенем или внешними поверхностями, температура которых превышает 300 гра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правку дизельным топливом топливных баков рефрижераторного состава следует производить из заправочных колон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экипировки дизельным топливом РПС запускать дизель-генераторы и производить какие-либо работы в машинном отделении не допуск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запуске дизелей рефрижераторного состава в холодное время года для разогрева не пользоваться открытым огн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сле окончания технического обслуживания и экипировки рефрижераторного состава необходимо произвести уборку оборудования и помещений машинного отделения.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осмотре и контроле аккумуляторных батарей пользоваться защитными очк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роверять состояние аккумуляторных батарей закорачиванием контак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нятие и установку клеммных зажимов производить с особой осторожностью, не допуская искрения.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аботах в холодильных установках 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авария в дизель-генераторной установке;</w:t>
      </w:r>
    </w:p>
    <w:p>
      <w:pPr>
        <w:pStyle w:val="Normal"/>
        <w:rPr>
          <w:sz w:val="24"/>
        </w:rPr>
      </w:pPr>
      <w:r>
        <w:rPr>
          <w:sz w:val="24"/>
        </w:rPr>
        <w:tab/>
        <w:t>-утечка хладоаген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попадание под действие электрического тока. 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механик обязан прекратить работу, немедленно сообщить мастеру и действовать согласно плану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>4.4.   При загорании электрооборудования применять только углекислотные или порошковые огнетушите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В случае получения травмы или заболевания механик   должен прекратить работу, передать обязанности другому лицу,  поставить в известность мастера 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6. При попадании под действие электрического тока необходим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освободить пострадавшего от действия электрического тока путем отключения рубильника (выключателя) или с помощью диэлектрических перчат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вызвать скорую медицинскую помощь, сообщить о случившемся мастер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производить искусственное дыхание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механик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ивести в порядок рабочее место в АРВ, доложить мастеру об окончании работы; 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при возвращении в ПТО соблюдать правила нахождения на территории железной дороги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О всех нарушениях производственного процесса механик  должен сообщить непосредственному руково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38:00Z</dcterms:created>
  <dc:creator>Kolesnikov S.</dc:creator>
  <dc:description/>
  <dc:language>en-US</dc:language>
  <cp:lastModifiedBy>Баранов</cp:lastModifiedBy>
  <cp:lastPrinted>1999-04-14T17:01:00Z</cp:lastPrinted>
  <dcterms:modified xsi:type="dcterms:W3CDTF">2002-09-09T06:38:00Z</dcterms:modified>
  <cp:revision>2</cp:revision>
  <dc:subject/>
  <dc:title>ИНСТРУКЦИЯ ПО ОХРАНЕ ТРУДА</dc:title>
</cp:coreProperties>
</file>