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b/>
          <w:b/>
        </w:rPr>
      </w:pPr>
      <w:r>
        <w:rPr>
          <w:b/>
        </w:rPr>
        <w:t>Наименование организ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Инструкция</w:t>
      </w:r>
    </w:p>
    <w:p>
      <w:pPr>
        <w:pStyle w:val="Normal"/>
        <w:ind w:left="1440" w:hanging="0"/>
        <w:rPr>
          <w:b/>
          <w:b/>
          <w:sz w:val="36"/>
        </w:rPr>
      </w:pPr>
      <w:r>
        <w:rPr>
          <w:b/>
          <w:sz w:val="36"/>
        </w:rPr>
        <w:t>по охране труда для машиниста фекальной</w:t>
      </w:r>
    </w:p>
    <w:p>
      <w:pPr>
        <w:pStyle w:val="Normal"/>
        <w:ind w:left="1440" w:hanging="0"/>
        <w:rPr/>
      </w:pPr>
      <w:r>
        <w:rPr>
          <w:b/>
          <w:sz w:val="36"/>
        </w:rPr>
        <w:t xml:space="preserve">  </w:t>
      </w:r>
      <w:r>
        <w:rPr>
          <w:b/>
          <w:sz w:val="36"/>
        </w:rPr>
        <w:tab/>
        <w:tab/>
        <w:t>насосной    стан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2002год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Согласовано:                                                                                                 Утверждаю:</w:t>
      </w:r>
    </w:p>
    <w:p>
      <w:pPr>
        <w:pStyle w:val="Normal"/>
        <w:rPr/>
      </w:pPr>
      <w:r>
        <w:rPr>
          <w:b/>
          <w:sz w:val="24"/>
        </w:rPr>
        <w:t xml:space="preserve">Председатель профкома                                                             Руководитель организации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2002г.                                                                             _________________2002 г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отокол №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СТРУК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ОХРАНЕ ТРУДА ДЛЯ МАШИНИСТА ФЕКАЛЬНОЙ НАСОСНОЙ СТАНЦИ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sz w:val="28"/>
        </w:rPr>
        <w:t>Общие требования безопасно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</w:rPr>
        <w:t xml:space="preserve">К эксплуатации фекальной насосной станции   допускается персонал, прошедший медицинскую комиссию, инструктаж по технике безопасности, обучение по программе «Моторист насосных станций» и имеющий квалификационную группу по электробезопасности </w:t>
      </w:r>
      <w:r>
        <w:rPr>
          <w:sz w:val="24"/>
          <w:lang w:val="en-US"/>
        </w:rPr>
        <w:t>I</w:t>
      </w:r>
      <w:r>
        <w:rPr>
          <w:sz w:val="24"/>
        </w:rPr>
        <w:t>., а также прошедшие:</w:t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  <w:t>-инструктаж на рабочем месте;</w:t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  <w:t>-инструктаж по противопожарной безопасности;</w:t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  <w:t>-инструктаж по электробезопасности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Проверка знаний машиниста  правил безопасного обслуживания фекальных центробежных  насосов должна проводиться ежегодно в комиссиях предприятия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Машинист фекальной насосной станции должен знать:</w:t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  <w:t>-назначение и устройство и принцип действия насосных фекальных насосов (5Ф-12, 3Ф-12);</w:t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  <w:t>-устройство  канализационной дробилки Д-3А</w:t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  <w:t>-действие на работающих опасных и вредных производственных факторов;</w:t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  <w:t>-требования производственной санитарии;</w:t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  <w:t>-место расположения аптечек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Машинист  фекальной насосной должен:</w:t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  <w:t>-выполнять только входящие в его обязанности работу;</w:t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  <w:t>-осуществлять контроль за соблюдением требований безопасности во время эксплуатации насосных установок;</w:t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  <w:t>-содержать в чистоте рабочее место, не захламлять проходы;</w:t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  <w:t>-проходить периодический медицинский контроль согласно приказу № 90 от 14.03. 1996 г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Машинист в своей работе должен использовать следующие СИЗ:</w:t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  <w:t>-костюм хлопчатобумажный;</w:t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  <w:t>-рукавицы комбинированные;</w:t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  <w:t>-ботинки кожаны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6.Машинист фекальных насосов должен выполнять только ту работу, которая поручена руководителем рабо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7.Рабочее место машиниста и проходы необходимо систематически очищать от мусора, а зимой от снега и льда, посыпать песком или золой, рабочее место должно хорошо освещать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8.Полумуфты, соединяющие насос с электродвигателем, должен быть огражден кожух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9.Корпус электродвигателя, рубильника, пускового устройства должны быть заземле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0.Машинист фекальной насосной  должен соблюдать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равила внутреннего трудового распорядка, особенно в части запрета нахождения на рабочем месте в состоянии алкогольного опьянения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равила пожарной безопасности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уметь оказывать помощь пострадавшим при несчастных случаях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Машинист  должен знать, что при нарушении требований инструкций он несет ответственность в соответствии с действующим законодательств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Требования безопасности перед началом работ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1. Машинист, принимающий смену обязан проверить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справность всасывающих и нагнетающих трубопроводов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оказания КИП, их исправность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температуру подшипников, наличие смазки, достаточность затяжки сальниковых уплотнений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отсутствие вибрации насоса и двигателя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исправность пускового приспособления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наличие и исправность заземления электродвигателей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ринять смену и расписаться в журнале приема и сдачи смен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одеть спецодежду. </w:t>
      </w:r>
    </w:p>
    <w:p>
      <w:pPr>
        <w:pStyle w:val="Normal"/>
        <w:jc w:val="both"/>
        <w:rPr/>
      </w:pPr>
      <w:r>
        <w:rPr>
          <w:sz w:val="24"/>
        </w:rPr>
        <w:t>2.2. Перед пуском насоса необходимо убрать с него посторонние предметы, убедившись в исправности насоса, машинист приступает к пуску насоса. Далее включить вакуумный насос, при показании вакуумметра 0,5кг/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включить основной насос. Убедившись в нормальной работе основного центробежного насоса остановить вакуумный насос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ind w:left="1005" w:hanging="0"/>
        <w:jc w:val="center"/>
        <w:rPr/>
      </w:pPr>
      <w:r>
        <w:rPr>
          <w:lang w:val="en-US"/>
        </w:rPr>
        <w:t>III</w:t>
      </w:r>
      <w:r>
        <w:rPr/>
        <w:t>. Требования безопасности во время работы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. Машинист должен следить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) за правильным и нормальным режимом работы  фекальных насос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б) следить за показаниями КИП и регулирующей аппаратуры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) машинисту при работе насоса с электродвигателем во избежание поражения электрическим током запрещается прикасаться к находящимся под напряжением токоведущим частям, даже изолированны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) систематически проверять нагрев частей насоса и электродвигател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)периодически проводить чистку входных решеток, периодически производить откачку воды из приямка с записью в журнале времени пуска и останова насос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) проверять наличие масла через каждые 6 месяце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) поддерживать порядок в помещении фекальной насосной и прилегающей территор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. Категорически запрещается оставлять рабочее место ( даже если оборудование не работает)при неявке сменщи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подобной ситуации машинист обязан поставить в известность мастера смены и при необходимости остаться на 2-ю смену не более 2-х часов до заме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3. Работа в течение 2-х смен подряд запреща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IV</w:t>
      </w:r>
      <w:r>
        <w:rPr>
          <w:b/>
          <w:sz w:val="24"/>
        </w:rPr>
        <w:t>. Требования безопасности в аварийных ситуациях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 Насос должен быть остановлен в следующих случаях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если слышны толчки, удары, скрежет в насосе или электродвигателе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если чувствуется запах гари и высокая температура подшипников (более 75°С)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и ненормальном сотрясении и вибрации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и обрыве зазем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2. При получении травмы, вызвать скорую медицинскую помощь и поставить в известность руководител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. требования безопасности по окончании рабо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5.1.Машинист фекальной насосной  обязан: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-произвести расчет количества сточных вод, прошедших за смену через станцию с записью в журнале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-отключить питание насоса, стук закрывающего обратного клапана характеризует правильную остановку насоса, отсутствие стука обратного закрывающего клапана и самопроизвольное вращение вала насоса в обратную сторону после его отключения показывает на заедание обратного клапана. Если после неоднократных повторных включений насоса и постукиванию по корпусу клапана.  Если клапан закрываться не будет, следует закрыть задвижку на нагнетательном трубопроводе выключенного насоса. После закрытия задвижки самопроизвольное вращение насоса должно прекратиться;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-проверить все  части насоса;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-при сменной работе сдать смену по журналу и сообщить сменщику о производственных замечаниях и неисправностях с обязательной росписью в сменном журнал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2. Переодеться, вымыть руки, лицо или принять душ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rPr>
          <w:sz w:val="24"/>
        </w:rPr>
      </w:pPr>
      <w:r>
        <w:rPr>
          <w:sz w:val="24"/>
        </w:rPr>
        <w:t>Начальник цех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rPr>
          <w:sz w:val="24"/>
        </w:rPr>
      </w:pPr>
      <w:r>
        <w:rPr>
          <w:sz w:val="24"/>
        </w:rPr>
        <w:t>Инженер по О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 "/>
      <w:lvlJc w:val="left"/>
      <w:pPr>
        <w:tabs>
          <w:tab w:val="num" w:pos="283"/>
        </w:tabs>
        <w:ind w:left="1288" w:hanging="283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5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6T12:00:00Z</dcterms:created>
  <dc:creator>Колесников С</dc:creator>
  <dc:description/>
  <dc:language>en-US</dc:language>
  <cp:lastModifiedBy>Баранов</cp:lastModifiedBy>
  <cp:lastPrinted>2001-04-26T17:10:00Z</cp:lastPrinted>
  <dcterms:modified xsi:type="dcterms:W3CDTF">2002-09-09T05:30:00Z</dcterms:modified>
  <cp:revision>4</cp:revision>
  <dc:subject/>
  <dc:title>ЗАО «Рыбхоз Клинский»</dc:title>
</cp:coreProperties>
</file>