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ШИНИСТА УНИВЕРСАЛЬНОГО СКРЕПЕ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2002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едседатель профкома                                                    Руководитель организа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2002 г.                                                       _______________2002 г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УНИВЕРСАЛЬНОГО СКРЕП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 универсального скрепера 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 xml:space="preserve">Универсальные скреперы- это самоходные машины, предназначенные для послойной срезки, транспортирования и выгрузки грунта. Скрепер может выполнять весь комплекс земляных работ: срезание грунта, перемещение его к месту укладки, разравнивание и частичное уплотнение. 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й орган скрепера – ковш на пневматических колесах, снабженный механизмом опускания подъема и разгрузки, приводимым в действие лебедкой или гидроприводом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универсального скрепера должен иметь удостоверение водителя.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ередней кромке днища ковша на всю его ширину помещен нож, с помощью которого происходит срезание слоя грунта.</w:t>
      </w:r>
    </w:p>
    <w:p>
      <w:pPr>
        <w:pStyle w:val="Style15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бочий процесс- резание и набор грунта, транспортирование к месту укладки, выгрузка и возвращение к месту набора – представляет собой ряд последовательно повторяющихся операций. Ковш опускается на грунт, врезается в него под действием силы двигателя и снимает слой грунта. Наполненный ковш поднимается на ходу в транспортное положение и перемещается к месту выгрузки, которая осуществляется также на ходу путем выталкивания грунта подвижной задней стенкой ковша или путем наклона его днища. Грунт вываливается между передней и задней осями скрепера  и частично уплотняется его задними колесами. Толщину слоя при выгрузке регулирует машинист  скрепера, а поверхность его разравнивает передняя кромка ковша в процессе разгрузки. После этого скрепер  возвращается к месту загрузки  и цикл повторяется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универсального скрепера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ниверсальный скрепер  оборудован звуковой, световой сигнализацией, аптечкой первой помощи, средствами пожаротуш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альный скрепер 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версальный скрепер 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авка универсального скрепера 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работах с этилированным бензином должна быть исключена возможность его проли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, загрязненные этилированным бензином немедленно обезвреживаются дегазато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0. 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1.</w:t>
      </w:r>
      <w:r>
        <w:rPr>
          <w:rFonts w:cs="Times New Roman" w:ascii="Times New Roman" w:hAnsi="Times New Roman"/>
          <w:sz w:val="24"/>
        </w:rPr>
        <w:t>Машинисту запрещается передавать кому бы то ни было управление скрепер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2.</w:t>
      </w:r>
      <w:r>
        <w:rPr>
          <w:rFonts w:cs="Times New Roman" w:ascii="Times New Roman" w:hAnsi="Times New Roman"/>
          <w:sz w:val="24"/>
        </w:rPr>
        <w:t xml:space="preserve">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3</w:t>
      </w:r>
      <w:r>
        <w:rPr>
          <w:rFonts w:cs="Times New Roman" w:ascii="Times New Roman" w:hAnsi="Times New Roman"/>
          <w:sz w:val="24"/>
        </w:rPr>
        <w:t xml:space="preserve"> Чтобы защитить тело от загрязнений и обеспечить безопасные условия труда, рабочим выдают спецодежду в соответствии с действующими нормами: полукомбинезон хлопчатобумажный; {рукавицы комбинированные; на наружных работах зимой дополнительно: куртка хлопчатобумажная на утепляющей прокладке, брюки хлопчатобумажные на утепляющей прокладке; вален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4.</w:t>
      </w:r>
      <w:r>
        <w:rPr>
          <w:rFonts w:cs="Times New Roman" w:ascii="Times New Roman" w:hAnsi="Times New Roman"/>
          <w:sz w:val="24"/>
        </w:rPr>
        <w:t xml:space="preserve"> Перед началом работ на новом участке машинист обязан получить разрешение у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5.</w:t>
      </w:r>
      <w:r>
        <w:rPr>
          <w:rFonts w:cs="Times New Roman" w:ascii="Times New Roman" w:hAnsi="Times New Roman"/>
          <w:sz w:val="24"/>
        </w:rPr>
        <w:t xml:space="preserve"> До начала работ участок очищают от крупных посторонних предметов (крупные деревья, пни, камни, остатки строений и металлоконструкций и т.д.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6.</w:t>
      </w:r>
      <w:r>
        <w:rPr>
          <w:rFonts w:cs="Times New Roman" w:ascii="Times New Roman" w:hAnsi="Times New Roman"/>
          <w:sz w:val="24"/>
        </w:rPr>
        <w:t xml:space="preserve"> Необходимо проверить состояние скрепера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0.</w:t>
      </w:r>
      <w:r>
        <w:rPr>
          <w:rFonts w:cs="Times New Roman" w:ascii="Times New Roman" w:hAnsi="Times New Roman"/>
          <w:sz w:val="24"/>
        </w:rPr>
        <w:t xml:space="preserve"> Площадку управления нельзя загромождать посторонними предметами и инструмент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го запрещается находиться на машине лицам не связанный с выполнением рабочего процесса, а также сходить с скрепера 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>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 Заправлять машины топливом и смазочными материалами желательно в дневное время. В случае заправки ночью освещение места заправки должно быть электрическим, а лампы защищены сетками. Подъезд к заправочному пункту разрешается только с установленной сторо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4"/>
        </w:rPr>
        <w:t xml:space="preserve"> В местах заправок запрещается ку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6</w:t>
      </w:r>
      <w:r>
        <w:rPr>
          <w:rFonts w:cs="Times New Roman" w:ascii="Times New Roman" w:hAnsi="Times New Roman"/>
          <w:sz w:val="24"/>
        </w:rPr>
        <w:t>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7.</w:t>
      </w:r>
      <w:r>
        <w:rPr>
          <w:rFonts w:cs="Times New Roman" w:ascii="Times New Roman" w:hAnsi="Times New Roman"/>
          <w:sz w:val="24"/>
        </w:rPr>
        <w:t xml:space="preserve"> Места заправки и стоянки машин должны быть обеспечены противопожарными средств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4"/>
        </w:rPr>
        <w:t xml:space="preserve"> При строительстве земляного полотна на косогоре применять  скреперы  для возведения дорожной насыпи высотой более 30 см и крутизной свыше 20"опасно, так как возможно их боковое опрокидывание. В этих случаях для срезание  грунтов применяют средние и тяжелые бульдозеры с универсальным отвалом, а используют только для отделки откосов канав и резерва, планировки и разравнивания грунта на полотне доро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2</w:t>
      </w:r>
      <w:r>
        <w:rPr>
          <w:rFonts w:cs="Times New Roman" w:ascii="Times New Roman" w:hAnsi="Times New Roman"/>
          <w:sz w:val="24"/>
        </w:rPr>
        <w:t>. Перед началом работы скрепера  машинист обязан подать звуковой сигнал, который всегда должен быть исправ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3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Пря работе на склоне горы трудно совершать развороты скрепера, поэтому надо подбирать наиболее длинные участки проходов (свыше 500 м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5.</w:t>
      </w:r>
      <w:r>
        <w:rPr>
          <w:rFonts w:cs="Times New Roman" w:ascii="Times New Roman" w:hAnsi="Times New Roman"/>
          <w:sz w:val="24"/>
        </w:rPr>
        <w:t xml:space="preserve"> Разрабатывать  грунт на свеженасыпных и неогражденных насыпях высотой более 1,5 м необходимо с особой осторожностью. Нельзя подъезжать к бровке ближе 1 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6.</w:t>
      </w:r>
      <w:r>
        <w:rPr>
          <w:rFonts w:cs="Times New Roman" w:ascii="Times New Roman" w:hAnsi="Times New Roman"/>
          <w:sz w:val="24"/>
        </w:rPr>
        <w:t xml:space="preserve"> Перед спуском с горы еще на ровном участке включают первую или вторую передачи и перемещаются на. этой передаче до окончания спуска. Категорически запрещается переключать передачи при спуске с горя или съезжать с нее на повышенных скоростях, . выключать главное сцепление и тормозить ручным тормозом. Последний предназначен только для затормаживания машины на стоянке и пользоваться им для торможения при движении не допуск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7.</w:t>
      </w:r>
      <w:r>
        <w:rPr>
          <w:rFonts w:cs="Times New Roman" w:ascii="Times New Roman" w:hAnsi="Times New Roman"/>
          <w:sz w:val="24"/>
        </w:rPr>
        <w:t xml:space="preserve"> Нельзя оставлять скрепер  на уклонах, если на рабочем месте нет машинис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8.</w:t>
      </w:r>
      <w:r>
        <w:rPr>
          <w:rFonts w:cs="Times New Roman" w:ascii="Times New Roman" w:hAnsi="Times New Roman"/>
          <w:sz w:val="24"/>
        </w:rPr>
        <w:t xml:space="preserve"> Запрещается работать скрепером на участках, не очищенных от крупных пней, камней , металлолома. Не допускается во время движения скрепера  удалять камни, корни и другие предметы из-под рабочего оборудования (ножа),  находиться вблизи колес во избежание травм пря неожиданном заносе скрепера  в сторо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9.</w:t>
      </w:r>
      <w:r>
        <w:rPr>
          <w:rFonts w:cs="Times New Roman" w:ascii="Times New Roman" w:hAnsi="Times New Roman"/>
          <w:sz w:val="24"/>
        </w:rPr>
        <w:t xml:space="preserve"> Во время эксплуатации скрепера  в условиях плохой видимости (темное время суток, снегопад, туман) следует особенно тщательно соблюдать правила техники безопас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крепере 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0.</w:t>
      </w:r>
      <w:r>
        <w:rPr>
          <w:rFonts w:cs="Times New Roman" w:ascii="Times New Roman" w:hAnsi="Times New Roman"/>
          <w:sz w:val="24"/>
        </w:rPr>
        <w:t xml:space="preserve">  Оставлять без присмотра скрепер  с работающим двигателем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2</w:t>
      </w:r>
      <w:r>
        <w:rPr>
          <w:rFonts w:cs="Times New Roman" w:ascii="Times New Roman" w:hAnsi="Times New Roman"/>
          <w:sz w:val="24"/>
        </w:rPr>
        <w:t>.  Машинист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4.</w:t>
      </w:r>
      <w:r>
        <w:rPr>
          <w:rFonts w:cs="Times New Roman" w:ascii="Times New Roman" w:hAnsi="Times New Roman"/>
          <w:sz w:val="24"/>
        </w:rPr>
        <w:t xml:space="preserve">  Смазывать, регулировать и производить какие-либо исправления механизмов управления, гидропровода и т.д. при работающем двигателе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5.</w:t>
      </w:r>
      <w:r>
        <w:rPr>
          <w:rFonts w:cs="Times New Roman" w:ascii="Times New Roman" w:hAnsi="Times New Roman"/>
          <w:sz w:val="24"/>
        </w:rPr>
        <w:t xml:space="preserve"> Производить земляные работы скрепером  в  зоне расположения подземных коммуникаций допускается только по письменному разрешению организаций, ответственных за их эксплуатации. Работы в зоне коммуникаций выполняют под наблюдением мастера или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6. Машинист скрепера  обязан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 следить за работой двигател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дежность тормозной систем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жущей кромкой рабочего орган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казанием контрольно-измерительных прибор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равной работой механизмов управ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бочей зо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9 Во время движения скрепера  не разрешается вытаскивать из ковша  попавшие туда предметы. Нельзя находиться на раме машины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скрепера, немедленно приостановить работу с подачей звукового сигнала, а также в случаях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я препятствий, которые не предоставляется возможным преодолеть путем подъема рабочего орга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машинистом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ИБДД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 В холодное время года спустить воду из двигателя радиатора и масло из картер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 xml:space="preserve">Инженер по охране труда: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7:47:00Z</dcterms:created>
  <dc:creator>Колесников С</dc:creator>
  <dc:description/>
  <dc:language>en-US</dc:language>
  <cp:lastModifiedBy>Baranov</cp:lastModifiedBy>
  <cp:lastPrinted>2001-07-30T10:06:00Z</cp:lastPrinted>
  <dcterms:modified xsi:type="dcterms:W3CDTF">2002-09-09T05:28:00Z</dcterms:modified>
  <cp:revision>3</cp:revision>
  <dc:subject/>
  <dc:title>КЛИНСКИЙ «ДРСФ»</dc:title>
</cp:coreProperties>
</file>