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НСТРУКЦИЯ №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 ОХРАНЕ ТРУДА ДЛ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АШИНИСТА УКЛАДЧИКА АСФАЛЬТОБЕТОНА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 xml:space="preserve">г 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2002г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Согласовано:                                                                                      Утверждаю:</w:t>
      </w:r>
    </w:p>
    <w:p>
      <w:pPr>
        <w:pStyle w:val="Normal"/>
        <w:ind w:firstLine="720"/>
        <w:rPr/>
      </w:pPr>
      <w:r>
        <w:rPr>
          <w:b/>
          <w:sz w:val="24"/>
        </w:rPr>
        <w:t>председатель профкома                                                 Руководитель организации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_____2002_г.                                                   ___________2002г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 ДЛ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ШИНИСТА УКЛАДЧИКА АСФАЛЬТОБЕТ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sz w:val="24"/>
        </w:rPr>
        <w:t>К самостоятельной работе в качестве машиниста укладчика асфальтобетона   должен допускаться рабочий не моложе 18 лет, имеющий профессиональную подготовку, удостоверение на право управления машиной и прошедший: предварительный медицинский осмотр, вводный инструктаж; обучение безопасным методам и приемам труда и проверку знания безопасности труда в квалификационной комиссии; первичный инструктаж на рабочем месте.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Машинист укладчик асфальтобетона  должен иметь удостоверение водителя.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Техническое состояние укладчика асфальтобетона должно обеспечит безопасность его работы и транспортирования, и отвечать правилам технической эксплуатации.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Укладчик асфальтобетона оборудован звуковой, световой сигнализацией, аптечкой первой помощи, термоизолированным бочком питьевой воды, средствами пожаротушения.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шинисты укладчика асфальтобетона допускаются к работе при наличии след. С.И.З.</w:t>
      </w:r>
    </w:p>
    <w:p>
      <w:pPr>
        <w:pStyle w:val="Style15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комбинезон, рукавицы комбинированные, зимой дополнительно.—куртка и брюки на утепляющей подкладке, валенки</w:t>
      </w:r>
    </w:p>
    <w:p>
      <w:pPr>
        <w:pStyle w:val="Style15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!1.6 Укладчик асфальтобетона не может быть пущен в эксплуатацию без письменного распоряжения главного механика (механика), ответственного за эксплуатацию механизм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ладчик асфальтобетона следует заправлять топливом с помощью заправочных устройств на горизонтальной площадке и только дне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равка укладчика асфальтобетона   в темное время суток допускается только при искусственном освещении, при этом запрещается пользоваться открытым огне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сех работах с этилированным бензином должна быть исключена возможность его проливан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а, загрязненные этилированным бензином немедленно обезвреживаются дегазаторо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.11. За каждым машинистом закрепляется определенная машина приказом или распоряжением по предприятию. При переводе на машину другого типа или при изменении технологического процесса машинист, в обязательном порядке должен быть ознакомлен с конструкцией машины, методами работы и прослушать дополнительный инструктаж по технике безопасности.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.12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Машинисту запрещается передавать кому бы то ни было управление укладчиком асфальтобетона.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3  На всех опасных местах в зоне работы машин вывешивают хорошо видимые плакаты и предупредительные надпис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1.14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ед началом работ на новом участке машинист обязан получить разрешение у производителя рабо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5. Необходимо проверить состояние укладчика асфальтобетона и устранить замеченные неисправности. Работать на неисправной машине категорически запрещается, так как это может привести несчастному случаю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1.16</w:t>
      </w:r>
      <w:r>
        <w:rPr>
          <w:rFonts w:cs="Times New Roman" w:ascii="Times New Roman" w:hAnsi="Times New Roman"/>
          <w:b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Площадку управления нельзя загромождать посторонними предметами и инструментам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Строго запрещается находиться на машине лицам не связанный с выполнением рабочего процесса, а также сходить с катка или садиться на него во время движен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8. При работе на асфальтоукладчике в темное время суток  и при плохой видимости рабочее место машиниста должно быть хорошо освещен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9. Площадка управления, рычаги должны быть чистыми и сухими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ТРЕБОВАНИЯ БЕЗОПАСНОСТИ ПЕРЕД НАЧАЛОМ РАБОТЫ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2.1.</w:t>
      </w:r>
      <w:r>
        <w:rPr>
          <w:rFonts w:cs="Times New Roman" w:ascii="Times New Roman" w:hAnsi="Times New Roman"/>
          <w:sz w:val="24"/>
        </w:rPr>
        <w:t xml:space="preserve"> Перед запуском двигателя необходимо: убедиться в отсутствии посторонних предметов на вращающихся деталях; убедиться, что рычаг переключения скоростей находиться в нейтральном положении; вытереть насухо все наружные части машины, на которые попали бензин или масло, во избежании возможного воспламенен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2.2</w:t>
      </w:r>
      <w:r>
        <w:rPr>
          <w:rFonts w:cs="Times New Roman" w:ascii="Times New Roman" w:hAnsi="Times New Roman"/>
          <w:sz w:val="24"/>
        </w:rPr>
        <w:t>. Необходимо соблюдать правила противопожарной безопасности при заправке, работе и обслуживании двигателя внутреннего сгоран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2.3.</w:t>
      </w:r>
      <w:r>
        <w:rPr>
          <w:rFonts w:cs="Times New Roman" w:ascii="Times New Roman" w:hAnsi="Times New Roman"/>
          <w:sz w:val="24"/>
        </w:rPr>
        <w:t xml:space="preserve"> Категорически запрещается пользоваться открытым огнем для подогрева двигателя при низких температурах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2.4</w:t>
      </w:r>
      <w:r>
        <w:rPr>
          <w:rFonts w:cs="Times New Roman" w:ascii="Times New Roman" w:hAnsi="Times New Roman"/>
          <w:sz w:val="24"/>
        </w:rPr>
        <w:t>. При запуске двигателя в холодное время в радиатор необходимо заливать горячую воду, а в картер подогретое масл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5. После запуска двигателя, опробовать его на холостом ход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6..Проверять уровень топлива в баке разрешается только мерной линейко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7.Перегонять укладчик асфальтобетона своим ходом разрешается на расстояние не более 1км. На расстояние свыше 1 км асфальтоукладчик следует транспортировать на специальных платформах., трейлерах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8. Движение укладчика асфальтобетона через железнодорожные переезды допускается только с разрешения начальника дистанции пути железной дороги. Заявка должна быть подана за 24 часа до переезд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9. При вынужденной остановке на переезде машинист укладчика асфальтобетона обязан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послать при возможности 2-х человек вдоль пути в обе стороны от переезда на 1000м, объяснив им, как подавать сигналы остановки приближающегося поезда, круговым движением руки перед собой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оставаться возле асфальтоукладчика и принимать все меры к быстрейшему освобождению переезда, внимательно наблюдая, не приближается ли поезд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-с момента остановки  подавать сигналы общей тревоги, а если появиться поезд –бежать ему навстречу рядом с путями, подавая сигнал остановк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ТРЕБОВАНИЯ БЕЗОПАСНОСТИ ВО ВРЕМЯ РАБОТЫ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. При трогании укладчика асфальтобетона  с места машинист обязан подать звуковой сигнал, который всегда должен быть исправны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3.2. При движении под уклон следует включать первую скорость</w:t>
      </w:r>
      <w:r>
        <w:rPr>
          <w:rFonts w:cs="Times New Roman" w:ascii="Times New Roman" w:hAnsi="Times New Roman"/>
          <w:b/>
          <w:sz w:val="24"/>
        </w:rPr>
        <w:t xml:space="preserve">.  </w:t>
      </w:r>
      <w:r>
        <w:rPr>
          <w:rFonts w:cs="Times New Roman" w:ascii="Times New Roman" w:hAnsi="Times New Roman"/>
          <w:sz w:val="24"/>
        </w:rPr>
        <w:t>Запрещается переключать скорости при движении на подъе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.Машинист во время движения укладчика асфальтобетона должен находиться на своем месте у механизмов управления, следит за режимом работы двигателя, показаниями КИП и работой механизмов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4.Запрещается находиться вблизи боковых стенок бункера асфальтоукладчика при загрузке горячей смесью во избежание ожогов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5. Запрещается подниматься на колеса автомобиля или борта кузова, а также ударять по днищу кузова для удаления асфальтобетонной смеси или ускорения ее выгрузк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6.При движении укладчика запрещается очищать его механизмы  и узлы от налипшей асфальтобетонной смес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7. Во время движения укладчика запрещается сидеть или стоять на рам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8.С наступлением сумерек на всех ограждениях участка работ должны быть установлены световые сигнал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9.При необходимости остановки укладчика асфальтобетона на дороге его следует оградить красными флажками, а в темное время –красными фонарями. Запрещается оставлять укладчик без присмотра с работающим двигателе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0 Работа укладчика асфальтобетона вблизи ЛЭП допускается только при условии, если расстояние по горизонтали между крайней точкой укладчика и ближайшим проводом линии электропередачи будет не менее: при напряжении до 20 квт , расстояние не менее 2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11.Перемещение и работа укладчика асфальтобетона вблизи ЛЭП должны проводиться под непосредственным руководством специалиста дорожной организации.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3.12.. Во время работы укладчика асфальтобетона  запрещается 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передавать управление машиной другому лицу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оставлять укладчик  с работающим двигателем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-перевозить в кабине людей. 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удалять предметы руками, попавшие между в бункер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3.  Не допускать посторонних лиц на  укладчик во время рабо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4.  На  укладчике асфальтобетона  должны быть в исправном состоянии средства освещения и световой сигнализации. Яркие источники света не должны мешать проезжему транспорту. Габаритные огни долины быть включены постоянн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5. Машинист должен следить за состоянием шлангов и их присоединений, не допуская просачивания гидравлики из систем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6.  Смазывать, регулировать и производить какие-либо исправления механизмов управления, гидропровода и т.д. при работающем двигателе запрещает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7.. Машинист  укладчика асфальтобетона   обязан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имательно следить за работой двигателя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ять надежность тормозной системы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показанием контрольно-измерительных приборов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исправной работой механизмов управления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рабочей зоной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Е БЕЗОПАСНОСТИ В АВАРИЙНЫХ СИТУАЦИЯХ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4.1.</w:t>
      </w:r>
      <w:r>
        <w:rPr>
          <w:rFonts w:cs="Times New Roman" w:ascii="Times New Roman" w:hAnsi="Times New Roman"/>
          <w:sz w:val="24"/>
        </w:rPr>
        <w:t xml:space="preserve"> При обнаружении дефектов оборудования, представляющих опасность для жизни людей и повреждения укладчика асфальтобетона , немедленно приостановить работу с подачей звукового сигнала, а также в случаях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при наличии препятствий, высота которых превышает величину дорожного просвета, или которые нельзя преодолеть подъемом рабочего органа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в случае аварии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4.2.</w:t>
      </w:r>
      <w:r>
        <w:rPr>
          <w:rFonts w:cs="Times New Roman" w:ascii="Times New Roman" w:hAnsi="Times New Roman"/>
          <w:sz w:val="24"/>
        </w:rPr>
        <w:t xml:space="preserve"> При дорожно-транспортном происшествии и получении травмы водителем необходимо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• </w:t>
      </w:r>
      <w:r>
        <w:rPr>
          <w:rFonts w:cs="Times New Roman" w:ascii="Times New Roman" w:hAnsi="Times New Roman"/>
          <w:sz w:val="24"/>
        </w:rPr>
        <w:t>вызвать скорую помощь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• </w:t>
      </w:r>
      <w:r>
        <w:rPr>
          <w:rFonts w:cs="Times New Roman" w:ascii="Times New Roman" w:hAnsi="Times New Roman"/>
          <w:sz w:val="24"/>
        </w:rPr>
        <w:t>вызвать работников ГИБДД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• </w:t>
      </w:r>
      <w:r>
        <w:rPr>
          <w:rFonts w:cs="Times New Roman" w:ascii="Times New Roman" w:hAnsi="Times New Roman"/>
          <w:sz w:val="24"/>
        </w:rPr>
        <w:t>поставить в известность руководителя рабо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4.3.</w:t>
      </w:r>
      <w:r>
        <w:rPr>
          <w:rFonts w:cs="Times New Roman" w:ascii="Times New Roman" w:hAnsi="Times New Roman"/>
          <w:sz w:val="24"/>
        </w:rPr>
        <w:t xml:space="preserve"> При разрыве шланга гидросистемы немедленно отключить двигатель и принять меры к его замене. Поставить в известность руководителя рабо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При попадании этилированного бензина на кожу, пораженное место необходимо промыть керосином, затем теплой водо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В случае попадании этилированного бензина в глаза, немедленно промыть их 2-х% раствором питьевой соды и обратиться в медицинский пунк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. Для предотвращения ожогом пара или горячей водой, выбрасываемой из радиатора при перегреве двигателя крышку радиатора снимают рукой, защищенной рукавицей или тряпко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ТРЕБОВАНИЯ БЕЗОПАСНОСТИ ПОСЛЕ ОКОНЧАНИЯ РАБОТЫ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5.1</w:t>
      </w:r>
      <w:r>
        <w:rPr>
          <w:rFonts w:cs="Times New Roman" w:ascii="Times New Roman" w:hAnsi="Times New Roman"/>
          <w:sz w:val="24"/>
        </w:rPr>
        <w:t xml:space="preserve"> После окончания работы машинист обязан: поставить машину на место, отведенное для ее стоянки, выключить двигатель и включить тормоз; проверить техническое состояние машины ( о больших неисправностях сообщить участковому механику для их. ликвидации силами ремонтной бригады, а мелкие неисправности устранить самому )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5.3.</w:t>
      </w:r>
      <w:r>
        <w:rPr>
          <w:rFonts w:cs="Times New Roman" w:ascii="Times New Roman" w:hAnsi="Times New Roman"/>
          <w:sz w:val="24"/>
        </w:rPr>
        <w:t xml:space="preserve"> В холодное время года спустить воду из двигателя радиатора и масло из картера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5.4</w:t>
      </w:r>
      <w:r>
        <w:rPr>
          <w:rFonts w:cs="Times New Roman" w:ascii="Times New Roman" w:hAnsi="Times New Roman"/>
          <w:sz w:val="24"/>
        </w:rPr>
        <w:t>. Очистить машину от грязи и грунта, подтянуть болтовые соединения, смазать трущиеся част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нструкцию составил: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уководитель подразделения: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гласовано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 xml:space="preserve">Инженер по охране труда: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2240" w:h="15840"/>
      <w:pgMar w:left="130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7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07:42:00Z</dcterms:created>
  <dc:creator>Колесников С</dc:creator>
  <dc:description/>
  <dc:language>en-US</dc:language>
  <cp:lastModifiedBy>Baranov</cp:lastModifiedBy>
  <cp:lastPrinted>1998-05-22T11:24:00Z</cp:lastPrinted>
  <dcterms:modified xsi:type="dcterms:W3CDTF">2002-09-09T05:22:00Z</dcterms:modified>
  <cp:revision>3</cp:revision>
  <dc:subject/>
  <dc:title>КЛИНСКИЙ «ДРСФ»</dc:title>
</cp:coreProperties>
</file>