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НСТРУКЦИЯ №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ОХРАНЕ ТРУДА ДЛ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АШИНИСТА СКРЕПЕР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г.</w:t>
      </w:r>
    </w:p>
    <w:p>
      <w:pPr>
        <w:pStyle w:val="Normal"/>
        <w:ind w:firstLine="720"/>
        <w:jc w:val="center"/>
        <w:rPr>
          <w:sz w:val="24"/>
        </w:rPr>
      </w:pPr>
      <w:r>
        <w:rPr>
          <w:b/>
          <w:sz w:val="24"/>
        </w:rPr>
        <w:t>2002</w:t>
      </w:r>
      <w:r>
        <w:rPr>
          <w:sz w:val="24"/>
        </w:rPr>
        <w:t xml:space="preserve"> г</w:t>
      </w:r>
    </w:p>
    <w:p>
      <w:pPr>
        <w:pStyle w:val="Normal"/>
        <w:ind w:left="720" w:hanging="0"/>
        <w:rPr/>
      </w:pPr>
      <w:r>
        <w:rPr>
          <w:b/>
          <w:sz w:val="24"/>
        </w:rPr>
        <w:t>Согласовано:                                                                               Утверждаю: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председатель профкома                                                     Руководитель организации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_______________________                                               __________________</w:t>
      </w:r>
    </w:p>
    <w:p>
      <w:pPr>
        <w:pStyle w:val="Normal"/>
        <w:ind w:firstLine="720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_______2002 г.                                                   ___________2002_г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ШИНИСТА СКРЕПЕ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"/>
        </w:numPr>
        <w:rPr>
          <w:b/>
          <w:b/>
          <w:sz w:val="24"/>
        </w:rPr>
      </w:pPr>
      <w:r>
        <w:rPr>
          <w:sz w:val="24"/>
        </w:rPr>
        <w:t>К самостоятельной работе в качестве машиниста скрепера должен допускаться рабочий не моложе 18 лет, имеющий профессиональную подготовку, удостоверение на право управления машиной и прошедший: предварительный медицинский осмотр, вводный инструктаж; обучение безопасным методам и приемам труда и проверку знания безопасности труда в квалификационной комиссии; первичный инструктаж на рабочем месте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Машинист скрепера должен иметь удостоверение водителя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Техническое состояние  скрепера должно обеспечит безопасность его работы и транспортирования, и отвечать правилам технической эксплуатации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Скрепер оборудован звуковой, световой сигнализацией, аптечкой первой помощи, термоизолированным бочком питьевой воды, средствами пожаротушения.</w:t>
      </w:r>
    </w:p>
    <w:p>
      <w:pPr>
        <w:pStyle w:val="Style15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>Скрепер не может быть пущен в эксплуатацию без письменного распоряжения главного механика (механика), ответственного за эксплуатацию механизма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шинисты обязаны соблюдать требования безопасности  труда для обеспечения защиты  от воздействия опасных и вредных производственных факторов:</w:t>
      </w:r>
    </w:p>
    <w:p>
      <w:pPr>
        <w:pStyle w:val="Style15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шум, вибрация;</w:t>
      </w:r>
    </w:p>
    <w:p>
      <w:pPr>
        <w:pStyle w:val="Style15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овышенное содержание в воздухе рабочей зоны пыли и вредных веществ;</w:t>
      </w:r>
    </w:p>
    <w:p>
      <w:pPr>
        <w:pStyle w:val="Style15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движущиеся машины, механизмы и их части;</w:t>
      </w:r>
    </w:p>
    <w:p>
      <w:pPr>
        <w:pStyle w:val="Style15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обрушающиеся горные породы.</w:t>
      </w:r>
    </w:p>
    <w:p>
      <w:pPr>
        <w:pStyle w:val="Style15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>Скрепер следует заправлять топливом с помощью заправочных устройств на горизонтальной площадке и только днем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защиты от общих производственных загрязнений машинисты обязаны использовать следующие СИЗ:</w:t>
      </w:r>
    </w:p>
    <w:p>
      <w:pPr>
        <w:pStyle w:val="Style15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олукомбинезон хлопчатобумажный;</w:t>
      </w:r>
    </w:p>
    <w:p>
      <w:pPr>
        <w:pStyle w:val="Style15"/>
        <w:ind w:left="420" w:hanging="0"/>
        <w:rPr/>
      </w:pPr>
      <w:r>
        <w:rPr>
          <w:rFonts w:cs="Times New Roman" w:ascii="Times New Roman" w:hAnsi="Times New Roman"/>
          <w:sz w:val="24"/>
        </w:rPr>
        <w:t xml:space="preserve">-рукавицы комбинированные. </w:t>
      </w:r>
    </w:p>
    <w:p>
      <w:pPr>
        <w:pStyle w:val="Style15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>Заправка скрепера в темное время суток допускается только при искусственном освещении, при этом запрещается пользоваться открытым огнем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сех работах с этилированным бензином должна быть исключена возможность его проливания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а, загрязненные этилированным бензином немедленно обезвреживаются дегазатором.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.12. За каждым машинистом закрепляется определенная машина приказом или распоряжением по предприятию. При переводе на машину другого типа или при изменении технологического процесса машинист, в обязательном порядке должен быть ознакомлен с конструкцией машины, методами работы и прослушать дополнительный инструктаж по технике безопасности.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13.</w:t>
      </w:r>
      <w:r>
        <w:rPr>
          <w:rFonts w:cs="Times New Roman" w:ascii="Times New Roman" w:hAnsi="Times New Roman"/>
          <w:sz w:val="24"/>
        </w:rPr>
        <w:t>Машинисту запрещается передавать кому бы то ни было управление скрепером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1.14.</w:t>
      </w:r>
      <w:r>
        <w:rPr>
          <w:rFonts w:cs="Times New Roman" w:ascii="Times New Roman" w:hAnsi="Times New Roman"/>
          <w:sz w:val="24"/>
        </w:rPr>
        <w:t xml:space="preserve"> На всех опасных местах в зоне работы машин вывешивают хорошо видимые плакаты и предупредительные надпис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1.15.</w:t>
      </w:r>
      <w:r>
        <w:rPr>
          <w:rFonts w:cs="Times New Roman" w:ascii="Times New Roman" w:hAnsi="Times New Roman"/>
          <w:sz w:val="24"/>
        </w:rPr>
        <w:t xml:space="preserve"> Чтобы защитить тело от загрязнений и обеспечить безопасные условия труда, рабочим выдают спецодежду в соответствии с действующими нормами: полукомбинезон хлопчатобумажный; {рукавицы комбинированные; на наружных работах зимой дополнительно: куртка хлопчатобумажная на утепляющей прокладке, брюки хлопчатобумажные на утепляющей прокладке; валенк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.16.</w:t>
      </w:r>
      <w:r>
        <w:rPr>
          <w:rFonts w:cs="Times New Roman" w:ascii="Times New Roman" w:hAnsi="Times New Roman"/>
          <w:sz w:val="24"/>
        </w:rPr>
        <w:t xml:space="preserve"> Перед  началом работ на новом участке машинист обязан получить разрешение у производителя рабо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1.17.</w:t>
      </w:r>
      <w:r>
        <w:rPr>
          <w:rFonts w:cs="Times New Roman" w:ascii="Times New Roman" w:hAnsi="Times New Roman"/>
          <w:sz w:val="24"/>
        </w:rPr>
        <w:t xml:space="preserve"> Необходимо проверить состояние скрепера и устранить замеченные неисправности. Работать на неисправной машине категорически запрещается, так как это может привести несчастному случаю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1.18.С</w:t>
      </w:r>
      <w:r>
        <w:rPr>
          <w:rFonts w:cs="Times New Roman" w:ascii="Times New Roman" w:hAnsi="Times New Roman"/>
          <w:sz w:val="24"/>
        </w:rPr>
        <w:t>трого запрещается находиться на машине лицам не связанный с выполнением рабочего процесса, а также сходить с грейдера или садиться на него во время движе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ТРЕБОВАНИЯ БЕЗОПАСНОСТИ ПЕРЕД НАЧАЛОМ РАБОТЫ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2.1.Надеть спецодежду, спецобувь установленного образц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Предъявить руководителю удостоверение  о проверке знаний безопасных методов работ и получить задание с учетом обеспечения безопасности труд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 После получения задания машинист обязан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осмотреть с руководителем  место расположения подземных сооружений и коммуникаций, которые должны быть обозначены флажками или вешками, уточнить последовательность выполнения работы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произвести ежесменное техническое обслуживание согласно инструкции по эксплуатации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ab/>
        <w:t>-перед запуском двигателя необходимо: убедиться в отсутствии посторонних предметов на вращающихся деталях; убедиться, что рычаг переключения скоростей находиться в нейтральном положении; вытереть насухо все наружные части машины, на которые попали бензин или масло, во избежании возможного воспламенения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2.4. Необходимо соблюдать правила противопожарной безопасности при заправке, работе и обслуживании двигателя внутреннего сгора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5. Машинисты обязаны не приступать к работе в случае наличия следующих нарушений требований безопасности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при неисправностях и дефектах, указанных в инструкциях заводов-изготовителей, при которых не допускается их эксплуатация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наличия людей, машин или оборудования в зоне работ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при уклоне местности, превышающей указанный в паспорте завода-изготовителя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наличии на месте работы подземных коммуникаций.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2.6. Заправлять машины топливом и смазочными материалами желательно в дневное время. В случае заправки ночью освещение места заправки должно быть электрическим, а лампы защищены сетками. Подъезд к заправочному пункту разрешается только с установленной стороны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2.7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В местах заправок запрещается курить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2.8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Категорически запрещается пользоваться открытым огнем для подогрева двигателя при низких температура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2.9. При запуске двигателя в холодное время в радиатор необходимо заливать горячую воду, а в картер подогретое масло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2.10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Места заправки и стоянки машин должны быть обеспечены противопожарными средствам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ТРЕБОВАНИЯ БЕЗОПАСНОСТИ ВО ВРЕМЯ РАБОТЫ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При выполнении земляных работ машинисты обязаны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начинать разработку грунта только после удаления пней, кустарника и крупных камней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глубокие выемки разрабатывать уступами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не допускать движение крайнего колеса скрепера по насыпи ближе 1м от бровки земляного полотна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производить резание грунта только на  прямолинейном участке движения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существлять набор грунта прицепным скрепером только на первой передаче, а разгрузку на 2-й передаче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периодически останавливаться и удалять камни и другие предметы, застрявшие между шинами задних спаренных колес самоходного скрепера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3.2.. При выезде  скрепера с места машинист обязан подать звуковой сигнал, который всегда должен быть исправным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3.4.  . Разравнивать грунт на свеженасыпных и неогражденных насыпях высотой более 1,5 м необходимо с особой осторожностью. Нельзя подъезжать к бровке ближе 1 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5. Машинистам  в процессе работы не разрешается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передавать управление машиной лицам, не имеющим удостоверения машиниста скрепера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оставлять машину с работающим  двигателем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перевозить  в кабине посторонних лиц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проводить разработку грунта на косогорах с поперечным уклоном выше 30°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проводить разгрузку скрепера, движущегося задним ходом под откос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6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Перед спуском с горы еще на ровном участке включают первую или вторую передачи и перемещаются на. этой передаче до окончания спуска. Категорически запрещается переключать передачи при спуске с горя или съезжать с нее на повышенных скоростях  выключать главное сцепление и тормозить ручным тормозом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.7. Нельзя оставлять скрепер  на уклонах, если на рабочем месте нет машинист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3.8. Во время эксплуатации скрепера в условиях плохой видимости (темное время суток, снегопад, туман) следует особенно тщательно соблюдать правила техники безопасности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3.9.На скрепере должны быть в исправном состоянии средства освещения и световой сигнализации. Яркие источники света не должны мешать проезжему транспорту. Габаритные огни долины быть включены постоянно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3.10. При одновременной работе двух или нескольких скреперов, идущих друг за другом,    необходимо соблюдать между ними дистанцию 20 метров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3.11.  Машинист должен следить за состоянием шлангов и их присоединений, не допуская просачивания гидравлики из системы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3.14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Запрещается работать при неисправном и неотрегулированном предохранительном клапане. Регулировать клапан необходимо только при помощи манометр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3.15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Смазывать, регулировать и производить какие-либо исправления механизмов управления, гидропровода и т.д. при работающем двигателе запрещается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3.16. Производить земляные работы скерепером в зоне расположения подземных коммуникаций допускается только по письменному разрешению организаций, ответственных за их эксплуатации. Работы в зоне коммуникаций выполняют под наблюдением мастера или производителя работ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.17. Работа автогрейдера вблизи линии электропередачи допускается только при условии, если расстояние по воздуху между крайней точкой автогрейдера и ближайшим проводом линии электропередачи будет не менее: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86"/>
        <w:gridCol w:w="1087"/>
        <w:gridCol w:w="1087"/>
        <w:gridCol w:w="1087"/>
        <w:gridCol w:w="1087"/>
        <w:gridCol w:w="1087"/>
      </w:tblGrid>
      <w:tr>
        <w:trPr>
          <w:trHeight w:val="547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пряжение линии электропередачи, кВ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 1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-20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5-110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0-220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 330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30-800</w:t>
            </w:r>
          </w:p>
        </w:tc>
      </w:tr>
      <w:tr>
        <w:trPr>
          <w:trHeight w:val="548" w:hRule="atLeast"/>
        </w:trPr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сстояние, м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,0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3.18. Машинист скрепера обязан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имательно следить за работой двигател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ять надежность тормозной системы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режущей кромкой рабочего орган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показанием контрольно-измерительных приборов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исправной работой механизмов управл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рабочей зоной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ТРЕБОВАНИЕ БЕЗОПАСНОСТИ В АВАРИЙНЫХ СИТУАЦИЯХ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4.1.</w:t>
      </w:r>
      <w:r>
        <w:rPr>
          <w:rFonts w:cs="Times New Roman" w:ascii="Times New Roman" w:hAnsi="Times New Roman"/>
          <w:sz w:val="24"/>
        </w:rPr>
        <w:t xml:space="preserve"> При обнаружении дефектов оборудования, представляющих опасность для жизни людей и повреждения скрепера, немедленно приостановить работу с подачей звукового сигнал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4.2.</w:t>
      </w:r>
      <w:r>
        <w:rPr>
          <w:rFonts w:cs="Times New Roman" w:ascii="Times New Roman" w:hAnsi="Times New Roman"/>
          <w:sz w:val="24"/>
        </w:rPr>
        <w:t xml:space="preserve"> При дорожно-транспортном происшествии и получении травмы водителем необходимо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</w:t>
      </w:r>
      <w:r>
        <w:rPr>
          <w:rFonts w:cs="Times New Roman" w:ascii="Times New Roman" w:hAnsi="Times New Roman"/>
          <w:sz w:val="24"/>
        </w:rPr>
        <w:t>вызвать скорую помощь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• </w:t>
      </w:r>
      <w:r>
        <w:rPr>
          <w:rFonts w:cs="Times New Roman" w:ascii="Times New Roman" w:hAnsi="Times New Roman"/>
          <w:sz w:val="24"/>
        </w:rPr>
        <w:t>вызвать работников ГИБДД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</w:t>
      </w:r>
      <w:r>
        <w:rPr>
          <w:rFonts w:cs="Times New Roman" w:ascii="Times New Roman" w:hAnsi="Times New Roman"/>
          <w:sz w:val="24"/>
        </w:rPr>
        <w:t>поставить в известность руководителя работ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4.3.</w:t>
      </w:r>
      <w:r>
        <w:rPr>
          <w:rFonts w:cs="Times New Roman" w:ascii="Times New Roman" w:hAnsi="Times New Roman"/>
          <w:sz w:val="24"/>
        </w:rPr>
        <w:t xml:space="preserve"> При разрыве шланга гидросистемы немедленно отключить двигатель и принять меры к его замене. Поставить в известность руководителя рабо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При попадании этилированного бензина на кожу, пораженное место необходимо промыть керосином, затем теплой вод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В случае попадании этилированного бензина в глаза, немедленно промыть их 2-х% раствором питьевой соды и обратиться в медицинский пунк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Для предотвращения ожогом пара или горячей водой, выбрасываемой из радиатора при перегреве двигателя крышку радиатора снимают рукой, защищенной рукавицей или тряпкой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4.7. При работе с аккумуляторами следует остерегаться от попадания электролита на тело, лицо, одежд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ТРЕБОВАНИЯ БЕЗОПАСНОСТИ ПОСЛЕ ОКОНЧАНИЯ РАБОТЫ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5.1</w:t>
      </w:r>
      <w:r>
        <w:rPr>
          <w:rFonts w:cs="Times New Roman" w:ascii="Times New Roman" w:hAnsi="Times New Roman"/>
          <w:sz w:val="24"/>
        </w:rPr>
        <w:t xml:space="preserve"> После окончания работы машинист обязан: поставить машину на место, отведенное для ее стоянки, выключить двигатель и включить тормоз; проверить техническое состояние машины ( о больших неисправностях сообщить участковому механику для их. ликвидации силами ремонтной бригады, а мелкие неисправности устранить самому );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5.2.</w:t>
      </w:r>
      <w:r>
        <w:rPr>
          <w:rFonts w:cs="Times New Roman" w:ascii="Times New Roman" w:hAnsi="Times New Roman"/>
          <w:sz w:val="24"/>
        </w:rPr>
        <w:t xml:space="preserve"> В холодное время года спустить воду из двигателя радиатора и масло из картера;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5.4</w:t>
      </w:r>
      <w:r>
        <w:rPr>
          <w:rFonts w:cs="Times New Roman" w:ascii="Times New Roman" w:hAnsi="Times New Roman"/>
          <w:sz w:val="24"/>
        </w:rPr>
        <w:t>. Очистить машину от грязи и грунта, подтянуть болтовые соединения, смазать трущиеся част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струкцию составил: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ь подразделения: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гласовано: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женер по охране труда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2240" w:h="15840"/>
      <w:pgMar w:left="130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05:32:00Z</dcterms:created>
  <dc:creator>Колесников С</dc:creator>
  <dc:description/>
  <dc:language>en-US</dc:language>
  <cp:lastModifiedBy>Баранов</cp:lastModifiedBy>
  <dcterms:modified xsi:type="dcterms:W3CDTF">2002-09-09T05:18:00Z</dcterms:modified>
  <cp:revision>6</cp:revision>
  <dc:subject/>
  <dc:title>КЛИНСКИЙ «ДРСФ»</dc:title>
</cp:coreProperties>
</file>