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Инструк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для машинис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ередвижной компрессорной стан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ор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                                                                                                                      Утверждаю:</w:t>
      </w:r>
    </w:p>
    <w:p>
      <w:pPr>
        <w:pStyle w:val="Normal"/>
        <w:rPr>
          <w:sz w:val="24"/>
        </w:rPr>
      </w:pPr>
      <w:r>
        <w:rPr>
          <w:sz w:val="24"/>
        </w:rPr>
        <w:t>Председатель профкома                                                                          Руководитель организации</w:t>
      </w:r>
    </w:p>
    <w:p>
      <w:pPr>
        <w:pStyle w:val="Normal"/>
        <w:rPr/>
      </w:pPr>
      <w:r>
        <w:rPr>
          <w:sz w:val="24"/>
        </w:rPr>
        <w:t>________________________                                                                    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2002г.                                                                                               ___________2002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СТРУК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ОХРАНЕ ТРУДА ДЛЯ МАШИНИС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ДВИЖНОЙ КОМПРЕССОРНОЙ СТАНЦ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К самостоятельной работе в качестве машиниста передвижной компрессорной станции должен допускаться рабочий не моложе 16 лет, имеющий профессиональную подготовку и прошедший: предварительный медицинский осмотр; вводный инструктаж; обучение безопасным методам и приемам труда и проверку знания безопасности труда в квалификационной комиссии; первичный инструктаж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Машинист передвижной компрессорной станции должен пользоваться спецодеждой и индивидуальными средствами защиты в соответствии о установленными нормами: комбинезон хлопчатобумажный; ботики кожаные, рукавицы комбинированные. На наружных работах зимой дополнительно: куртка хлопчатобумажная на утепляющей прокладке;  брюки хлопчатобумажные на утепляющей прокладке; вален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Машинист передвижной компрессорной станции проходит периодическую проверку знаний через 12 месяцев, а результаты проверки оформляются специальными протокол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 Для безаварийной работы компрессорной станции машинист должен знать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стройство компрессорной станции, назначение и принцип действия всех механизмов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авила технической эксплуатации и инструкцию по уходу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авила осмотра, причины неисправностей, способы их выявления, предупреждения и устра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 Машинисту запрещается передавать кому бы то ни было управление станц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 Во время работы передвижные компрессорные станции следует располагать на горизонтальных: площадках, при этом колеса должны быть подклинены (закреплены), устанавливать компрессорные станции вблизи источников горючих газов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При эксплуатации передвижных компрессорных станций наибольшую опасность представляет взрыв в цилиндрах воздушных компрессоров, воздухосборниках или воздухопровод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зрыв может произойти в результате ряда причин, главными из которых являются: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неправильная работа системы смазки и низкое качество смазочного масл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ерегрев стенок цилиндров компрессора вследствие значительного повышения температуры сжимаемого воздуха;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вышение давления сжатого воздуха выше допустимого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правильный монтаж и эксплуатац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Все ремонтные и монтажные работы на токоведущих частях компрессорных станций с электрическими приводными двигателями, а также работы по включению в сеть и отключению станций от сетей необходимо выполнить при снятом напряж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9. Передвижные компрессорные станции производительностью до 15 м/3/мин и давлением воздуха не более 10 кг/см должны иметь манометры на каждой ступени сжатия и на воздухосборнике. На шкалах манометров должны быть нанесены красной краской отметки наибольшего допустимого давления, в случае превышения которого работ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0. Манометры должны быть проверены и опломбированы. Повторные испытания проводятся не реже одного раза в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1. На каждой ступени сжатия компрессора и на воздухосборнике должны быть установлены независимые автоматически действующие предохранительные клапаны, каждый из которых отрегулирован на предельное давление и опломбирова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2. Исправность предохранительных клапанов необходимо еже сменно проверять, приподнимая их при помощи специальных рычаг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3. Воздушные компрессоры передвижных станций должны иметь воздушные фильтры на всасывающих патрубках первой ступени и водо-маслоотделители на последующей ступени сжа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4. При избыточном поступлении масла к смазываемым поверхностям может произойти выброс паров смазочного масла или продуктов его распада в нагнетательную линию, что при определенных условиях может привести к взры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еред началом работы машинист обяза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смотреть снаружи все механизмы стан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проверить наличие и исправность пломб на контрольных и измерительных приборах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роизвести пробный пуск станции (если до этого станция не работала)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устранить замеченные неисправности и после этого принять станцию на ходу (если до этого станция не работал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 Пускать станцию при закрытых раздаточных кранах воздухосборника запреща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д каждым пуском станции следует для свободного выхода воздуха открыть раздаточные и продувочные краны на воздухосборнике и промежуточном холодильнике. После того как компрессор разовьет нормальное число оборотов, краны надо закрыть и компрессор перевести на рабочий х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 Перед пуском компрессорной станции необходимо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ткрыть краны воздухосборника, промежуточного холодильника и водомаслоотделителя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верить наличие смазочного масла в компрессоре и двигателе; проверить наличие горючего в двигателе и подготовить к пуску. Двигатель следует запускать при выключенном компрессоре. Если компрессор был перед этим в ремонте или длительное время не работал, необходимо предварительно повернуть коленчатый вал вручну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 Компрессорные станции с приводом от электродвигателя должны быть заземл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5. Включать в сеть электродвигатель компрессорной станции следует только при помощи пусковых приборов и устройств заводского изготовления. Запрещается включать электродвигатель в сеть при помощи проводов, концы которых скручены вручну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б. При запуске застывшего пускового двигателя передвижной компрессорной станции запрещается подогревать картер и блок двигателя открытым огнем паяльной лампы или факелом. Для подогрева холодного двигателя необходимо использовать горячую воду, заливаемую в систему охлаждения и нагретое масло, заливаемое в карте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 Необходимо постоянно следить за нормальной работой всех агрегатов компрессорной станции, наблюдать за показаниями манометров, термометров и других приборов и аппаратов, контролирующих и регулирующих температуру, давление и расход сжатого воздуха, не допускать перегрузок компрессора и двигателя.</w:t>
      </w:r>
    </w:p>
    <w:p>
      <w:pPr>
        <w:pStyle w:val="Normal"/>
        <w:jc w:val="both"/>
        <w:rPr/>
      </w:pPr>
      <w:r>
        <w:rPr>
          <w:sz w:val="24"/>
        </w:rPr>
        <w:t>3.2. Воздух, засасываемый компрессором, должен быть хорошо очищен от пыли. Поэтому необходимо следить за исправным состоянием воздушных фильтров, которые необходимо периодически очищать, а масло в них заменять свежим через каждые 40 ч работы. Промывать фильтры бензином или керосином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Следует постоянно наблюдать за работой регулятора производительности, при неисправности которого работать на компрессоре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Систематически, через каждые 2 -3 ч работы станции, следуют продувать воздухосборник и промежуточный холодильник, удаляя скапливавшийся в них конденсат воды и мас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Запрещается производить какие-либо ремонтные работы с воздухосборником компрессорной станции, находящейся под давлением сжатого воздуха, в том числе и работу по устранению неплотностей во фланцах воздухопров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Краны и вентиля на воздухосборнике не должны пропускать возду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Крепление шлангов к штуцерам должно быть выполнено при помощи стяжных хомутов. Применять для крепления проволоку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 Нельзя допускать переломов шлангов, запутывать их, а также пересечения с тросом, электрокабелем и шлангом газосварочных аппаратов. Замерзшие шланги следует отогревать в теплом помещении. Отогревать шланги паром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 Для подключения шлангов к инструменту и воздухосборнику или для соединения шлангов между собой следует применять штуцера и ниппели с исправной резьбой. Места соединений шлангов не должны пропускать возду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. Выключать подачу воздуха путем переламывания шланга или завязывания его узлом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 Особую опасность представляет скопление нагара (кокса, смолистых остатков) у крышек воздухораспределительных клапанов, это может явиться причиной взры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2. Применять для смазки компрессоров смазочные масла неизвестного соста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3. Картер компрессора следует ежесменно пополнять маслом. Проверять уровень масла в картере и доливать масла в него можно только при неработающем компрессоре, когда масло стечет со стенок карт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4. Во избежание взрыва запрещается разбавлять картерное масло керосином или дизельным топли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4. Внутренние поверхности компрессоров слезет промывать керосином или дизельным топливом. Собирать детали после очистки их керосином можно не ранее чем через 3 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5. Предохранительные клапаны разрешается разбирать только в случаях их отказа от работы или поломок. После ремонта предохранительные клапаны должны быть отрегулированы и опломбированы специальным лицом, назначенным администрацией. Машинисту компрессорной станции самостоятельно производить тарировку клапанов не разреш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6. Не менее двух раз в год надо производить чистку промежуточных холодильников, имея в виду, что засорение пылью и масляными остатками внутренних и наружных поверхностей трубок холодильников является основной причиной увеличения температуры сжимаемого воздуха до пределов, выше допустим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7. Передвижную компрессорную станцию следует немедленно остановить в случае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овышения давления воздуха в воздухосборнике выше допустимого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ышения температуры нагнетаемого в воздухосборник воздуха более 140°С, а также при непрерывно повышающемся нагреве каких-либо узлов или деталей компрессора, если машинист не может установить причину и самостоятельно устранить е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явления стука в механизмах компрессора или при поломке; перегрузки приводного двига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,18. Перед остановкой станции необходимо открыть продувочные краны воздухосборника и промежуточного холодильника, а затем остановить компрессор, выключив муфту сцеп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Требования безопасности в аварийных ситуациях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lang w:val="en-US" w:eastAsia="en-US"/>
        </w:rPr>
        <w:t>4.1.</w:t>
      </w:r>
      <w:r>
        <w:rPr>
          <w:sz w:val="24"/>
        </w:rPr>
        <w:t xml:space="preserve"> Компрессор должен быть немедленно остановлен в случаях, если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манометры на нагнетательной линии показывают давление выше допустимого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манометр системы смазки механизма движения показывает давление ниже допустимого нижнего предела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незапно прекратилась подача охлаждающей воды или другой аварийной неисправности системы охлаждения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лышны стуки, удары в компрессоре или двигателе или обнаружены их неисправности, которые могут привести к аварии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температура сжатого воздуха выше предельно-допустимой нормы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ник пожар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щущается запах гари или дыма из компрессора или электродвигателя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заметно увеличение вибрации компрессора или двигателя.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 w:eastAsia="en-US"/>
        </w:rPr>
        <w:t>4.2.</w:t>
      </w:r>
      <w:r>
        <w:rPr>
          <w:sz w:val="24"/>
        </w:rPr>
        <w:t xml:space="preserve"> Машинист должен аварийно остановить компрессор (нажать кнопку "стоп") и только</w:t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затем доложить руководству.</w:t>
      </w:r>
    </w:p>
    <w:p>
      <w:pPr>
        <w:pStyle w:val="Normal"/>
        <w:widowControl w:val="false"/>
        <w:ind w:left="240" w:right="400" w:hanging="280"/>
        <w:jc w:val="both"/>
        <w:rPr/>
      </w:pPr>
      <w:r>
        <w:rPr>
          <w:sz w:val="24"/>
          <w:lang w:val="en-US" w:eastAsia="en-US"/>
        </w:rPr>
        <w:t>4.3.</w:t>
      </w:r>
      <w:r>
        <w:rPr>
          <w:sz w:val="24"/>
        </w:rPr>
        <w:t xml:space="preserve"> После аварийной остановки компрессора пуск его может быть произведен с разрешения лица, ответственного за безопасную эксплуатацию компрессорной установки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4.4.</w:t>
      </w:r>
      <w:r>
        <w:rPr>
          <w:sz w:val="24"/>
        </w:rPr>
        <w:t xml:space="preserve"> В случае внезапного прекращения подачи электроэнергии машинист обязан немедленно перевести пусковые устройства электродвигателей и рычагов управления в положение "стоп".</w:t>
      </w:r>
    </w:p>
    <w:p>
      <w:pPr>
        <w:pStyle w:val="Normal"/>
        <w:widowControl w:val="false"/>
        <w:spacing w:before="120" w:after="0"/>
        <w:ind w:left="280" w:hanging="260"/>
        <w:jc w:val="both"/>
        <w:rPr/>
      </w:pPr>
      <w:r>
        <w:rPr>
          <w:sz w:val="24"/>
          <w:lang w:val="en-US" w:eastAsia="en-US"/>
        </w:rPr>
        <w:t>4.1.</w:t>
      </w:r>
      <w:r>
        <w:rPr>
          <w:sz w:val="24"/>
        </w:rPr>
        <w:t xml:space="preserve"> Компрессор должен быть немедленно остановлен в случаях, если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манометры на нагнетательной линии показывают давление выше допустимого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манометр системы смазки механизма движения показывает давление ниже допустимого нижнего предела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незапно прекратилась подача охлаждающей воды или другой аварийной неисправности системы охлаждения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лышны стуки, удары в компрессоре или двигателе или обнаружены их неисправности, которые могут привести к аварии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температура сжатого воздуха выше предельно-допустимой нормы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ник пожар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щущается запах гари или дыма из компрессора или электродвигателя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заметно увеличение вибрации компрессора или двигателя.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 w:eastAsia="en-US"/>
        </w:rPr>
        <w:t>4.2.</w:t>
      </w:r>
      <w:r>
        <w:rPr>
          <w:sz w:val="24"/>
        </w:rPr>
        <w:t xml:space="preserve"> Машинист должен аварийно остановить компрессор (нажать кнопку "стоп") и только</w:t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затем доложить руководству.</w:t>
      </w:r>
    </w:p>
    <w:p>
      <w:pPr>
        <w:pStyle w:val="Normal"/>
        <w:widowControl w:val="false"/>
        <w:ind w:left="240" w:right="400" w:hanging="280"/>
        <w:jc w:val="both"/>
        <w:rPr/>
      </w:pPr>
      <w:r>
        <w:rPr>
          <w:sz w:val="24"/>
          <w:lang w:val="en-US" w:eastAsia="en-US"/>
        </w:rPr>
        <w:t>4.3.</w:t>
      </w:r>
      <w:r>
        <w:rPr>
          <w:sz w:val="24"/>
        </w:rPr>
        <w:t xml:space="preserve"> После аварийной остановки компрессора пуск его может быть произведен с разрешения лица, ответственного за безопасную эксплуатацию компрессорной установки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4.4.</w:t>
      </w:r>
      <w:r>
        <w:rPr>
          <w:sz w:val="24"/>
        </w:rPr>
        <w:t xml:space="preserve"> В случае внезапного прекращения подачи электроэнергии машинист обязан немедленно перевести пусковые устройства электродвигателей и рычагов управления в положение "стоп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5. ТРЕБОВАНИЯ БЕЗОПАСНОСТИ ПО ОКОНЧАНИИ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Привести в порядок рабочее мес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2. При низких температурах окружающего воздуха (в зимнее время года) следует после становки станции раздельно спустить в чистую тару масло из картеров и двигателя и компрессора с тем, чтобы его можно было предварительно подогреть при запуске, а из системы охлаждения спустить вод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3. Снять спецодеж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 Вымыть руки и лицо теплой водой с мылом или принять душ. Мыть руки в масле, бензине, керосине строго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5:16:00Z</dcterms:created>
  <dc:creator>Kolesnikov S.</dc:creator>
  <dc:description/>
  <dc:language>en-US</dc:language>
  <cp:lastModifiedBy>Баранов</cp:lastModifiedBy>
  <cp:lastPrinted>1997-10-10T13:37:00Z</cp:lastPrinted>
  <dcterms:modified xsi:type="dcterms:W3CDTF">2002-09-09T05:16:00Z</dcterms:modified>
  <cp:revision>2</cp:revision>
  <dc:subject/>
  <dc:title>1</dc:title>
</cp:coreProperties>
</file>