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Согласовано </w:t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b/>
        </w:rPr>
        <w:t xml:space="preserve">Председатель профкома </w:t>
        <w:tab/>
        <w:tab/>
        <w:tab/>
        <w:tab/>
        <w:tab/>
        <w:tab/>
        <w:t>Руководитель организации</w:t>
      </w:r>
    </w:p>
    <w:p>
      <w:pPr>
        <w:pStyle w:val="Normal"/>
        <w:rPr>
          <w:sz w:val="28"/>
        </w:rPr>
      </w:pPr>
      <w:r>
        <w:rPr>
          <w:b/>
        </w:rPr>
        <w:t>_____________2002 г</w:t>
      </w:r>
      <w:r>
        <w:rPr>
          <w:sz w:val="24"/>
        </w:rPr>
        <w:tab/>
      </w:r>
      <w:r>
        <w:rPr>
          <w:sz w:val="28"/>
        </w:rPr>
        <w:t xml:space="preserve">                                                               ____________2002 г</w:t>
      </w:r>
    </w:p>
    <w:p>
      <w:pPr>
        <w:pStyle w:val="Heading1"/>
        <w:rPr>
          <w:b/>
          <w:b/>
        </w:rPr>
      </w:pPr>
      <w:r>
        <w:rPr>
          <w:b/>
        </w:rPr>
        <w:t>Протокол №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</w:rPr>
        <w:tab/>
        <w:tab/>
        <w:tab/>
        <w:t xml:space="preserve">                                                                                                     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ля персонала котельной по обслуживанию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догрейных котлов, работающих твердом топливе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положения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ab/>
        <w:t>Настоящая инструкция содержит требования по обеспечению безопасной эксплуатации водогрейных котлов и составлена на основании типовой инструкции Госгортехнадзора Р.Ф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К обслуживанию котлов допускаются лица не моложе 18 лет, прошедшие специальное обучение, медицинскую комиссию, имеющие удостоверение с фотографией на право обслуживания котлов, работающих на природном газе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овторная проверка персонала котельной  проводится не реже одного раза в 12 месяцев.</w:t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>1.4.</w:t>
        <w:tab/>
        <w:t>При вступлении на дежурство персонал обязан ознакомиться с записями в журнале, проверить исправность оборудования и всех установленных в котельной котлов, газового оборудования, исправность освещения и телефона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Прием и сдача дежурства должны оформляться старшим оператором записью в сменном журнале с указанием результатов проверки котлов и относящегося к ним оборудования (манометров, предохранительных клапанов, питательных приборов, средств автоматизации и газового оборудования)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5.</w:t>
        <w:tab/>
        <w:t>Не разрешается приемка и сдача смены во время ликвидации аварии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осторонним лицам доступ в котельную разрешается руководителем предприятия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омещение котельной, котлы и все оборудование, проходы должны содержаться в исправном состоянии и надлежащей чистоте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Двери для выхода из котельной должны легко открываться наружу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Ремонт элементов котлов разрешается производить только при полном отсутствии давления. Перед открытием люков и лючков, расположенных в пределах водяного пространства, вода из элементов котла должна быть слита.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>Выполнение работ внутри топок и газоходах котла допускается производить только при температуре не выше 50</w:t>
      </w:r>
      <w:r>
        <w:rPr>
          <w:sz w:val="24"/>
          <w:vertAlign w:val="superscript"/>
        </w:rPr>
        <w:t>о</w:t>
      </w:r>
      <w:r>
        <w:rPr>
          <w:sz w:val="24"/>
        </w:rPr>
        <w:t>С с письменного разрешения ответственного лица за исправное состояние и безопасную эксплуатацию котлов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еред началом ремонтных работ топка и газоходы должны быть хорошо провентилированы, освещены и надежно защищены от возможного проникновения газов и пыли из газоходов, работающих котлов.</w:t>
      </w:r>
    </w:p>
    <w:p>
      <w:pPr>
        <w:pStyle w:val="TextBodyIndent"/>
        <w:rPr/>
      </w:pPr>
      <w:r>
        <w:rPr/>
        <w:t>1.12.</w:t>
        <w:tab/>
        <w:t>Перед закрытием люков и лазов необходимо проверить, нет ли внутри котла людей или посторонних предметов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Подготовка котла к растопке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еред растопкой котла следует проверить: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А)</w:t>
        <w:tab/>
        <w:t>Исправность топки и газоходов, запорных и регулирующих устройств.</w:t>
      </w:r>
    </w:p>
    <w:p>
      <w:pPr>
        <w:pStyle w:val="Normal"/>
        <w:ind w:left="2160" w:hanging="720"/>
        <w:rPr>
          <w:sz w:val="24"/>
        </w:rPr>
      </w:pPr>
      <w:r>
        <w:rPr>
          <w:sz w:val="24"/>
        </w:rPr>
        <w:t>Б)</w:t>
        <w:tab/>
        <w:t>Исправность К.И.П., арматуры, питательных устройств, дымососов и вентиляторов.</w:t>
      </w:r>
    </w:p>
    <w:p>
      <w:pPr>
        <w:pStyle w:val="Normal"/>
        <w:ind w:left="2160" w:hanging="720"/>
        <w:rPr>
          <w:sz w:val="24"/>
        </w:rPr>
      </w:pPr>
      <w:r>
        <w:rPr>
          <w:sz w:val="24"/>
        </w:rPr>
        <w:t>В)</w:t>
        <w:tab/>
        <w:t>Заполнение котла водой, путем пуска питательных и циркуляционных насосов.</w:t>
      </w:r>
    </w:p>
    <w:p>
      <w:pPr>
        <w:pStyle w:val="Normal"/>
        <w:ind w:left="2160" w:hanging="720"/>
        <w:rPr>
          <w:sz w:val="24"/>
        </w:rPr>
      </w:pPr>
      <w:r>
        <w:rPr>
          <w:sz w:val="24"/>
        </w:rPr>
        <w:t>Д)</w:t>
        <w:tab/>
        <w:t>Отсутствие заглушек на питательных линиях, продувочных линиях.</w:t>
      </w:r>
    </w:p>
    <w:p>
      <w:pPr>
        <w:pStyle w:val="Normal"/>
        <w:ind w:left="2160" w:hanging="720"/>
        <w:rPr>
          <w:sz w:val="24"/>
        </w:rPr>
      </w:pPr>
      <w:r>
        <w:rPr>
          <w:sz w:val="24"/>
        </w:rPr>
        <w:t>Е)</w:t>
        <w:tab/>
        <w:t>Отсутствие в топке людей и посторонних предметов.</w:t>
      </w:r>
    </w:p>
    <w:p>
      <w:pPr>
        <w:pStyle w:val="Normal"/>
        <w:tabs>
          <w:tab w:val="clear" w:pos="720"/>
          <w:tab w:val="left" w:pos="1845" w:leader="none"/>
        </w:tabs>
        <w:ind w:left="2160" w:hanging="720"/>
        <w:rPr/>
      </w:pPr>
      <w:r>
        <w:rPr>
          <w:sz w:val="24"/>
        </w:rPr>
        <w:tab/>
        <w:t>Отрегулировать тягу в верхней части топки, установив разрежение в топке 2-3 мм водного столб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Растопка котла и включение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стопка котла должна производиться только при наличии письменного распоряжения в сменном журнале ответственного лица за исправное состояние и безопасную эксплуатацию котлов. В распоряжении должны быть указаны продолжительность растопки, время, кто должен провести растопку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стопка котла должна проводиться в течении времени, установленного начальником котельной, при слабом огне, уменьшенной тяге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При растопке котла следует обеспечить равномерный прогрев его частей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При растопке необходимо вести контроль за перемещением элементов котла при тепловом расширении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Следить за температурой воды на выходе из котла, он не должен превышать 115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Температуру воды на выходе держать согласно графику, т.е. в зависимости от наружной температуры воздуха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Работа котла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о время дежурства персонал котельной должен следить за исправностью котла (котлов) и всего оборудования котельной, строго соблюдать установленный режим работы котла. Выявленные в процессе работы оборудования неисправности должны записываться в сменный журнал. Персонал должен принимать меры к устранению неисправностей. Если неисправности устранить собственными силами невозможно, то необходимо сообщить об этом начальнику котельной или лицу, ответственному за газовое хозяйство котельной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Особое внимание необходимо обратить</w:t>
      </w:r>
      <w:r>
        <w:rPr>
          <w:sz w:val="24"/>
          <w:lang w:val="en-US"/>
        </w:rPr>
        <w:t>: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А)</w:t>
        <w:tab/>
        <w:t>На температуру воды в тепловой сет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верка исправности манометра с помощью трехкодовых кранов, проверка исправности предохранительного клапана продувной должна проводиться оператором ежемесячно с записью в сменный журнал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о время работы котла запрещается производить подчеканку швов, заварку элементов котл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се устройства и приборы автоматического управления и безопасности котла должны поддерживаться в исправном состоянии и регулярно проверяться, в установленные сроки администрацией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Чистку топки от шлака проводить не реже 2-х раз в смену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Аварийные  остановы  котла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Если будет обнаружена неисправность предохранительного клапан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рекращении действия всех циркуляционных насосов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огасании факела одна из горелок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онижении разрежения менее 0,5 мм вод. ст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обнаружении в основных элементах котла будут обнаружены трещины, выпучины, пропуски в сварных швах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рекращении подачи электроэнерги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возникновении пожара, угрожающего обслуживающему персоналу и котлу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При повышении температуры воды за котлом более 115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Причины аварийной остановки котла должны быть записаны в сменном журнале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  <w:t>При аварийной остановке котла необходимо: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А</w:t>
      </w:r>
      <w:r>
        <w:rPr>
          <w:sz w:val="24"/>
        </w:rPr>
        <w:t xml:space="preserve"> Прекратить  подачу топлива, залить шлак и несгоревший уголь водой 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В)</w:t>
      </w:r>
      <w:r>
        <w:rPr>
          <w:sz w:val="24"/>
        </w:rPr>
        <w:tab/>
        <w:t>Перекрыть воду на котел и с котла, перейти работать на другой котел.</w:t>
      </w:r>
    </w:p>
    <w:p>
      <w:pPr>
        <w:pStyle w:val="Normal"/>
        <w:rPr>
          <w:sz w:val="24"/>
        </w:rPr>
      </w:pPr>
      <w:r>
        <w:rPr>
          <w:sz w:val="24"/>
        </w:rPr>
        <w:tab/>
        <w:t>В случае возникновения в котельной пожара персонал должен вызвать пожарную охрану и принять все меры к тушению его, не прекращая наблюдения за котлами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становка котла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изводится только но письменному распоряжению ответственного за газовое хозяйство котельной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вентилировать топку и газопроводы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Закрыть задвижку на входе воды и выходе из котл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Если нет в работе другого котла, остановить циркулирующий насос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делать запись в сменном журнале остановке котл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Администрация предприятия не должна давать персоналу указания, которые противоречат инструкциям и могут привести к аварии или несчастному случаю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бочие несут ответственность за нарушение инструкции, относящейся к выполняемой ими работе в порядке, установленном правилами внутреннего трудового распорядка и уголовным кодексом Р.Ф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Инструкцию разработал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чальник котельной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 xml:space="preserve">Согласовано 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 xml:space="preserve">Инженер по ОТ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42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left="2160" w:firstLine="720"/>
        <w:rPr>
          <w:b/>
          <w:b/>
        </w:rPr>
      </w:pPr>
      <w:r>
        <w:rPr>
          <w:lang w:val="en-US"/>
        </w:rPr>
        <w:t xml:space="preserve"> </w:t>
      </w:r>
      <w:r>
        <w:rPr>
          <w:b/>
        </w:rPr>
        <w:t>Наименование организа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ИНСТРУКЦИЯ №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ЛЯ ПЕРСОНАЛА КОТЕЛЬНОЙ ПО ОБСЛУЖИВАНИЮ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ДОГРЕЙНЫХ КОТЛОВ, РАБОТАЮЩИХ НАТВЕРДОМ ТОПЛИВ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320" w:firstLine="720"/>
        <w:rPr>
          <w:sz w:val="24"/>
        </w:rPr>
      </w:pPr>
      <w:r>
        <w:rPr>
          <w:sz w:val="24"/>
        </w:rPr>
        <w:t>г</w:t>
      </w:r>
    </w:p>
    <w:p>
      <w:pPr>
        <w:pStyle w:val="Normal"/>
        <w:ind w:left="4320" w:firstLine="720"/>
        <w:rPr/>
      </w:pPr>
      <w:r>
        <w:rPr>
          <w:sz w:val="24"/>
        </w:rPr>
        <w:t xml:space="preserve">   </w:t>
      </w:r>
      <w:r>
        <w:rPr>
          <w:sz w:val="24"/>
        </w:rPr>
        <w:t>2002 г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6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05:18:00Z</dcterms:created>
  <dc:creator>Колесников С</dc:creator>
  <dc:description/>
  <dc:language>en-US</dc:language>
  <cp:lastModifiedBy>Baranov</cp:lastModifiedBy>
  <cp:lastPrinted>2000-01-17T09:17:00Z</cp:lastPrinted>
  <dcterms:modified xsi:type="dcterms:W3CDTF">2002-09-09T05:04:00Z</dcterms:modified>
  <cp:revision>4</cp:revision>
  <dc:subject/>
  <dc:title>Утверждаю</dc:title>
</cp:coreProperties>
</file>