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Наименование организации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 МАШИНИСТА,</w:t>
      </w:r>
    </w:p>
    <w:p>
      <w:pPr>
        <w:pStyle w:val="Heading2"/>
        <w:ind w:left="1040" w:right="820" w:hanging="0"/>
        <w:rPr/>
      </w:pPr>
      <w:r>
        <w:rPr/>
        <w:t>МОЕЧНОЙ УСТАНОВКИ КОЛЕСНЫХ ПАР ТЕЛЕЖЕК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Руководитель организации </w:t>
      </w:r>
      <w:r>
        <w:rPr>
          <w:b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Start w:id="1" w:name="OCRUncertain004"/>
      <w:bookmarkEnd w:id="0"/>
      <w:r>
        <w:rPr>
          <w:b/>
        </w:rPr>
        <w:t xml:space="preserve"> 2002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  <w:tab/>
      </w:r>
      <w:r>
        <w:rPr>
          <w:b/>
          <w:lang w:val="en-US" w:eastAsia="en-US"/>
        </w:rPr>
        <w:t>«____»______________</w:t>
      </w:r>
      <w:bookmarkEnd w:id="2"/>
      <w:r>
        <w:rPr>
          <w:b/>
        </w:rPr>
        <w:t xml:space="preserve"> 2002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ПО ОХРАНЕ ТРУДА</w:t>
      </w:r>
    </w:p>
    <w:p>
      <w:pPr>
        <w:pStyle w:val="Heading1"/>
        <w:ind w:left="3160" w:right="2980" w:hanging="0"/>
        <w:rPr>
          <w:i w:val="false"/>
          <w:i w:val="false"/>
        </w:rPr>
      </w:pPr>
      <w:r>
        <w:rPr>
          <w:i w:val="false"/>
        </w:rPr>
        <w:t>ДЛЯ МАШИНИСТА МОЕЧНОЙ УСТАНОВКИ КОЛЕСНЫХ ПАР ТЕЛЕЖЕК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9"/>
        </w:numPr>
        <w:rPr>
          <w:b/>
          <w:b/>
          <w:sz w:val="24"/>
        </w:rPr>
      </w:pPr>
      <w:r>
        <w:rPr>
          <w:sz w:val="24"/>
        </w:rPr>
        <w:t>К работе в качестве машиниста моечной установки  допускаются лица не моложе 18 лет, прошедшие медицинскую комиссию, вводный  инструктаж и первичный инструктаж  на рабочем месте и обучение в установленном порядке и имеющие вторую  группу по электробезопасности, а также: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повторный инструктаж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внеплановый и целевой инструктажи;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-стажировку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2. Машинист моечной установки  должен знать и соблюда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устройство, принцип действия и правила технической эксплуатации моечного оборуд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сновные виды и принципы неполадок этого оборуд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безопасные приемы при выполнении операций по мойке колесных пар тележек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правила пожарной безопас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3.Машинист моечной установки не должен прикасаться к электрооборудованию, не устранять самому неисправности электрооборудова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4.Управление моечной установкой осуществляется с пульта управлен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5.Для обеспечения безопасности моечная установка колесных пар тележек   размещаются в автономном  помещен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1.6.Все вращающиеся и токоведущие оборудования электродвигателей и вспомогательных механизмов должны быть огражден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sz w:val="24"/>
        </w:rPr>
        <w:t>Компрессорное оборудование должно иметь звуковую и световую сигнализацию при выходе параметров за установленную величин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sz w:val="24"/>
        </w:rPr>
        <w:t>Насосная  установка, моечная установка, другие производственные сооружения и помещения должны быть оборудованы средствами пожаротушения в соответствии с требованиями Госпожнадзо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sz w:val="24"/>
        </w:rPr>
        <w:t>Конструкция и расположение органов управления должны исключать возможность непроизвольного и самопроизвольного включения и отключения производственного оборудочания.</w:t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sz w:val="24"/>
        </w:rPr>
        <w:t>Ремонт оборудования, находящегося под водой, в резервуарах должен производиться только после освобождения сооружений от воды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Выполнять только ту работу, которая поручена мастером.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Машинист моечной установки должен руководствоваться требованиями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астоящей инструкц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оложением о дисциплине работников железнодорожного транспорта Р.Ф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инструкцией по сигнализации на железных дорогах Р Ф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авилами устройства и безопасной эксплуатации грузоподъемных механизмов.</w:t>
      </w:r>
    </w:p>
    <w:p>
      <w:pPr>
        <w:pStyle w:val="Normal"/>
        <w:rPr>
          <w:sz w:val="24"/>
        </w:rPr>
      </w:pPr>
      <w:r>
        <w:rPr>
          <w:sz w:val="24"/>
        </w:rPr>
        <w:t>1.12.В своей работе машинист должен использовать следующие СИЗ:</w:t>
      </w:r>
    </w:p>
    <w:p>
      <w:pPr>
        <w:pStyle w:val="Normal"/>
        <w:rPr>
          <w:sz w:val="24"/>
        </w:rPr>
      </w:pPr>
      <w:r>
        <w:rPr>
          <w:sz w:val="24"/>
        </w:rPr>
        <w:tab/>
        <w:t>-костюм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ботинки кожаные;</w:t>
      </w:r>
    </w:p>
    <w:p>
      <w:pPr>
        <w:pStyle w:val="Normal"/>
        <w:rPr>
          <w:sz w:val="24"/>
        </w:rPr>
      </w:pPr>
      <w:r>
        <w:rPr>
          <w:sz w:val="24"/>
        </w:rPr>
        <w:tab/>
        <w:t>-рукавицы комбинированные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очки защитные,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фартук прорезиненный </w:t>
      </w:r>
    </w:p>
    <w:p>
      <w:pPr>
        <w:pStyle w:val="Normal"/>
        <w:rPr>
          <w:sz w:val="24"/>
        </w:rPr>
      </w:pPr>
      <w:r>
        <w:rPr>
          <w:sz w:val="24"/>
        </w:rPr>
        <w:t>1.13.При нахождении на железнодорожных путях машинист моечной установки обязан соблюдать следующие требования:</w:t>
      </w:r>
    </w:p>
    <w:p>
      <w:pPr>
        <w:pStyle w:val="Normal"/>
        <w:rPr>
          <w:sz w:val="24"/>
        </w:rPr>
      </w:pPr>
      <w:r>
        <w:rPr>
          <w:sz w:val="24"/>
        </w:rPr>
        <w:tab/>
        <w:t>-железнодорожные пути проходить только в установленных местах, обозначенными указателям «Служебный проход»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ходить пути только под прямым углом, предварительно убедившись, что в этом месте нет движущегося локомотива на опасном расстоянии.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-проходить между расцепленными вагонами, если расстояние между ними не менее 10 м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обращать внимание на показания ограждающих светофор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 подлезать под вагоны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1.До включения моечной установки машинист  обязан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деть спецодежду, спецобувь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очистить рабочее место и проходы вокруг установк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2.Проверить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справность привода, исполнительных механизмов установки и ее пусковые приспособ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справность чалочных приспособлений и наличие схемы стропов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личие, исправность и надежность закрепления защитных огражд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наличие и надежность заземления корпусов электродвигателей и пусковой аппаратур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исправность изоляции электросиловой провод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достаточность освещения рабочих мес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Обо всех замеченных недостатках сообщить мастеру. </w:t>
      </w:r>
    </w:p>
    <w:p>
      <w:pPr>
        <w:pStyle w:val="Normal"/>
        <w:rPr>
          <w:sz w:val="24"/>
        </w:rPr>
      </w:pPr>
      <w:r>
        <w:rPr>
          <w:sz w:val="24"/>
        </w:rPr>
        <w:t>2.4.Подготовить моечный раствор согласно технологической кар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3.1..При обвязке и зацепке колесных пар машинист должен руководствоваться следующими указаниями:</w:t>
      </w:r>
    </w:p>
    <w:p>
      <w:pPr>
        <w:pStyle w:val="Normal"/>
        <w:ind w:left="420" w:firstLine="300"/>
        <w:rPr>
          <w:sz w:val="24"/>
        </w:rPr>
      </w:pPr>
      <w:r>
        <w:rPr>
          <w:sz w:val="24"/>
        </w:rPr>
        <w:t>-обвязку и зацепку колесных пар проводить согласно схеме строповки</w:t>
      </w:r>
    </w:p>
    <w:p>
      <w:pPr>
        <w:pStyle w:val="Normal"/>
        <w:rPr>
          <w:sz w:val="24"/>
        </w:rPr>
      </w:pPr>
      <w:r>
        <w:rPr>
          <w:sz w:val="24"/>
        </w:rPr>
        <w:tab/>
        <w:t>-обвязывать колесную пару таким образом, чтобы во время перемещения искключалось падение отдельных частей и обеспечивалось устойчивое положение груза</w:t>
      </w:r>
    </w:p>
    <w:p>
      <w:pPr>
        <w:pStyle w:val="Normal"/>
        <w:rPr>
          <w:sz w:val="24"/>
        </w:rPr>
      </w:pPr>
      <w:r>
        <w:rPr>
          <w:sz w:val="24"/>
        </w:rPr>
        <w:tab/>
        <w:t>перед каждым подъемом колесной пары машинист должен лично подать сигнал машинисту мостового крана о начале подъема и перемеще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перед горизонтальном перемещении груза убедиться, что колесная пара поднята на высоту не менее 0,5 м выше встречающихся на пути предмето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укладку колесной пары проводить равномерно на рельсы. </w:t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3.2.При установке колесной пары  на автоматическую мойку, машинист  обязан проверить отсутствие посторонних предметов в моечной  установке.</w:t>
      </w:r>
    </w:p>
    <w:p>
      <w:pPr>
        <w:pStyle w:val="Normal"/>
        <w:rPr>
          <w:sz w:val="24"/>
        </w:rPr>
      </w:pPr>
      <w:r>
        <w:rPr>
          <w:sz w:val="24"/>
        </w:rPr>
        <w:t>3.3..Мойка колесных пар  проводится по установленной программе.в течение 7-10 мин</w:t>
      </w:r>
    </w:p>
    <w:p>
      <w:pPr>
        <w:pStyle w:val="Normal"/>
        <w:rPr>
          <w:sz w:val="24"/>
        </w:rPr>
      </w:pPr>
      <w:r>
        <w:rPr>
          <w:sz w:val="24"/>
        </w:rPr>
        <w:t xml:space="preserve">3.4.Следить за температурой моющего раствора по термометру, которая должна быть в пределах 75-85 град. </w:t>
      </w:r>
    </w:p>
    <w:p>
      <w:pPr>
        <w:pStyle w:val="Normal"/>
        <w:rPr>
          <w:sz w:val="24"/>
        </w:rPr>
      </w:pPr>
      <w:r>
        <w:rPr>
          <w:sz w:val="24"/>
        </w:rPr>
        <w:t>3.5. При мойке колесных пар в растворе каустической соды пользоваться защитными очкам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3.6. При механизированной мойке колесных пар  источники освещения, проводка и силовые двигатели должны быть герметически изолированным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3.7.Питание магнитных пускателей и кнопок управлений моечной установки при напряжении 220В допускается при соблюдении следующих условий: устройство механической и электрической блокировки при открывании дверей шкафов магнитных пускателей, гидроизоляции пусковых устройств и проводки, заземления корпусов, кабины и аппаратуры.</w:t>
      </w:r>
    </w:p>
    <w:p>
      <w:pPr>
        <w:pStyle w:val="Normal"/>
        <w:rPr>
          <w:sz w:val="24"/>
        </w:rPr>
      </w:pPr>
      <w:r>
        <w:rPr>
          <w:sz w:val="24"/>
        </w:rPr>
        <w:t>3.8.Пригодность моющего раствора определяется анализом в лаборатор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4.ТРЕБОВАНИЯ БЕЗОПАСНОСТИ В АВ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sz w:val="24"/>
        </w:rPr>
        <w:t xml:space="preserve">При обнаружении дефектов оборудования, представляющих опасность для жизни людей к целостности оборудования, немедленно приостанови работы, по возможности отключи электрооборудование от электросети, прими меры к ликвидации аварии, о случившимся доложи руководству. </w:t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sz w:val="24"/>
        </w:rPr>
        <w:t>При опасности возникновения несчастного случая прими меры по его предупреждению. Если несчастный случай произошел, окажи медицинскую помощь пострадавшему, при необходимости вызови «Скорую медицинскую помощь». Поставь в известность о случившимся руководств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5.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Убедиться в надежности отключения электрооборудования моечной установки от электросе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b/>
          <w:b/>
          <w:sz w:val="24"/>
        </w:rPr>
      </w:pPr>
      <w:r>
        <w:rPr>
          <w:sz w:val="24"/>
        </w:rPr>
        <w:t>Навести порядок на рабочем месте и вокруг моечной установ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бо всех неполадках в работе доложи масте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1040" w:right="820" w:hanging="0"/>
      <w:jc w:val="center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10:15:00Z</dcterms:created>
  <dc:creator>Колесников С</dc:creator>
  <dc:description/>
  <dc:language>en-US</dc:language>
  <cp:lastModifiedBy>Баранов</cp:lastModifiedBy>
  <cp:lastPrinted>1999-10-08T14:13:00Z</cp:lastPrinted>
  <dcterms:modified xsi:type="dcterms:W3CDTF">2002-09-06T06:52:00Z</dcterms:modified>
  <cp:revision>3</cp:revision>
  <dc:subject/>
  <dc:title>Наименование организации</dc:title>
</cp:coreProperties>
</file>