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80" w:after="0"/>
        <w:rPr>
          <w:sz w:val="32"/>
          <w:szCs w:val="32"/>
        </w:rPr>
      </w:pPr>
      <w:r>
        <w:rPr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АШИНИСТА МАЧТОВЫХ ПОДЪЕМНИКО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 w:eastAsia="en-US"/>
        </w:rPr>
        <w:t>«____»________________</w:t>
      </w:r>
      <w:bookmarkEnd w:id="0"/>
      <w:r>
        <w:rPr/>
        <w:t xml:space="preserve"> 2002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</w:r>
      <w:bookmarkEnd w:id="2"/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2002 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</w:r>
    </w:p>
    <w:p>
      <w:pPr>
        <w:pStyle w:val="Heading2"/>
        <w:ind w:left="3160" w:right="2980" w:hanging="0"/>
        <w:rPr/>
      </w:pPr>
      <w:r>
        <w:rPr/>
        <w:t>ИНСТРУКЦИЯ № 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МАШИНИСТА  МАЧТОВОГО ПОДЪЕМ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К управлению   в качестве машиниста  мачтового подъемника, допускаются лица не моложе 18 лет, прошедшие медицинское обследование, обучение в установленном порядке ,прошедшие проверку знаний в комиссии и получившие удостоверение на право управления мачтовым подъемником, имеющие 2-ю группу по электробезопасности и профессиональные навы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При совмещении данной работы с обвязкой, строповкой грузов, рабочий должен предварительно пройти обучение управления мачтовым подъемником.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Машинист мачтового подъемника  должен знать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стройство, принцип действия и правила технической эксплуатации оборудова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новные виды и принципы неполадок этого оборудования и способы их устранения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безопасные приемы при выполнении на мачтовом подемник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равила пожарной безопасност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уметь оказывать 1-ю мед. помощь при несчастных случаях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заходить за ограждения опасных зон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 смотреть на пламя электросварки;</w:t>
      </w:r>
    </w:p>
    <w:p>
      <w:pPr>
        <w:pStyle w:val="Normal"/>
        <w:ind w:left="360" w:hanging="0"/>
        <w:rPr/>
      </w:pPr>
      <w:r>
        <w:rPr>
          <w:sz w:val="24"/>
        </w:rPr>
        <w:t xml:space="preserve">-при нарушении требований инструкции он несет ответственность в соответствии с действующим законодательством.  </w:t>
      </w:r>
    </w:p>
    <w:p>
      <w:pPr>
        <w:pStyle w:val="Normal"/>
        <w:rPr>
          <w:sz w:val="24"/>
        </w:rPr>
      </w:pPr>
      <w:r>
        <w:rPr>
          <w:sz w:val="24"/>
        </w:rPr>
        <w:t>1.4. В процессе работы на машиниста мачтового подъемника могут воздействовать следующие вредные производственные факторы:</w:t>
      </w:r>
    </w:p>
    <w:p>
      <w:pPr>
        <w:pStyle w:val="Normal"/>
        <w:rPr>
          <w:sz w:val="24"/>
        </w:rPr>
      </w:pPr>
      <w:r>
        <w:rPr>
          <w:sz w:val="24"/>
        </w:rPr>
        <w:tab/>
        <w:t>-движущиеся машины и их рабочие органы;</w:t>
      </w:r>
    </w:p>
    <w:p>
      <w:pPr>
        <w:pStyle w:val="Normal"/>
        <w:rPr>
          <w:sz w:val="24"/>
        </w:rPr>
      </w:pPr>
      <w:r>
        <w:rPr>
          <w:sz w:val="24"/>
        </w:rPr>
        <w:tab/>
        <w:t>-опрокидывание машин, падение их частей;</w:t>
      </w:r>
    </w:p>
    <w:p>
      <w:pPr>
        <w:pStyle w:val="Normal"/>
        <w:rPr>
          <w:sz w:val="24"/>
        </w:rPr>
      </w:pPr>
      <w:r>
        <w:rPr>
          <w:sz w:val="24"/>
        </w:rPr>
        <w:tab/>
        <w:t>-повышенная или пониженная температура поверхностей оборудования;</w:t>
      </w:r>
    </w:p>
    <w:p>
      <w:pPr>
        <w:pStyle w:val="Normal"/>
        <w:rPr>
          <w:sz w:val="24"/>
        </w:rPr>
      </w:pPr>
      <w:r>
        <w:rPr>
          <w:sz w:val="24"/>
        </w:rPr>
        <w:tab/>
        <w:t>-острые кромки, заусенцы и шероховатость на поверхностях оборудования.</w:t>
      </w:r>
    </w:p>
    <w:p>
      <w:pPr>
        <w:pStyle w:val="Normal"/>
        <w:rPr/>
      </w:pPr>
      <w:r>
        <w:rPr>
          <w:sz w:val="24"/>
        </w:rPr>
        <w:t>1.5. Для защиты от общих загрязнений  и механических воздействий машинисты мачтовых подъемников  использовать следующие СИЗ:</w:t>
      </w:r>
    </w:p>
    <w:p>
      <w:pPr>
        <w:pStyle w:val="Normal"/>
        <w:rPr>
          <w:sz w:val="24"/>
        </w:rPr>
      </w:pPr>
      <w:r>
        <w:rPr>
          <w:sz w:val="24"/>
        </w:rPr>
        <w:tab/>
        <w:t>-комбинезон хлопчатобумажный;</w:t>
      </w:r>
    </w:p>
    <w:p>
      <w:pPr>
        <w:pStyle w:val="Normal"/>
        <w:rPr>
          <w:sz w:val="24"/>
        </w:rPr>
      </w:pPr>
      <w:r>
        <w:rPr>
          <w:sz w:val="24"/>
        </w:rPr>
        <w:tab/>
        <w:t>-рукавицы комбинированные;</w:t>
      </w:r>
    </w:p>
    <w:p>
      <w:pPr>
        <w:pStyle w:val="Normal"/>
        <w:rPr>
          <w:sz w:val="24"/>
        </w:rPr>
      </w:pPr>
      <w:r>
        <w:rPr>
          <w:sz w:val="24"/>
        </w:rPr>
        <w:tab/>
        <w:t>-сапоги резиновые.</w:t>
      </w:r>
    </w:p>
    <w:p>
      <w:pPr>
        <w:pStyle w:val="Normal"/>
        <w:rPr>
          <w:sz w:val="24"/>
        </w:rPr>
      </w:pPr>
      <w:r>
        <w:rPr>
          <w:sz w:val="24"/>
        </w:rPr>
        <w:t>Зимой дополнительно:</w:t>
      </w:r>
    </w:p>
    <w:p>
      <w:pPr>
        <w:pStyle w:val="Normal"/>
        <w:rPr>
          <w:sz w:val="24"/>
        </w:rPr>
      </w:pPr>
      <w:r>
        <w:rPr>
          <w:sz w:val="24"/>
        </w:rPr>
        <w:tab/>
        <w:t>-куртка и брюки на утепляющей прокладке;</w:t>
      </w:r>
    </w:p>
    <w:p>
      <w:pPr>
        <w:pStyle w:val="Normal"/>
        <w:rPr>
          <w:sz w:val="24"/>
        </w:rPr>
      </w:pPr>
      <w:r>
        <w:rPr>
          <w:sz w:val="24"/>
        </w:rPr>
        <w:tab/>
        <w:t>-валенки.</w:t>
      </w:r>
    </w:p>
    <w:p>
      <w:pPr>
        <w:pStyle w:val="Normal"/>
        <w:rPr/>
      </w:pPr>
      <w:r>
        <w:rPr>
          <w:sz w:val="24"/>
        </w:rPr>
        <w:t>1.6. При нахождении на территории строительной площадки машинисты должны носить каски.</w:t>
      </w:r>
    </w:p>
    <w:p>
      <w:pPr>
        <w:pStyle w:val="Normal"/>
        <w:rPr/>
      </w:pPr>
      <w:r>
        <w:rPr>
          <w:sz w:val="24"/>
        </w:rPr>
        <w:t>1.7.В процессе повседневной работы машинисты должны:</w:t>
      </w:r>
    </w:p>
    <w:p>
      <w:pPr>
        <w:pStyle w:val="Normal"/>
        <w:rPr>
          <w:sz w:val="24"/>
        </w:rPr>
      </w:pPr>
      <w:r>
        <w:rPr>
          <w:sz w:val="24"/>
        </w:rPr>
        <w:tab/>
        <w:t>-применять в процессе работы лебедки по назначению, в соответствии с инструкциями заводов- изготовителей;</w:t>
      </w:r>
    </w:p>
    <w:p>
      <w:pPr>
        <w:pStyle w:val="Normal"/>
        <w:rPr>
          <w:sz w:val="24"/>
        </w:rPr>
      </w:pPr>
      <w:r>
        <w:rPr>
          <w:sz w:val="24"/>
        </w:rPr>
        <w:tab/>
        <w:t>-поддерживать лебедку в технически исправном состоянии, не допуская работу  с неисправностями, при которых эксплуатация запрещена;</w:t>
      </w:r>
    </w:p>
    <w:p>
      <w:pPr>
        <w:pStyle w:val="Normal"/>
        <w:rPr>
          <w:sz w:val="24"/>
        </w:rPr>
      </w:pPr>
      <w:r>
        <w:rPr>
          <w:sz w:val="24"/>
        </w:rPr>
        <w:tab/>
        <w:t>-быть внимательным во время работы и не допускать нарушений требований безопасности труда.</w:t>
      </w:r>
    </w:p>
    <w:p>
      <w:pPr>
        <w:pStyle w:val="Normal"/>
        <w:rPr>
          <w:sz w:val="24"/>
        </w:rPr>
      </w:pPr>
      <w:r>
        <w:rPr>
          <w:sz w:val="24"/>
        </w:rPr>
        <w:t xml:space="preserve">1.8. Машинисты обязаны немедленно извещать своего руководителя о любой ситуации, угрожающей жизни и здоровью людей, о каждом несчастном случае, происшедшем на производстве или об ухудшении состояния здоровья.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.1. Надеть спецодежду, спецобувь и каску установленного образца. </w:t>
      </w:r>
    </w:p>
    <w:p>
      <w:pPr>
        <w:pStyle w:val="Normal"/>
        <w:rPr>
          <w:sz w:val="24"/>
        </w:rPr>
      </w:pPr>
      <w:r>
        <w:rPr>
          <w:sz w:val="24"/>
        </w:rPr>
        <w:t>2.2. Предъявить руководителю удостоверение  о проверке знаний безопасных методов работы и получить инструктаж на рабочем месте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 xml:space="preserve"> </w:t>
      </w:r>
      <w:r>
        <w:rPr>
          <w:sz w:val="24"/>
        </w:rPr>
        <w:t>Наружным осмотром  проверить рабочее место, подходы к нему, убрать ненужные предметы,   наличия концевых выключателей, исправность металлоконструкций пульта управления и заземления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оверить исправность механизмов  подъемника, в том числе : лебедки, тормозов, ограждений подвижных частей, концевых выключателей, ограничитилей высоты подъема, ловителей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исправность заземления, а также отсутствие оголенных токоведущих проводов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исправности ограждений опасной зоны, наличии предупреждающих надписей  и знаков безопасности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пробовать без нагрузки действие механизмов подъемника;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соответствии поднимаемого груза конструкции подъемник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проверить правильность намотки каната на барабане и убедиться в его исправности по нормам браковки стальных канатов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Эксплуатация мачтового подъемника  не допускается:</w:t>
      </w:r>
    </w:p>
    <w:p>
      <w:pPr>
        <w:pStyle w:val="Normal"/>
        <w:ind w:left="360" w:hanging="0"/>
        <w:rPr/>
      </w:pPr>
      <w:r>
        <w:rPr>
          <w:sz w:val="24"/>
        </w:rPr>
        <w:t>-при неисправностях, указанных в инструкции завода-изготовителя;</w:t>
      </w:r>
    </w:p>
    <w:p>
      <w:pPr>
        <w:pStyle w:val="Normal"/>
        <w:ind w:left="360" w:hanging="0"/>
        <w:rPr/>
      </w:pPr>
      <w:r>
        <w:rPr>
          <w:sz w:val="24"/>
        </w:rPr>
        <w:t>-отсутствии технического освидетельствования подъемника;</w:t>
      </w:r>
    </w:p>
    <w:p>
      <w:pPr>
        <w:pStyle w:val="Normal"/>
        <w:ind w:left="360" w:hanging="0"/>
        <w:rPr/>
      </w:pPr>
      <w:r>
        <w:rPr>
          <w:sz w:val="24"/>
        </w:rPr>
        <w:t>-отсутствии или неисправности заземления корпуса подъемни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аличии мусора, снега или наледи на грузовой платформ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несоответствия характера поднимаемого груза техническим возможностям подъемник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наличии и исправности щитков и ограждений опасной зоны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оверить наличие и исправность тормозного устройства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бедиться в отсутствии посторонних лиц в зоне работы, а также помех , препятствующих перемещению груза ( машин, оборудования или материалов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3. </w:t>
      </w:r>
      <w:r>
        <w:rPr>
          <w:sz w:val="32"/>
        </w:rPr>
        <w:t>Обязанности во время работ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загрузке платформы подъемника машинист обязан  проследить за равномерностью укладки груза и нахождением его в пределах габаритов платформы. Не допускается превышение нагрузок, установленных для этого подъемника, а также выход груза за установленные габариты платформы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Рабочий должен знать точно вес поднимаемого груза. В случае, если он сам не может определить близок ли вес груза к максимальному для данной кран-балки, необходимо обратиться к мастеру для уточнения этого вопрос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подъемом платформы с грузом машинист должен предупредить работников, обслуживающий подъемник, о необходимости их выхода из опасной зоны, и до тех пор, пока они находятся в опасной зоне, не поднимать платформу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се операции по подъему  и перемещению груза машинист обязан производить по сигналу специально выделенных для этих целей сигнальщиков. Исключением из этого правила является  сигнал «Стоп», который выполняется машинистом вне зависимости от того, кем он подан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При подъеме груза необходимо сначала поднять платформу  на высоту  не более 200 мм, убедиться  в исправности тормозов и устойчивости мачты и только  после этого продолжить подъем на требуемую высоту. Подъем  и опускание платформы  следует осуществлять плавно, без рывков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 xml:space="preserve">Подъем и опускание  на платформе людей, а также огнеопасных  и взрывоопасных грузов не допускается.   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Во время работы  подъемника машинистам запрещаетс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уществлять чистку и смазывание механизмов подъемни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оставлять платформу  на весу во время перерывов в работе  или при кратковременном отсутстви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ереключать работу грузовой лебедки с прямого на обратный ход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имать платформу в крайнее положение  до упора и пользоваться конечным выключателем для автоматической остановки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поднимать груз, масса которого неизвестна, а также работать подъемником при недостаточном освещении, снегопаде или тумане, снижающем видимость в пределах фронта работ;</w:t>
      </w:r>
    </w:p>
    <w:p>
      <w:pPr>
        <w:pStyle w:val="Normal"/>
        <w:ind w:left="360" w:hanging="0"/>
        <w:rPr/>
      </w:pPr>
      <w:r>
        <w:rPr>
          <w:sz w:val="24"/>
        </w:rPr>
        <w:t>-поднимать кирпич, плитку и другие мелкоштучные  грузы, уложенные на платформу, без устройств, предотвращающих их падени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допускать нахождение людей на платформе подъемника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оверять управление подъемником другим лицам;</w:t>
      </w:r>
    </w:p>
    <w:p>
      <w:pPr>
        <w:pStyle w:val="Normal"/>
        <w:ind w:left="360" w:hanging="0"/>
        <w:rPr/>
      </w:pPr>
      <w:r>
        <w:rPr>
          <w:sz w:val="24"/>
        </w:rPr>
        <w:t xml:space="preserve">-выводить из действия ограничители и электрическую защиту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грузке платформы подъемника необходимо соблюдать следующие требования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мелкоштучные, сыпучие грузы или раствор должны быть в таре, специально предназначенной для этого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длинномерные грузы  допускается поднимать при условии оборудования платформы удлинителями, закрепленными на ней и имеющими ограждения, препятствующие выпадению груза;</w:t>
      </w:r>
    </w:p>
    <w:p>
      <w:pPr>
        <w:pStyle w:val="Normal"/>
        <w:ind w:left="360" w:hanging="0"/>
        <w:rPr/>
      </w:pPr>
      <w:r>
        <w:rPr>
          <w:sz w:val="24"/>
        </w:rPr>
        <w:t xml:space="preserve">-крупногабаритный материал следует поднимать в предназначенных для этого кассетах или контейнерах, которые не должны упираться в ограждения платформы. 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еред подъемом и перемещении груза рабочий обязан осмотреть место складирования, наличие прохода к нему и предупредить людей работающих в зоне перемещаемого груз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и необходимости выполнения работ под платформой  она должна быть кареткой опущена на опоры или застопорена предохранительным устройств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ри возникновении неисправности механизмов подъемника,  при обрыве заземления  и других неисправностях и других  неисправностей, которые могут привести к аварийной ситуации, рабочий должен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о возможности опустить платформу  подъемника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риостановить дальнейшую работу подъемника  до устранения неисправносте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-поставить в известность руководителя работ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пустить грузовую платформу вниз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Очистить платформу от мусора и строительных материалов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Выключить рубильник электропитания, вынуть плавкие вставки и закрыть на замок защитный кожух рубильника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Проверить исправность механизмов и грузовой канат.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Сообщить руководителю работ о всех неполадках.</w:t>
      </w:r>
    </w:p>
    <w:p>
      <w:pPr>
        <w:pStyle w:val="Normal"/>
        <w:numPr>
          <w:ilvl w:val="1"/>
          <w:numId w:val="4"/>
        </w:numPr>
        <w:rPr/>
      </w:pPr>
      <w:r>
        <w:rPr>
          <w:sz w:val="24"/>
        </w:rPr>
        <w:t>Вымыть руки с мылом или принять ду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хране труда.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160" w:right="2980" w:hanging="0"/>
      <w:jc w:val="center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2:43:00Z</dcterms:created>
  <dc:creator>Лена</dc:creator>
  <dc:description/>
  <dc:language>en-US</dc:language>
  <cp:lastModifiedBy>Баранов</cp:lastModifiedBy>
  <cp:lastPrinted>1998-03-26T16:22:00Z</cp:lastPrinted>
  <dcterms:modified xsi:type="dcterms:W3CDTF">2002-09-06T06:50:00Z</dcterms:modified>
  <cp:revision>3</cp:revision>
  <dc:subject/>
  <dc:title>Утверждаю</dc:title>
</cp:coreProperties>
</file>