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ШИНИСТА КАТК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ind w:firstLine="720"/>
        <w:jc w:val="center"/>
        <w:rPr/>
      </w:pPr>
      <w:r>
        <w:rPr>
          <w:sz w:val="24"/>
        </w:rPr>
        <w:t>2002г</w:t>
      </w:r>
    </w:p>
    <w:p>
      <w:pPr>
        <w:pStyle w:val="Normal"/>
        <w:ind w:left="720" w:hanging="0"/>
        <w:rPr/>
      </w:pPr>
      <w:r>
        <w:rPr>
          <w:b/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_________                                               __________________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2002 _г.                                                   ___________2002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КАТ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катка 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катка  должен иметь удостоверение водител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катка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аток оборудован звуковой, световой сигнализацией, аптечкой первой помощи, термоизолированным бочком питьевой воды, средствами пожаротушени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исты катка допускаются к работе при наличии след. С.И.З.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комбинезон, рукавицы комбинированные, зимой дополнительно.—куртка и брюки на утепляющей подкладке, вале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.Каток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ток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авка катка 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работах с этилированным бензином должна быть исключена возможность его проливания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, загрязненные этилированным бензином немедленно обезвреживаются дегазатором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2. </w:t>
      </w:r>
      <w:r>
        <w:rPr>
          <w:rFonts w:cs="Times New Roman" w:ascii="Times New Roman" w:hAnsi="Times New Roman"/>
          <w:sz w:val="24"/>
        </w:rPr>
        <w:t xml:space="preserve"> Машинисту запрещается передавать кому бы то ни было управление автогрейдер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3. .</w:t>
      </w:r>
      <w:r>
        <w:rPr>
          <w:rFonts w:cs="Times New Roman" w:ascii="Times New Roman" w:hAnsi="Times New Roman"/>
          <w:sz w:val="24"/>
        </w:rPr>
        <w:t xml:space="preserve">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4.</w:t>
      </w:r>
      <w:r>
        <w:rPr>
          <w:rFonts w:cs="Times New Roman" w:ascii="Times New Roman" w:hAnsi="Times New Roman"/>
          <w:sz w:val="24"/>
        </w:rPr>
        <w:t xml:space="preserve"> Перед началом работ на новом участке машинист обязан получить разрешение у произ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5. .</w:t>
      </w:r>
      <w:r>
        <w:rPr>
          <w:rFonts w:cs="Times New Roman" w:ascii="Times New Roman" w:hAnsi="Times New Roman"/>
          <w:sz w:val="24"/>
        </w:rPr>
        <w:t xml:space="preserve"> Необходимо проверить состояние катка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 xml:space="preserve">1.16. </w:t>
      </w:r>
      <w:r>
        <w:rPr>
          <w:rFonts w:cs="Times New Roman" w:ascii="Times New Roman" w:hAnsi="Times New Roman"/>
          <w:sz w:val="24"/>
        </w:rPr>
        <w:t>Площадку управления нельзя загромождать посторонними предметами и инструмента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17.Строго запрещается находиться на машине лицам не связанный с выполнением рабочего процесса, а также сходить с катка или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>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>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осле запуска двигателя, опробовать его на холостом ход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Проверять уровень топлива в баке разрешается только мерной линей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. . При движении катка с места машинист обязан подать звуковой сигнал, который всегда должен быть исправны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2</w:t>
      </w:r>
      <w:r>
        <w:rPr>
          <w:rFonts w:cs="Times New Roman" w:ascii="Times New Roman" w:hAnsi="Times New Roman"/>
          <w:sz w:val="24"/>
        </w:rPr>
        <w:t>. При Совместной работе нескольких катков, двигающих один за другим, необходимо соблюдать между ними дистанцию не мене 10 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3.При движении под уклон з</w:t>
      </w:r>
      <w:r>
        <w:rPr>
          <w:rFonts w:cs="Times New Roman" w:ascii="Times New Roman" w:hAnsi="Times New Roman"/>
          <w:sz w:val="24"/>
        </w:rPr>
        <w:t>апрещается переключать скор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4. Во время работы катка запрещается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передавать управление машиной другому лицу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оставлять каток с работающим двигателем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перевозить в кабине людей;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удалять предметы руками, попавшие между рамой и кат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Следить, чтобы во время работы катка вблизи вальцев не было посторонних лю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В темное время суток место работы должно быть освещено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>7. Нельзя оставлять каток  на уклонах, если на рабочем месте нет машинис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8.Машинист катка не должен допускать резких поворотов машины , особенно при работе на косогорах, чтобы не привело к сползанию. Катка или к его опрокидыванию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9.</w:t>
      </w:r>
      <w:r>
        <w:rPr>
          <w:rFonts w:cs="Times New Roman" w:ascii="Times New Roman" w:hAnsi="Times New Roman"/>
          <w:sz w:val="24"/>
        </w:rPr>
        <w:t xml:space="preserve"> Во время эксплуатации катка условиях плохой видимости (темное время суток, снегопад, туман) следует особенно тщательно соблюдать правила техники безопас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При устройстве высоких насыпей во избежание сползания или опрокидывания машины расстояние от края вальца должно быть не менее 1м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 Не разрешается оставлять катки без присмотра с работающим двигателем..При необходимости кратковременной отлучки машинист обязан заглушить двигатель и надежно затормозить маш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Не допускать посторонних лиц на каток во время рабо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2. На катке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3.</w:t>
      </w:r>
      <w:r>
        <w:rPr>
          <w:rFonts w:cs="Times New Roman" w:ascii="Times New Roman" w:hAnsi="Times New Roman"/>
          <w:sz w:val="24"/>
        </w:rPr>
        <w:t xml:space="preserve"> Машинист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4.</w:t>
      </w:r>
      <w:r>
        <w:rPr>
          <w:rFonts w:cs="Times New Roman" w:ascii="Times New Roman" w:hAnsi="Times New Roman"/>
          <w:sz w:val="24"/>
        </w:rPr>
        <w:t xml:space="preserve"> Запрещается работать при неисправном и неотрегулированном предохранительном клапане. Регулировать клапан необходимо только при помощи маномет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5.</w:t>
      </w:r>
      <w:r>
        <w:rPr>
          <w:rFonts w:cs="Times New Roman" w:ascii="Times New Roman" w:hAnsi="Times New Roman"/>
          <w:sz w:val="24"/>
        </w:rPr>
        <w:t xml:space="preserve"> Смазывать, регулировать и производить какие-либо исправления механизмов управления, гидропровода и т.д. при работающем двигателе запрещает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6</w:t>
      </w:r>
      <w:r>
        <w:rPr>
          <w:rFonts w:cs="Times New Roman" w:ascii="Times New Roman" w:hAnsi="Times New Roman"/>
          <w:sz w:val="24"/>
        </w:rPr>
        <w:t>. Машинист катка  обязан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 следить за работой двигател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дежность тормозной систем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казанием контрольно-измерительных прибор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равной работой механизмов управл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бочей зон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9 Во время движения катка не разрешается  находиться на раме маш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катка, немедленно приостановить работу с подачей звукового сигнала, а также в случаях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я препятствий, которые не предоставляется возможным преодолеть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жется человек  вблизи вальцев кат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водителем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А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.4. При попадании этилированного бензина на кожу, пораженное место необходимо промыть керосином, затем теплой вод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 случае попадании этилированного бензина в глаза, немедленно промыть их 2-х% раствором питьевой соды и обратиться в медицинский пун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при работе с аккумуляторами следует остерегаться от попадания электролита на тело, лицо, одеж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В холодное время года спустить воду из двигателя радиатора и масло из картера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Инженер по охране труда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2:50:00Z</dcterms:created>
  <dc:creator>Колесников С</dc:creator>
  <dc:description/>
  <dc:language>en-US</dc:language>
  <cp:lastModifiedBy>Баранов</cp:lastModifiedBy>
  <cp:lastPrinted>1998-05-22T11:24:00Z</cp:lastPrinted>
  <dcterms:modified xsi:type="dcterms:W3CDTF">2002-09-05T12:50:00Z</dcterms:modified>
  <cp:revision>2</cp:revision>
  <dc:subject/>
  <dc:title>КЛИНСКИЙ «ДРСФ»</dc:title>
</cp:coreProperties>
</file>