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именование организ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для машиниста гидроподъемник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</w:t>
      </w:r>
    </w:p>
    <w:p>
      <w:pPr>
        <w:pStyle w:val="Normal"/>
        <w:jc w:val="center"/>
        <w:rPr/>
      </w:pPr>
      <w:r>
        <w:rPr>
          <w:sz w:val="28"/>
        </w:rPr>
        <w:t>2002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                                                                     Руководитель организ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2002 г                                                                                 _________________2002 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АШИНИСТА ГИДРОПОДЪЕМНИ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К самостоятельной работе на гидроподъемнике,    допускаются лица не моложе 18 лет, не имеющие противопоказаний по состоянию здоровья,   прошедшие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ля  выполнения  обязанностей  машиниста гидроподъемника,     допускаются лица, имеющие удостоверение на право управления  гидроподъемника данного типа, не имеющие медицинских противопоказаний для данной профессии. Подготовка и аттестация машинистов гидроподъемника  должны проводиться в профессионально-технических училищах(учебные комбинаты), располагающих базой для теоретического и производственного обучения и имеющие лицензию от управления Ц.О. Госгортехнадзора Р.Ф.  Управление автомобильной вышкой  может  быть  поручено водителю после обучения  его  по соответствующей программе и аттестации квалификационной комиссией (первичное с участием инспектора Госгортехнадз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ск к самостоятельной работе должен оформляться приказом по предприятию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Машинист гидроподъемника   должен проходить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автомобильного крана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испансерный медицинский осмотр  согласно приказу Минздрава Р.Ф. № 90 от 14.03.96 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вторная проверка знаний машинистов автовышек  производится квалификационной комиссией предприятия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иодически не реже одного раза в 12 месяцев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и переходе указанных лиц с одного предприятия на друго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 требованию лица ответственного по надзору за грузоподъемными механизмами  на предприятии или инспектора Госгортехнадз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вторная  проверка  знаний  должна производиться в объеме настоящей инструкции и инструкции завода-изготовителя по монтажу и эксплуатации автовышки (подъемника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ашинист  гидроподъемника  обяза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автовышк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аботе на подъемнике  машинист  должен иметь при себе удостоверение на право управления  гидроподъемником   данного тип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линии при управлении  гидроподъемником  машинист должен иметь при себе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достоверение на право управления автомобилем соответствующей категории, выданное Госавтоинспекцией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талон технического паспорт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утевой (маршрутный) лис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ашинист гидроподъемника  долже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нать правила дорожного движения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стройство гидроподъемника , приборов  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факторы, влияющие на устойчивостьгидроподъемник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становленный порядок производства работ гидроподъемника   вблизи ЛЭП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иемы освобождения от действия тока лиц, попавших под напряжени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знать ИТР по надзору, ответственных за содержание гидроподъемника   в исправном состоянии, лиц, ответственных за безопасное производство работ автовышками.    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меть на машине медицинскую аптечку, оказания первой (доврачебной) помощи, первичные средства пожаротушения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ашинист  гидроподъемника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обнаружении неисправностей гидроподъемник, приспособлений, инструментов и других недостатках или опасностях  на рабочем месте немедленно остановить гидроподъемник.  Только  после устранения замеченных недостатков продолжить работу на гидроподъемник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становить гидроподъемник, выключить зажигание, перекрыть краны бензопровода и горюче-смазочных материалов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иступить к тушению имеющимися первоначальными средствами пожаротушения в соответствии с инструкцией по пожарной безопасности.  При угрозе жизни - покинуть гидроподъемник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,  принять меры к сохранению обстановки происшествия (аварии),  если это не создает опасности для окружающих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машинист гидроподъемника  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соответствии с "Нормами бесплатной выдачи средств индивидуальной защиты" машинист автокрана должен быть обеспечен полукомбинезоном хлопчатобумажным (срок носки 12 месяцев), рукавицами комбинированными (срок носки 3 месяца); зимой дополнительно курткой на утепляющей прокладке, брюками хлопчатобумажными на утепляющей прокладке, валенк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являются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вижущиеся и вращающиеся детали и узлы автовышк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горячие поверхности двигателя, системы охлаждения и т.п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тработанные газы в результате сгорания горюче-смазочных материалов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толкновение с другим транспортным средством, механизмом или наезд на людей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адение грузов  при  подъемно-разгрузочных  работах и их транспортиров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бедиться в исправности и надеть  исправную  одежду, застегнув ее на все пуговицы, волосы убрать под головной убор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нешним осмотром убедиться в исправности всех  механизмов, металлоконструкций  и других частей гидроподъемника: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осмотреть механизмы гидроподъемника, их крепление и тормоз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верить исправность ограждений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-проверить смазку механизмов; 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смотреть в доступных местах металлоконструкци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сле  осмотра гидроподъемника перед его пуском в работу машинист, убедившись в соблюдении требуемых габаритов приближения, обязан проверить все механизмы  на холостом ходу и исправность действий: механизмов  гидроподъемника   электрической аппаратуры, приборов и устройств безопасности, тормозов и гидросистемы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и обнаружении во время осмотра  и  проверки   гидроподъемника   неисправностей и недостатков в его состоянии,   препятствующих безопасной работе,   и  при невозможности их устранения своими силами машинист, не приступая к работе должен сообщить об этом лицу, ответственному  за исправное состояние автовышки.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.Машинист гидроподъемника  не должен приступать к работе   при наличии следующих неисправностей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трещины или деформации в металлоконструкциях;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тсутствует ограждение механизмов и незащищенных  частей электрооборудовани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еред началом работы машинист гидроподъемника обязан убедиться в достаточной  освещенности рабочего места;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-проверить состояние площад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убедиться, что на месте производства работ отсутствует ЛЭП или она находиться на расстоянии более 30 м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изводя приемку гидроподъемника,  машинист должен сделать соответствующую запись о результатах приемки в вахтенном журнале, и после получения задания от лица, ответственного за безопасное производство работ,  приступить к работе согласно полученному наря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 время работы механизмов гидроподъемника   машинист не  должен отвлекаться от своих прямых обязанностей, а так же производить чистку, смазку и ремонт механизм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и работе гидроподъемника  машинист  должен руководствоваться требованиями данной инструкции и инструкции предприятия –изготовителя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случае,  если машинист отлучается, он обязан остановить двигатель,  приводящий в движение механизмы гидроподъемника,    убрать ключ зажигания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жде чем осуществить какое-либо  движение  гидроподъемником, машинист обязан убедиться, что в зоне работы гидроподъемника  нет посторонних люде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изводство работ гидроподъемника   на расстоянии ближе 30м выполняются по наряду-допуск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К выполнению работ во взрывоопасных зонах или с ядовитыми, едкими грузами машинист гидроподъемника   может приступить только после получения письменного указания от лица, ответственного за безопасное производство работ кранами.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выполнения работ подъемником должна быть подготовлена площадка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наличии подъездного пут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уклон не должен быть более 5 гра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Установка гидроподъемника для производства строительно-монтажных работ должна предусматривать: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>-соответствие подъемника условиям строительно-монтажных работ;</w:t>
        <w:tab/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 xml:space="preserve">-мероприятия по безопасному производству работ на месте, где установлен подъемник (ограждение зоны работ, соответствующий уровень освещения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3. Машинист обязан   прекратить работу и сообщить об этом лицу, ответственному за безопасное производство работ, в случае  возникновения неисправностей, а также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и приближении грозы,  сильном ветре, скорость которого превышает допустимую  для  работы  данного подъемника и указанную в паспор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и недостаточной   освещенности   места  работы подъемника, сильном снегопаде или тумане, а также в других случа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. Машинист подъемника  должен работать под непосредственным руководством  лица, ответственного за безопасное производство раб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4.1. </w:t>
      </w:r>
      <w:r>
        <w:rPr>
          <w:sz w:val="24"/>
        </w:rPr>
        <w:t>При потере устойчивости гидроподъемника (проседание грунта) машинист должен прекратить подъем, подать предупредительный сигнал, опустить груз   землю и установить причину аварийной ситу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Если элементы подъемника оказались под напряжением, машинист должен предупредить работающих об опасности и отвести  люльку от  электропроводов, при необходимости покинуть каби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3.Если во время работы рабочий  прикоснулся к токоведущим частям электрооборудования, машинист  подъемника прежде всего должен принять меры к освобождению его от тока, соблюдая меры личной предосторожности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4.Если во время работы гидроподъемника  произойдет  авария  или несчастный случай,   то машинист обязан немедленно поставить в известность об этом лицо,  ответственное за безопасное  производство работ, а также лицо, ответственное за исправное состояние подъемника; оказать пострадавшему первую  (доврачебную)   помощь,   принять меры к  сохранению обстановки происшествия (аварии) если это не создает опасности для окружающ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5.При возникновении на подъемнике  пожара машинист обязан немедленно остановить  работу   крана  и приступить к его тушению первичными средствами пожаротуше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сле окончания работы гидроподъемника  машинист обязан установить стрелу люльку  в положение, определяемое инструкцией завода - изготовителя по монтажу и эксплуатаци гидроподъемника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 случае замеченных неисправностей  в  работе  гидроподъемника   необходимо составить заявку на текущий ремонт с перечнем неисправностей, подлежащих устранению и передать ее лицу,  ответственному за исправное состояние подъемник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нять и убрать специальную одежду в шкаф, вымыть руки и лицо с мылом, принять душ. Применять для мытья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женер по охране труда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192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1:59:00Z</dcterms:created>
  <dc:creator>Олег Косырев</dc:creator>
  <dc:description/>
  <dc:language>en-US</dc:language>
  <cp:lastModifiedBy>Баранов</cp:lastModifiedBy>
  <cp:lastPrinted>2000-09-06T11:48:00Z</cp:lastPrinted>
  <dcterms:modified xsi:type="dcterms:W3CDTF">2002-09-05T10:41:00Z</dcterms:modified>
  <cp:revision>3</cp:revision>
  <dc:subject/>
  <dc:title>ИНСТРУКЦИЯ ПО ОХРАНЕ ТРУДА</dc:title>
</cp:coreProperties>
</file>