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ИМЕНОВАНИЕ ОРГАНИЗАЦИИ</w:t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</w:rPr>
        <w:t>ПО ОХРАНЕ ТРУДА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МАШИНИСТА 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БУРИЛЬНО-КРАНОВОЙ УСТАНОВКИ 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(БМ 205 В)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 xml:space="preserve">                         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едседатель комитета профсоюза                                                 Руководитель организации</w:t>
        <w:tab/>
        <w:tab/>
        <w:t xml:space="preserve">                                                     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>от</w:t>
      </w:r>
      <w:r>
        <w:rPr>
          <w:b/>
          <w:lang w:val="en-US" w:eastAsia="en-US"/>
        </w:rPr>
        <w:t xml:space="preserve"> </w:t>
      </w:r>
      <w:bookmarkStart w:id="0" w:name="OCRUncertain002"/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 г.</w:t>
        <w:tab/>
        <w:tab/>
        <w:t xml:space="preserve">                      </w:t>
      </w:r>
      <w:r>
        <w:rPr>
          <w:b/>
          <w:lang w:val="en-US" w:eastAsia="en-US"/>
        </w:rPr>
        <w:t>«____»________________</w:t>
      </w:r>
      <w:r>
        <w:rPr>
          <w:b/>
        </w:rPr>
        <w:t xml:space="preserve"> 2002 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МАШИНИСТА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>БУРИЛЬНО-КРАНОВОЙ УСТАНОВКИ БМ-205 А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numPr>
          <w:ilvl w:val="0"/>
          <w:numId w:val="7"/>
        </w:numPr>
        <w:spacing w:before="10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1"/>
        <w:widowControl w:val="false"/>
        <w:spacing w:before="100" w:after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/>
      </w:pPr>
      <w:r>
        <w:rPr>
          <w:sz w:val="24"/>
        </w:rPr>
        <w:t>К самостоятельной работе на автомобилях, оборудованных бурильно –крановой установкой, (БМ-205А) 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специальную подготовку, имеющие удостоверение на право управле</w:t>
      </w:r>
      <w:bookmarkStart w:id="1" w:name="OCRUncertain004"/>
      <w:r>
        <w:rPr>
          <w:sz w:val="24"/>
        </w:rPr>
        <w:t>н</w:t>
      </w:r>
      <w:bookmarkEnd w:id="1"/>
      <w:r>
        <w:rPr>
          <w:sz w:val="24"/>
        </w:rPr>
        <w:t>ия той или иной машиной, выданное квалификационной комиссией, а также прошедшие вводный инструктаж по технике безопасности на рабочем месте. Инструктаж по технике безопасности на рабочем месте необходимо проводить при каждом изменении условий работы, но не реже двух раз в год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Машинист бурильно-крановой установки  обязан: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выполнять требования правил внутреннего трудового распорядка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соблюдать требования инструкции о мерах пожарной безопасности и настоящей инструкции;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ab/>
        <w:t>-знать местоположение средств пожаротушения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ежде чем приступить к работе, машинист обязан тщательно осмотреть машину и  бурильно-крановую установку и убедиться в их исправности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ыезжать на работу при наличии каких-либо неисправностей машины: у автомобиля  при неисправности двигателя, рулевого управления и ходовой части, муфты сцепления, тормозного устройства, муфты управления; топливных баков, топливопроводов и карбюраторов (подтекание топлива), бурильно-крановой установки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Каждая бурильно-крановая установка  должна быть закреплена приказом (распоряжением) за определенным машинистом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приступать к работе на незакрепленной машине или на машине, закрепленной за другим машинистом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использовании бурильно-крановой установки должна быть обеспечена обзорность рабочей зоны с рабочего места машиниста. В том случае, когда машинист управляющий машиной не имеет достаточного обзора или не видит рабочего подающего ему сигналы, между машинистом и рабочим сигнальщиком необходимо устанавливать двухстороннюю радиосвязь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Лица, работающие на строительных и дорожных машинах, должны быть обеспечены спецодеждой, предусмотренной действующими нормами:</w:t>
      </w:r>
    </w:p>
    <w:p>
      <w:pPr>
        <w:pStyle w:val="Normal1"/>
        <w:widowControl w:val="false"/>
        <w:ind w:left="675" w:hanging="0"/>
        <w:jc w:val="both"/>
        <w:rPr/>
      </w:pPr>
      <w:r>
        <w:rPr>
          <w:sz w:val="24"/>
        </w:rPr>
        <w:t xml:space="preserve">полукомбинезон хлопчатобумажный, рукавицы комбинированные. Зимой машинисты дополнительно должны использовать: куртку хлопчотобумажную на утепленной подкладке, брюки хлопчатобумажные на утепленной подкладке,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валенки с резиновым низом.</w:t>
      </w:r>
    </w:p>
    <w:p>
      <w:pPr>
        <w:pStyle w:val="Normal1"/>
        <w:widowControl w:val="false"/>
        <w:numPr>
          <w:ilvl w:val="1"/>
          <w:numId w:val="7"/>
        </w:numPr>
        <w:ind w:left="675" w:right="20" w:hanging="435"/>
        <w:jc w:val="both"/>
        <w:rPr>
          <w:sz w:val="24"/>
        </w:rPr>
      </w:pPr>
      <w:r>
        <w:rPr>
          <w:sz w:val="24"/>
        </w:rPr>
        <w:t>Для безопасной работы в темное время суток машины должны быть оснащены исправными светильниками (фарами).</w:t>
      </w:r>
    </w:p>
    <w:p>
      <w:pPr>
        <w:pStyle w:val="Normal1"/>
        <w:widowControl w:val="false"/>
        <w:ind w:right="20" w:firstLine="240"/>
        <w:jc w:val="both"/>
        <w:rPr>
          <w:sz w:val="24"/>
        </w:rPr>
      </w:pPr>
      <w:r>
        <w:rPr>
          <w:sz w:val="24"/>
        </w:rPr>
        <w:t>1.10 Машинист  не имеет права приступать к бурению до тех пор, пока производитель работ не даст письменного разрешения на производство работ, об отсутствии на указанном участке кабелей и других подземных коммуникаций.</w:t>
      </w:r>
    </w:p>
    <w:p>
      <w:pPr>
        <w:pStyle w:val="Normal1"/>
        <w:widowControl w:val="false"/>
        <w:numPr>
          <w:ilvl w:val="1"/>
          <w:numId w:val="3"/>
        </w:numPr>
        <w:ind w:left="720" w:right="20" w:hanging="480"/>
        <w:jc w:val="both"/>
        <w:rPr>
          <w:sz w:val="24"/>
        </w:rPr>
      </w:pPr>
      <w:r>
        <w:rPr>
          <w:sz w:val="24"/>
        </w:rPr>
        <w:t>Если на участке бурения проложены подземные коммуникации, то необходимо принять меры предосторожности против их повреждения.</w:t>
      </w:r>
    </w:p>
    <w:p>
      <w:pPr>
        <w:pStyle w:val="Normal1"/>
        <w:widowControl w:val="false"/>
        <w:ind w:right="20" w:firstLine="6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шинист  бурильно-крановой установки должен выполнять только порученную  работу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 xml:space="preserve">1.12.  Запрещается во время работы смазывать и крепить детали, заправлять, регулировать.  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1.13. При ремонте двигателя запрещается выполнять какие-либо ремонтные работы под тракторами и бурильно-крановой установкой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1.14. Открывать крышку радиатора неохлажденного двигателя следует обязательно в рукавицах или используя концы и ветошь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1.15. При открывании крышки радиатора лицо необходимо держать подальше от заливной горловины радиатора и находиться с наветренной стороны. Необходимо также соблюдать осторожность при сливе горячей воды из радиатора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  <w:t>1.16. Запрещается во время работы двигателя регулировать натяжение ремня вентилятора и производить какие-либо ремонтные работы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lineRule="auto" w:line="360"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ы машинист   должен ознакомиться с зоной производства работ: рельефом местности, выяснить и установить местонахождение подаваемых коммуникаций, линий электропередач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изводитель работ обязан по чертежам убедиться, что вблизи мест бурения нет электрокабелей, телефонных кабелей или трубопроводов газа, воды, теплофикации и других инженерных сетей. 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>Перед началом работы машинист бурильно-крановой установки обязан проверить исправность всех узлов и механизмов, работу звуковой сигнализации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в радиусе выполнения работ имеются подаваемые коммуникацией и сооружения, работы должны выполняться под руководством ИТР. Все подаваемые сооружения (кабели, трубопроводы, колодцы) препятствующие производству работ должны быть предварительно обозначены специальными знаками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запуском двигателя необходимо: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 xml:space="preserve">а) убедиться в отсутствии посторонних предметов на вращающихся деталях двигателя, коробке </w:t>
      </w:r>
    </w:p>
    <w:p>
      <w:pPr>
        <w:pStyle w:val="Normal1"/>
        <w:widowControl w:val="false"/>
        <w:spacing w:before="60" w:after="0"/>
        <w:ind w:firstLine="360"/>
        <w:rPr>
          <w:sz w:val="24"/>
        </w:rPr>
      </w:pPr>
      <w:r>
        <w:rPr>
          <w:sz w:val="24"/>
        </w:rPr>
        <w:t>б) убедиться, что рычаг переключения скоростей находится в нейтральном положений;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>в) вытереть насухо все наружные части машины, на которые попали бензин или масло, во избежание возможного воспламенения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уске двигателя трактора все пальцы руки должны быть расположены с одной стороны пусковой рукоятки. Запрещается брать пусковую рукоятку в обхват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заводить перегретый двигатель во избежание обратного удара от преждевременной вспышки (вследствие самовоспламенения рабочей смеси)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пользоваться открытым огнем для подогрева двигателя при его заводке, а также эксплуатировать бульдозер при наличии течи в топливной или в масляной системе. Подогрев масла разрешается производить только в специальных маслогрейках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>При заправке запрещается курить, зажигать спички и пользоваться другими видами открытого огня. Нельзя открывать металлическую тару с ЛВЖ ударами металлических предметов по пробке, во избежание возможности воспламенения горючего.</w:t>
      </w:r>
    </w:p>
    <w:p>
      <w:pPr>
        <w:pStyle w:val="Normal1"/>
        <w:widowControl w:val="false"/>
        <w:numPr>
          <w:ilvl w:val="1"/>
          <w:numId w:val="2"/>
        </w:numPr>
        <w:spacing w:before="60" w:after="0"/>
        <w:rPr>
          <w:sz w:val="24"/>
        </w:rPr>
      </w:pPr>
      <w:r>
        <w:rPr>
          <w:sz w:val="24"/>
        </w:rPr>
        <w:t>В темном месте и на захламленном участке трассы применять механизм не разрешается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ТРАКТОРИСТА ВО ВРЕМЯ РАБОТЫ</w:t>
      </w:r>
    </w:p>
    <w:p>
      <w:pPr>
        <w:pStyle w:val="Normal1"/>
        <w:widowControl w:val="false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машинист  бурильно-крановой установки обязан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вигаться по строительной площадке и производить работу только в местах, указанных прорабом или мастером и строго выполнять разбивочные знаки, отклонение которых может привести к аварии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 началом передвижения, а также перед поворотом убедиться в отсутствии на пути препятствий или посторонних предметов, после чего дать предупредительный сигнал;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запрещается: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авать управление другому лицу или перевозить в кабине бульдозера людей, кроме лиц, которые проходят практику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идеть и стоять на раме и других частях машины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находиться в непосркдственной близости от бурильно-крановой установки (2-3м от бура)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работать с незашплинтованным пальцем крепления бура и незакрепленныминожами.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стоять вблизи колес машины 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ставлять машину с работающим двигателем;</w:t>
      </w:r>
    </w:p>
    <w:p>
      <w:pPr>
        <w:pStyle w:val="Normal1"/>
        <w:widowControl w:val="false"/>
        <w:numPr>
          <w:ilvl w:val="0"/>
          <w:numId w:val="9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переезжать с места бурения, не выключив механизм бурения, при этом буровой механизм должен находиться в транспортном положении.   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При бурении  включать механизм разрешается только после торможения  машины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Во время работы бура машинисту запрещается оставлять пульт управления, выходить и входить в кабину машины.  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Рабочая зона машины в темное время суток должна быть освещена. Норма освещенности в соответствии с правилами по проектированию электрического освещения строительных площадок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использовании машин в режимах установленных эксплуатационной документацией уровни шума, вибрации, запыленности, загазованности не должны превышать значений, установленных ГОСТом 12.1003-83., ГОСТ 12.1012-78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 xml:space="preserve"> </w:t>
      </w:r>
      <w:r>
        <w:rPr>
          <w:sz w:val="24"/>
        </w:rPr>
        <w:t>Техническое обслуживание и текущий ремонт машины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Рабочие места при техническом обслуживании и текущем ремонте машин должны быть оборудованы комплектом работоспособных ручных машин (инструментов), приспособлений, инвентаря, грузоподъемными машинами и средствами пожаротушения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техническом обслуживании машин с электроприводом должны быть приняты меры не допускающие случайной подачи напряжения на ремонтируемое оборудование (пусковые устройства закрыты на замок и на них вывешены запрещающие знаки безопасности: «не включать – работают люди!»)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движении под уклон обязательно включать первую скорость.  При движении на подъем переключать скорости запрещается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ежде чем сойти с установки, необходимо поставить рычаг переключения скоростей в нейтральное положение и включить тормоз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Не допускается работа установки  без ограждения движущихся деталей (приводного ремня, шарнирного соединения приводного вала, вала отбора мощности и др.)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о время работы строительных и дорожных машин в забое машинист обязан:</w:t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  <w:t>а) выполнять работу и передвигаться по строительной площадке только в местах, указанных производителем работ или мастером, и строго придерживаться разбивочных знаков, отклонение от которых может привести к аварии;</w:t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  <w:t>б) перед началом передвижения, а также перед поворотом убедиться в отсутствии на пути препятствий</w:t>
      </w:r>
    </w:p>
    <w:p>
      <w:pPr>
        <w:pStyle w:val="Normal1"/>
        <w:widowControl w:val="false"/>
        <w:ind w:left="1100" w:hanging="0"/>
        <w:rPr>
          <w:sz w:val="24"/>
        </w:rPr>
      </w:pPr>
      <w:r>
        <w:rPr>
          <w:sz w:val="24"/>
        </w:rPr>
        <w:t>или посторонних предметов на колесах, после чего дать предупредительный сигнал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Если в радиусе выполняемой работы имеются подземные сооружения и коммуникации, работы должны выполняться под непосредственным руководством мастера или производителя работ. Все подземные сооружения (кабели, трубопроводы, колодцы и пр.), препятствующие производству работ, должны</w:t>
      </w:r>
      <w:r>
        <w:rPr>
          <w:b/>
          <w:sz w:val="24"/>
        </w:rPr>
        <w:t xml:space="preserve"> </w:t>
      </w:r>
      <w:r>
        <w:rPr>
          <w:sz w:val="24"/>
        </w:rPr>
        <w:t>быть предварительно обозначены вешками с соответствующими надписями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обнаружении на разрабатываемом участке подземных коммуникаций и сооружений, не предусмотренных проектом производства работ, машинист обязан немедленно приостановить работу и сообщить об этом мастеру или производителю работ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темное время суток место работы должно быть освещено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зимнее время года для предохранения стекол кабины от замерзания их следует протирать смесью соли с глицерином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Бурение скважины вести на одной из передач раздаточной коробки в зависимости от твердости грунта. Переключать передачи раздаточной коробки можно только на малых оборотах двигателя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переводе рычага  в нижнее положение штанга опуститься вниз. При подходе штанги к земле включить механизм вращения. Для этого перевести рычаг в нижнее положение, одновременно удерживая рычаг (5) в нижнем положении. Штанга начнет вращаться и забуриваться в грунт. Подачу бурения регулировать дросселем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осле достижения глубины 0,3-0,5 м, выключить подачу , переводя рычаг (5) в нейтральное положение и фрикцион, переводя рычаг (6) в верхнее положение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ри выключенном фрикционе вращение штанги прекратиться, после чего рычаг (6) поставить в нейтральное положение, а рычаг (5) перевести в верхнее положение; штанга с буром начнет подниматься и бур вынет грунт из скважины.Затем установить повышенное число оборотов двигателя и перевести рычаг (6)в нижнее положение, штанга получит ускоренное вращательное движение и грунт с бура разбросится вокруг скважины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осле разброса грунта рычаг (6) перевести в верхнее положение, а затем вернуть в нейтральное. После этого перевести рычаг (5) в нижнее положение, штанга с буром без вращения пойдет вниз для бурения следующего пласта грунта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о окончании бурения поднять бур в верхнее положение, поднять гидродомкраты и стол бульдозера, уложить бурильное оборудование в транспортное положение, установить все рычаги в нейтральное положение. Перехать от пробуренной скважины к другому месту бурения. Цикл продолжается.</w:t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ри установке опор соблюдать следующие требования: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установить машину на отвале бульдозера и гидродомкратах;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перевести бурильно-крановое оборудование из транспортного положенияв рабочее, выровнить машину гидродомкратами;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включить раздаточную коробку на разматывание каната;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размотав канат на необходимую длину, выключить лебедку, переводя рычаг в нейтральное положение;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при установке опор работы должны проводить стропальщик, специально обученный и имеющий удостоверение на право производства работ с грузоподъемными механизмами;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стропальщик закрепляет крюком кольцо, свободно двигающееся по тросу, выше центра тяжести опоры на 100-200 мм и  во время подъема направляет нижний конец опоры в скважину. Расстроповка опоры производится при помощи веревки, закрепленной на кольце;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до опускания опоры в яму камень опоры должен быть приподнят на 3-10 см от земли. Браться за камень опоры для направления его в яму разрешается после того, как опора полностью оторвется от земли и тем самым будет проверена надежность ее закрепления тросом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25. После установки опоры канат намотать на барабан лебедки, бурильное оборудование перевести в транспортное положение, поднять домкрат и отвал бульдозера и перехать к новому месту работы.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10"/>
        </w:numPr>
        <w:ind w:left="720" w:right="20" w:hanging="480"/>
        <w:jc w:val="both"/>
        <w:rPr>
          <w:sz w:val="24"/>
          <w:lang w:val="en-US" w:eastAsia="en-US"/>
        </w:rPr>
      </w:pPr>
      <w:r>
        <w:rPr>
          <w:sz w:val="24"/>
        </w:rPr>
        <w:t>Крутые повороты машины разрешаются только на первой скорости; выполнять команду "стоп" следует немедленно, кем бы она ни подавалась.</w:t>
      </w:r>
    </w:p>
    <w:p>
      <w:pPr>
        <w:pStyle w:val="Normal1"/>
        <w:widowControl w:val="false"/>
        <w:ind w:left="240" w:right="2400" w:hanging="0"/>
        <w:rPr>
          <w:sz w:val="24"/>
          <w:lang w:val="en-US" w:eastAsia="en-US"/>
        </w:rPr>
      </w:pPr>
      <w:r>
        <w:rPr>
          <w:sz w:val="24"/>
        </w:rPr>
        <w:t>3.22. При работе машин с гидравлической системой управления необходимо: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а) следить за исправностью предохранительного клапана, служащего для перепуска части масла из распределителя в бак;</w:t>
      </w:r>
    </w:p>
    <w:p>
      <w:pPr>
        <w:pStyle w:val="Normal1"/>
        <w:widowControl w:val="false"/>
        <w:ind w:left="1440" w:hanging="0"/>
        <w:rPr>
          <w:sz w:val="24"/>
        </w:rPr>
      </w:pPr>
      <w:r>
        <w:rPr>
          <w:sz w:val="24"/>
        </w:rPr>
        <w:t xml:space="preserve">б) тщательно затягивать соединения гибких рукавов во избежание пропускания масла во время работы; </w:t>
      </w:r>
    </w:p>
    <w:p>
      <w:pPr>
        <w:pStyle w:val="Normal1"/>
        <w:widowControl w:val="false"/>
        <w:ind w:left="720" w:firstLine="720"/>
        <w:rPr>
          <w:sz w:val="24"/>
        </w:rPr>
      </w:pPr>
      <w:r>
        <w:rPr>
          <w:sz w:val="24"/>
        </w:rPr>
        <w:t>в) в случае разрыва гибких шлангов выключить насос и остановить трактор.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Запрещается регулировать клапан "на глаз", так как чрезмерная затяжка его может привести к аварии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</w:rPr>
        <w:t>3.23. При работе в населенной местности зона работы машин должна быть ограждена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</w:rPr>
        <w:t>3.24. Выполнять работы в охранной зоне линии электропередачи можно только по разрешению организации, в ведении которой находится линия электропередачи, и под руководством производителя работ или мастер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spacing w:lineRule="auto" w:line="360" w:before="60" w:after="0"/>
        <w:ind w:left="900" w:right="80" w:firstLine="540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ОЙ СИТУАЦИИ</w:t>
      </w:r>
    </w:p>
    <w:p>
      <w:pPr>
        <w:pStyle w:val="Normal1"/>
        <w:widowControl w:val="false"/>
        <w:spacing w:lineRule="auto" w:line="360" w:before="60" w:after="0"/>
        <w:ind w:left="180" w:right="80" w:hanging="0"/>
        <w:rPr/>
      </w:pPr>
      <w:r>
        <w:rPr>
          <w:b/>
          <w:sz w:val="24"/>
        </w:rPr>
        <w:t xml:space="preserve"> </w:t>
      </w:r>
      <w:r>
        <w:rPr>
          <w:sz w:val="24"/>
          <w:lang w:val="en-US" w:eastAsia="en-US"/>
        </w:rPr>
        <w:t>4.1. При замеченных неисправностуей в работе машины немедленно выключить гидросистему, после чего принять меры к их устранению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2. В случае перегрева механизмов установки и других неисправностей –немедленно прекратить работу . Продолжать ее можно только выявления и устранения причин перегрева и неисправностей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3. Остановка двигателя буровой установки включением декомпрессора разрешается только в аварийных случаях.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4. При аварии или несчастном случае машинисту бурильной установки необходимо: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остновить двигатель и перевести его в нерабочее состояние;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оказать первую медицинскую помощь пострадавшему;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самому или через рабочих вызвать скорую медицинскую помощь;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-сообщить о случившемся руководителю работ;</w:t>
      </w:r>
    </w:p>
    <w:p>
      <w:pPr>
        <w:pStyle w:val="Normal1"/>
        <w:widowControl w:val="false"/>
        <w:ind w:left="18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--сохранить обстановку до приезда комиссии, если это не угрожает жизни людей.      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0"/>
          <w:numId w:val="4"/>
        </w:numPr>
        <w:spacing w:lineRule="auto" w:line="360" w:before="60" w:after="0"/>
        <w:ind w:left="283" w:right="1140" w:hanging="283"/>
        <w:jc w:val="center"/>
        <w:rPr>
          <w:b/>
          <w:b/>
        </w:rPr>
      </w:pPr>
      <w:r>
        <w:rPr>
          <w:b/>
        </w:rPr>
        <w:t xml:space="preserve">ТРЕБОВАНИЯ БЕЗОПАСНОСТИ МАШИНИСТА ПО ОКОНЧАНИИ РАБОТЫ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5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Машинист бурильно-крановой установки  обязан:</w:t>
      </w:r>
    </w:p>
    <w:p>
      <w:pPr>
        <w:pStyle w:val="Normal1"/>
        <w:widowControl w:val="false"/>
        <w:spacing w:before="60" w:after="0"/>
        <w:ind w:right="-19" w:firstLine="720"/>
        <w:jc w:val="both"/>
        <w:rPr>
          <w:sz w:val="24"/>
        </w:rPr>
      </w:pPr>
      <w:r>
        <w:rPr>
          <w:sz w:val="24"/>
        </w:rPr>
        <w:t xml:space="preserve">а) поставить машину на место, отведенное для ее стоянки, выключить двигатель и </w:t>
        <w:tab/>
        <w:t xml:space="preserve">включить тормоз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б) проверить техническое состояние машины; о больших неисправностях сообщить участковому механику для их ликвидации силами ремонтной бригады, а мелкие неисправности устранить самому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в) в зимнее время года слить воду, масло поместить в чистую тару и плотно закрыть пробкой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г) очистить машину от грязи и грунта, подтянуть болтовые соединения, смазать трущиеся части; </w:t>
      </w:r>
    </w:p>
    <w:p>
      <w:pPr>
        <w:pStyle w:val="Normal1"/>
        <w:widowControl w:val="false"/>
        <w:ind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д) вымыть руки и лицо с мылом или принять душ.</w:t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Механик участка                                     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1"/>
        <w:widowControl w:val="false"/>
        <w:jc w:val="both"/>
        <w:rPr/>
      </w:pPr>
      <w:r>
        <w:rPr>
          <w:b/>
          <w:sz w:val="24"/>
        </w:rPr>
        <w:t xml:space="preserve">Инженер по охране труда                       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6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0:22:00Z</dcterms:created>
  <dc:creator>Евгений</dc:creator>
  <dc:description/>
  <dc:language>en-US</dc:language>
  <cp:lastModifiedBy>Баранов</cp:lastModifiedBy>
  <cp:lastPrinted>1998-09-04T11:41:00Z</cp:lastPrinted>
  <dcterms:modified xsi:type="dcterms:W3CDTF">2002-09-05T10:32:00Z</dcterms:modified>
  <cp:revision>3</cp:revision>
  <dc:subject/>
  <dc:title>Наименование организации</dc:title>
</cp:coreProperties>
</file>