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ШИНИСТА АВТОГРЕЙДЕ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г. </w:t>
      </w:r>
    </w:p>
    <w:p>
      <w:pPr>
        <w:pStyle w:val="Normal"/>
        <w:ind w:firstLine="720"/>
        <w:jc w:val="center"/>
        <w:rPr/>
      </w:pPr>
      <w:r>
        <w:rPr>
          <w:sz w:val="24"/>
        </w:rPr>
        <w:t>2002г</w:t>
      </w:r>
    </w:p>
    <w:p>
      <w:pPr>
        <w:pStyle w:val="Normal"/>
        <w:ind w:left="720" w:hanging="0"/>
        <w:rPr/>
      </w:pPr>
      <w:r>
        <w:rPr>
          <w:b/>
          <w:sz w:val="24"/>
        </w:rPr>
        <w:t>Согласовано:                                                                                      Утверждаю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__________                                               __________________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_______2002_г.                                                   ___________2002_г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ШИНИСТА АВТОГРЕЙД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sz w:val="24"/>
        </w:rPr>
        <w:t>К самостоятельной работе в качестве машиниста автогрейдера должен допускаться рабочий не моложе 18 лет, имеющий профессиональную подготовку, удостоверение на право управления машиной и прошедший: предварительный медицинский осмотр, вводный инструктаж; обучение безопасным методам и приемам труда и проверку знания безопасности труда в квалификационной комиссии; первичный инструктаж на рабочем месте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ашинист автогрейдера должен иметь удостоверение водителя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хническое состояние автогрейдера (прицепного грейдера) должно обеспечит безопасность его работы и транспортирования, и отвечать правилам технической эксплуатаци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втогрейдер оборудован звуковой, световой сигнализацией, аптечкой первой помощи, термоизолированным бочком питьевой воды, средствами пожаротуш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избежании самопроизвольного отделения прицепного грейдера от буксирующей машины на сцепной болт навинчивается контрогайка или применяют другой надежный способ закрепл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грейдер не может быть пущен в эксплуатацию без письменного распоряжения главного механика (механика), ответственного за эксплуатацию механизм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грейдер следует заправлять топливом с помощью заправочных устройств на горизонтальной площадке и только д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авка автогрейдера в темное время суток допускается только при искусственном освещении, при этом запрещается пользоваться открытым огне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сех работах с этилированным бензином должна быть исключена возможность его проли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, загрязненные этилированным бензином немедленно обезвреживаются дегазатор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каждым машинистом закрепляется определенная машина приказом или распоряжением по предприятию. При переводе на машину другого типа или при изменении технологического процесса машинист, в обязательном порядке должен быть ознакомлен с конструкцией машины, методами работы и прослушать дополнительный инструктаж по технике безопасности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</w:t>
      </w:r>
      <w:r>
        <w:rPr>
          <w:rFonts w:cs="Times New Roman" w:ascii="Times New Roman" w:hAnsi="Times New Roman"/>
          <w:sz w:val="24"/>
        </w:rPr>
        <w:t>. Машинисту запрещается передавать кому бы то ни было управление автогрейдером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5.</w:t>
      </w:r>
      <w:r>
        <w:rPr>
          <w:rFonts w:cs="Times New Roman" w:ascii="Times New Roman" w:hAnsi="Times New Roman"/>
          <w:sz w:val="24"/>
        </w:rPr>
        <w:t xml:space="preserve"> На всех опасных местах в зоне работы машин вывешивают хорошо видимые плакаты и предупредительные надпис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6.</w:t>
      </w:r>
      <w:r>
        <w:rPr>
          <w:rFonts w:cs="Times New Roman" w:ascii="Times New Roman" w:hAnsi="Times New Roman"/>
          <w:sz w:val="24"/>
        </w:rPr>
        <w:t xml:space="preserve"> Чтобы защитить тело от загрязнений и обеспечить безопасные условия труда, рабочим выдают спецодежду в соответствии с действующими нормами: полукомбинезон хлопчатобумажный; {рукавицы комбинированные; на наружных работах зимой дополнительно: куртка хлопчатобумажная на утепляющей прокладке, брюки хлопчатобумажные на утепляющей прокладке; валенк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7.</w:t>
      </w:r>
      <w:r>
        <w:rPr>
          <w:rFonts w:cs="Times New Roman" w:ascii="Times New Roman" w:hAnsi="Times New Roman"/>
          <w:sz w:val="24"/>
        </w:rPr>
        <w:t xml:space="preserve"> Перед началом работ на новом участке машинист обязан получить разрешение у произ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8.</w:t>
      </w:r>
      <w:r>
        <w:rPr>
          <w:rFonts w:cs="Times New Roman" w:ascii="Times New Roman" w:hAnsi="Times New Roman"/>
          <w:sz w:val="24"/>
        </w:rPr>
        <w:t xml:space="preserve"> До начала работ участок очищают от крупных посторонних предметов (крупные деревья, пни, камни, остатки строений и металлоконструкций и т.д.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9.</w:t>
      </w:r>
      <w:r>
        <w:rPr>
          <w:rFonts w:cs="Times New Roman" w:ascii="Times New Roman" w:hAnsi="Times New Roman"/>
          <w:sz w:val="24"/>
        </w:rPr>
        <w:t xml:space="preserve"> Необходимо проверить состояние автогрейдера и устранить замеченные неисправности. Работать на неисправной машине категорически запрещается, так как это может привести несчастному случа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1.10.</w:t>
      </w:r>
      <w:r>
        <w:rPr>
          <w:rFonts w:cs="Times New Roman" w:ascii="Times New Roman" w:hAnsi="Times New Roman"/>
          <w:sz w:val="24"/>
        </w:rPr>
        <w:t xml:space="preserve"> Площадку управления нельзя загромождать посторонними предметами и инструмент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го запрещается находиться на машине лицам не связанный с выполнением рабочего процесса, а также сходить с грейдера или садиться на него во время движ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ТРЕБОВАНИЯ БЕЗОПАСНОСТИ ПЕРЕД НАЧАЛОМ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1.</w:t>
      </w:r>
      <w:r>
        <w:rPr>
          <w:rFonts w:cs="Times New Roman" w:ascii="Times New Roman" w:hAnsi="Times New Roman"/>
          <w:sz w:val="24"/>
        </w:rPr>
        <w:t xml:space="preserve"> Перед запуском двигателя необходимо: убедиться в отсутствии посторонних предметов на вращающихся деталях; убедиться, что рычаг переключения скоростей находиться в нейтральном положении; вытереть насухо все наружные части машины, на которые попали бензин или масло, во избежании возможного воспламене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2</w:t>
      </w:r>
      <w:r>
        <w:rPr>
          <w:rFonts w:cs="Times New Roman" w:ascii="Times New Roman" w:hAnsi="Times New Roman"/>
          <w:sz w:val="24"/>
        </w:rPr>
        <w:t>. Необходимо соблюдать правила противопожарной безопасности при заправке, работе и обслуживании двигателя внутреннего сгор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3.</w:t>
      </w:r>
      <w:r>
        <w:rPr>
          <w:rFonts w:cs="Times New Roman" w:ascii="Times New Roman" w:hAnsi="Times New Roman"/>
          <w:sz w:val="24"/>
        </w:rPr>
        <w:t xml:space="preserve"> Заправлять машины топливом и смазочными материалами желательно в дневное время. В случае заправки ночью освещение места заправки должно быть электрическим, а лампы защищены сетками. Подъезд к заправочному пункту разрешается только с установленной сторон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4.</w:t>
      </w:r>
      <w:r>
        <w:rPr>
          <w:rFonts w:cs="Times New Roman" w:ascii="Times New Roman" w:hAnsi="Times New Roman"/>
          <w:sz w:val="24"/>
        </w:rPr>
        <w:t xml:space="preserve"> В местах заправок запрещается курит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5.</w:t>
      </w:r>
      <w:r>
        <w:rPr>
          <w:rFonts w:cs="Times New Roman" w:ascii="Times New Roman" w:hAnsi="Times New Roman"/>
          <w:sz w:val="24"/>
        </w:rPr>
        <w:t xml:space="preserve"> Категорически запрещается пользоваться открытым огнем для подогрева двигателя при низких температурах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6</w:t>
      </w:r>
      <w:r>
        <w:rPr>
          <w:rFonts w:cs="Times New Roman" w:ascii="Times New Roman" w:hAnsi="Times New Roman"/>
          <w:sz w:val="24"/>
        </w:rPr>
        <w:t>. При запуске двигателя в холодное время в радиатор необходимо заливать горячую воду, а в картер подогретое мас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2.7.</w:t>
      </w:r>
      <w:r>
        <w:rPr>
          <w:rFonts w:cs="Times New Roman" w:ascii="Times New Roman" w:hAnsi="Times New Roman"/>
          <w:sz w:val="24"/>
        </w:rPr>
        <w:t xml:space="preserve"> Места заправки и стоянки машин должны быть обеспечены противопожарными средствам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ТРЕБОВАНИЯ БЕЗОПАСНОСТИ ВО ВРЕМ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.</w:t>
      </w:r>
      <w:r>
        <w:rPr>
          <w:rFonts w:cs="Times New Roman" w:ascii="Times New Roman" w:hAnsi="Times New Roman"/>
          <w:sz w:val="24"/>
        </w:rPr>
        <w:t xml:space="preserve"> При строительстве земляного полотна на косогоре применять грейдеры для возведения дорожной насыпи высотой более 30 см и крутизной свыше 20"опасно, так как возможно их боковое опрокидывание. В этих случаях для зарезания грунтов применяют средние и тяжелые бульдозеры с универсальным отвалом, а грейдеры используют только для отделки откосов канав и резерва, планировки и разравнивания грунта на полотне дорог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2</w:t>
      </w:r>
      <w:r>
        <w:rPr>
          <w:rFonts w:cs="Times New Roman" w:ascii="Times New Roman" w:hAnsi="Times New Roman"/>
          <w:sz w:val="24"/>
        </w:rPr>
        <w:t>. При трогании автогрейдера с места машинист обязан подать звуковой сигнал, который всегда должен быть исправны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3</w:t>
      </w:r>
      <w:r>
        <w:rPr>
          <w:rFonts w:cs="Times New Roman" w:ascii="Times New Roman" w:hAnsi="Times New Roman"/>
          <w:sz w:val="24"/>
        </w:rPr>
        <w:t>. При передвижении автогрейдера с целью уменьшения опасности задевания отвалом за столбы, деревья и другие препятствия, отвал грейдера необходимо повернуть так, чтобы он как можно меньше выступал за габариты машин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4.</w:t>
      </w:r>
      <w:r>
        <w:rPr>
          <w:rFonts w:cs="Times New Roman" w:ascii="Times New Roman" w:hAnsi="Times New Roman"/>
          <w:sz w:val="24"/>
        </w:rPr>
        <w:t xml:space="preserve"> Пря работе на склоне горы трудно совершать развороты грейдера, поэтому надо подбирать наиболее длинные участки проходов (свыше 500 м). При повороте передние колеса грейдеров наклоняют в нагорную сторону. В тех грейдерах, где возможно, тяговую раму выносят за пределы заднего колеса в сторону зарезаемого конца отвала, который устанавливают так, чтобы заднее колесо грейдера шло по дну вырезанной бороз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5.</w:t>
      </w:r>
      <w:r>
        <w:rPr>
          <w:rFonts w:cs="Times New Roman" w:ascii="Times New Roman" w:hAnsi="Times New Roman"/>
          <w:sz w:val="24"/>
        </w:rPr>
        <w:t xml:space="preserve"> Разравнивать грунт на свеженасыпных и неогражденных насыпях высотой более 1,5 м необходимо с особой осторожностью. Нельзя подъезжать к бровке ближе 1 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6.</w:t>
      </w:r>
      <w:r>
        <w:rPr>
          <w:rFonts w:cs="Times New Roman" w:ascii="Times New Roman" w:hAnsi="Times New Roman"/>
          <w:sz w:val="24"/>
        </w:rPr>
        <w:t xml:space="preserve"> Перед спуском с горы еще на ровном участке включают первую или вторую передачи и перемещаются на. этой передаче до окончания спуска. Категорически запрещается переключать передачи при спуске с горя или съезжать с нее на повышенных скоростях., выключать главное сцепление и тормозить ручным тормозом. Последний предназначен только для затормаживания машины на стоянке и пользоваться им для торможения при движении не допуск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7.</w:t>
      </w:r>
      <w:r>
        <w:rPr>
          <w:rFonts w:cs="Times New Roman" w:ascii="Times New Roman" w:hAnsi="Times New Roman"/>
          <w:sz w:val="24"/>
        </w:rPr>
        <w:t xml:space="preserve"> Нельзя оставлять грейдер на уклонах, если на рабочем месте нет машинист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8.</w:t>
      </w:r>
      <w:r>
        <w:rPr>
          <w:rFonts w:cs="Times New Roman" w:ascii="Times New Roman" w:hAnsi="Times New Roman"/>
          <w:sz w:val="24"/>
        </w:rPr>
        <w:t xml:space="preserve"> Запрещается работать грейдером на участках, не очищенных от крупных пней, камней , металлолома. Не допускается во время движения грейдера удалять камни, корни и другие предметы из-под рабочего оборудования (ножа), переходить через дышло, сидеть на передних и задних мостах, на раме грейдера, находиться вблизи колес во избежание травм пря неожиданном заносе грейдера в сторо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9.</w:t>
      </w:r>
      <w:r>
        <w:rPr>
          <w:rFonts w:cs="Times New Roman" w:ascii="Times New Roman" w:hAnsi="Times New Roman"/>
          <w:sz w:val="24"/>
        </w:rPr>
        <w:t xml:space="preserve"> Во время эксплуатации грейдера в условиях плохой видимости (темное время суток, снегопад, туман) следует особенно тщательно соблюдать правила техники безопасно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грейдере должны быть в исправном состоянии средства освещения и световой сигнализации. Яркие источники света не должны мешать проезжему транспорту. Габаритные огни долины быть включены постоянн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0.</w:t>
      </w:r>
      <w:r>
        <w:rPr>
          <w:rFonts w:cs="Times New Roman" w:ascii="Times New Roman" w:hAnsi="Times New Roman"/>
          <w:sz w:val="24"/>
        </w:rPr>
        <w:t xml:space="preserve"> При одновременной работе двух или нескольких автогрейдеров, идущих друг за другом,    необходимо соблюдать между ними дистанцию 20 метр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1</w:t>
      </w:r>
      <w:r>
        <w:rPr>
          <w:rFonts w:cs="Times New Roman" w:ascii="Times New Roman" w:hAnsi="Times New Roman"/>
          <w:sz w:val="24"/>
        </w:rPr>
        <w:t>. Оставлять без присмотра автогрейдер с работающим двигателем запрещ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2</w:t>
      </w:r>
      <w:r>
        <w:rPr>
          <w:rFonts w:cs="Times New Roman" w:ascii="Times New Roman" w:hAnsi="Times New Roman"/>
          <w:sz w:val="24"/>
        </w:rPr>
        <w:t>. Очищать отвал грейдера от налипшего грунта следует лопат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3.</w:t>
      </w:r>
      <w:r>
        <w:rPr>
          <w:rFonts w:cs="Times New Roman" w:ascii="Times New Roman" w:hAnsi="Times New Roman"/>
          <w:sz w:val="24"/>
        </w:rPr>
        <w:t xml:space="preserve"> Машинист должен следить за состоянием шлангов и их присоединений, не допуская просачивания гидравлики из систем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4.</w:t>
      </w:r>
      <w:r>
        <w:rPr>
          <w:rFonts w:cs="Times New Roman" w:ascii="Times New Roman" w:hAnsi="Times New Roman"/>
          <w:sz w:val="24"/>
        </w:rPr>
        <w:t xml:space="preserve"> Запрещается работать при неисправном и неотрегулированном предохранительном клапане. Регулировать клапан необходимо только при помощи манометр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5.</w:t>
      </w:r>
      <w:r>
        <w:rPr>
          <w:rFonts w:cs="Times New Roman" w:ascii="Times New Roman" w:hAnsi="Times New Roman"/>
          <w:sz w:val="24"/>
        </w:rPr>
        <w:t xml:space="preserve"> Смазывать, регулировать и производить какие-либо исправления механизмов управления, гидропровода и т.д. при работающем двигателе запрещ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6.</w:t>
      </w:r>
      <w:r>
        <w:rPr>
          <w:rFonts w:cs="Times New Roman" w:ascii="Times New Roman" w:hAnsi="Times New Roman"/>
          <w:sz w:val="24"/>
        </w:rPr>
        <w:t xml:space="preserve"> Производить земляные работы автогрейдером в зоне расположения подземных коммуникаций допускается только по письменному разрешению организаций, ответственных за их эксплуатации. Работы в зоне коммуникаций выполняют под наблюдением мастера или произ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7.</w:t>
      </w:r>
      <w:r>
        <w:rPr>
          <w:rFonts w:cs="Times New Roman" w:ascii="Times New Roman" w:hAnsi="Times New Roman"/>
          <w:sz w:val="24"/>
        </w:rPr>
        <w:t xml:space="preserve"> Работа автогрейдера вблизи линии электропередачи допускается только при условии, если расстояние по воздуху между крайней точкой автогрейдера и ближайшим проводом линии электропередачи будет не менее: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6"/>
        <w:gridCol w:w="1087"/>
        <w:gridCol w:w="1087"/>
        <w:gridCol w:w="1087"/>
        <w:gridCol w:w="1087"/>
        <w:gridCol w:w="1087"/>
      </w:tblGrid>
      <w:tr>
        <w:trPr>
          <w:trHeight w:val="547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яжение линии электропередачи, кВ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1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-2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-11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-22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330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30-800</w:t>
            </w:r>
          </w:p>
        </w:tc>
      </w:tr>
      <w:tr>
        <w:trPr>
          <w:trHeight w:val="548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стояние, 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3.18</w:t>
      </w:r>
      <w:r>
        <w:rPr>
          <w:rFonts w:cs="Times New Roman" w:ascii="Times New Roman" w:hAnsi="Times New Roman"/>
          <w:sz w:val="24"/>
        </w:rPr>
        <w:t>. Машинист автогрейдера (прицепного грейдера) обязан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тельно следить за работой двигател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ять надежность тормозной систем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ежущей кромкой рабочего орган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казанием контрольно-измерительных прибор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справной работой механизмов управл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абочей зоной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9 Во время движения автогрейдера не разрешается вытаскивать из-под отвала попавшие туда предметы. Нельзя находиться на раме машины. При движении прицепного грейдера запрещается находиться между трактором и грейдером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ТРЕБОВАНИЕ БЕЗОПАСНОСТИ В АВАРИЙНЫХ СИТУАЦ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При обнаружении дефектов оборудования, представляющих опасность для жизни людей и повреждения грейдера, немедленно приостановить работу с подачей звукового сигнала, а также в случаях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я препятствий, которые не предоставляется возможным преодолеть путем подъема рабочего органа, если между грейдером и трактором окажется человек или вблизи колес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ейдер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2.</w:t>
      </w:r>
      <w:r>
        <w:rPr>
          <w:rFonts w:cs="Times New Roman" w:ascii="Times New Roman" w:hAnsi="Times New Roman"/>
          <w:sz w:val="24"/>
        </w:rPr>
        <w:t xml:space="preserve"> При дорожно-транспортном происшествии и получении травмы водителем необходим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скорую помощь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вызвать работников ГАИ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поставить в известность руко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При разрыве шланга гидросистемы немедленно отключить двигатель и принять меры к его замене. Поставить в известность руководителя рабо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При попадании этилированного бензина на кожу, пораженное место необходимо промыть керосином, затем теплой вод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 случае попадании этилированного бензина в глаза, немедленно промыть их 2-х% раствором питьевой соды и обратиться в медицинский пунк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Для предотвращения ожогом пара или горячей водой, выбрасываемой из радиатора при перегреве двигателя крышку радиатора снимают рукой, защищенной рукавицей или тряпко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при работе с аккумуляторами следует остерегаться от попадания электролита на тело, лицо, одежд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БЕЗОПАСНОСТИ ПОСЛЕ ОКОНЧАНИЯ РАБО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1</w:t>
      </w:r>
      <w:r>
        <w:rPr>
          <w:rFonts w:cs="Times New Roman" w:ascii="Times New Roman" w:hAnsi="Times New Roman"/>
          <w:sz w:val="24"/>
        </w:rPr>
        <w:t xml:space="preserve"> После окончания работы машинист обязан: поставить машину на место, отведенное для ее стоянки, выключить двигатель и включить тормоз; проверить техническое состояние машины ( о больших неисправностях сообщить участковому механику для их. ликвидации силами ремонтной бригады, а мелкие неисправности устранить самому )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2.</w:t>
      </w:r>
      <w:r>
        <w:rPr>
          <w:rFonts w:cs="Times New Roman" w:ascii="Times New Roman" w:hAnsi="Times New Roman"/>
          <w:sz w:val="24"/>
        </w:rPr>
        <w:t xml:space="preserve"> Опустить отвал на землю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3.</w:t>
      </w:r>
      <w:r>
        <w:rPr>
          <w:rFonts w:cs="Times New Roman" w:ascii="Times New Roman" w:hAnsi="Times New Roman"/>
          <w:sz w:val="24"/>
        </w:rPr>
        <w:t xml:space="preserve"> В холодное время года спустить воду из двигателя радиатора и масло из картера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5.4</w:t>
      </w:r>
      <w:r>
        <w:rPr>
          <w:rFonts w:cs="Times New Roman" w:ascii="Times New Roman" w:hAnsi="Times New Roman"/>
          <w:sz w:val="24"/>
        </w:rPr>
        <w:t>. Очистить машину от грязи и грунта, подтянуть болтовые соединения, смазать трущиеся част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подразделения: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</w:rPr>
        <w:t>Инженер по охране труда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sectPr>
      <w:type w:val="nextPage"/>
      <w:pgSz w:w="12240" w:h="15840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2:23:00Z</dcterms:created>
  <dc:creator>Колесников С</dc:creator>
  <dc:description/>
  <dc:language>en-US</dc:language>
  <cp:lastModifiedBy>Баранов</cp:lastModifiedBy>
  <dcterms:modified xsi:type="dcterms:W3CDTF">2002-09-04T12:23:00Z</dcterms:modified>
  <cp:revision>2</cp:revision>
  <dc:subject/>
  <dc:title>КЛИНСКИЙ «ДРСФ»</dc:title>
</cp:coreProperties>
</file>