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о охране труда дл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литейщика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</w:t>
      </w:r>
    </w:p>
    <w:p>
      <w:pPr>
        <w:pStyle w:val="Normal"/>
        <w:jc w:val="center"/>
        <w:rPr/>
      </w:pPr>
      <w:r>
        <w:rPr>
          <w:sz w:val="32"/>
        </w:rPr>
        <w:t>2002 г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24"/>
        </w:rPr>
        <w:t xml:space="preserve">Согласовано:                                                                                                    Утверждаю:                                                                                       </w:t>
      </w:r>
    </w:p>
    <w:p>
      <w:pPr>
        <w:pStyle w:val="2"/>
        <w:rPr/>
      </w:pPr>
      <w:r>
        <w:rPr>
          <w:b w:val="false"/>
        </w:rPr>
        <w:t xml:space="preserve">Председатель </w:t>
      </w:r>
      <w:r>
        <w:rPr/>
        <w:t>профкома                                                           Руководитель  организации</w:t>
      </w:r>
    </w:p>
    <w:p>
      <w:pPr>
        <w:pStyle w:val="Normal"/>
        <w:rPr>
          <w:b/>
          <w:b/>
        </w:rPr>
      </w:pPr>
      <w:r>
        <w:rPr>
          <w:b/>
        </w:rPr>
        <w:t>______________2002 г                                                                                   ___________________2002 г</w:t>
      </w:r>
    </w:p>
    <w:p>
      <w:pPr>
        <w:pStyle w:val="Normal"/>
        <w:rPr>
          <w:b/>
          <w:b/>
        </w:rPr>
      </w:pPr>
      <w:r>
        <w:rPr>
          <w:b/>
        </w:rPr>
        <w:t>Протокол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ЛЯ ЛИТЕЙЩИ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К работе в качестве литейщика  допускаются рабочие, не моложе 18 лет, прошедшие мед. комиссию, специальное техническое обучение и прошедшие проверку знаний в комиссии предприятия. Допуск к самостоятельной работе оформляется письменно в журнале инструктажа на рабочем месте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Перед допуском к работе литейщик  должен пройти вводный инструктаж и инструктаж на рабочем месте. В дальнейшем он обязан проходить повторные инструктажи не реже одного раза в 3 месяца, внеплановые и целевые инструктажи.</w:t>
      </w:r>
    </w:p>
    <w:p>
      <w:pPr>
        <w:pStyle w:val="Normal"/>
        <w:rPr>
          <w:sz w:val="24"/>
        </w:rPr>
      </w:pPr>
      <w:r>
        <w:rPr>
          <w:sz w:val="24"/>
        </w:rPr>
        <w:t>1.2.Литейщик  должен знать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сновные виды и принципы неполадок оборудования, способы их устран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безопасные приемы при выполнении операц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пасные факторы при выполнении литейных  работ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оказания первой помощи.</w:t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sz w:val="24"/>
        </w:rPr>
        <w:t>Литейщик   должен соблюдать</w:t>
      </w:r>
      <w:r>
        <w:rPr>
          <w:b/>
          <w:sz w:val="24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внутреннего трудового распорядк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пожарной безопас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е заходить за ограждения опасных зон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е прикасаться к электрооборудованию, и электропроводам (особенно остерегаться оголенных или оборванных проводов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е устранять самим неисправности электрооборуд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требования запрещающих, предупреждающих, указательных и предписывающих знаков, надписей и сигнал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оходить по территории депо по установленным маршрута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 xml:space="preserve">быть предельно внимательным в местах движения транспорта. 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Работники, занятые на литейных  работах, для защиты от опасных и вредных производственных факторов должны быть обеспечены спецодеждой и предохранительными приспособлениями в соответствии с требованиями Типовых отраслевых норм бесплатной выдачи рабочим и служащим специальной одежды  и обуви, а также других СИЗ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проведении литейных  работ возможно воздействие на работников следующих опасных и вредных факторов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движные части производственного оборудования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острые кромки и шероховатости на поверхности заготовок, деталей оснастки и инструмента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разлетающиеся  осколки от рабочих частей оснастки при возможных их разрушениях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вышенное содержание  вредных паров и аэрозолей в воздухе рабочей зоны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вышенное напряжение в электрической цепи оборудования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вышенный уровень шума на рабочем месте при работе на механических прессах и молотах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вышенный уровень электромагнитных излучений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вышенная температура поверхности оборудования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вышенный уровень яркости света и  инфракрасного излучения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физические перегрузки при транспортировании заготовок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-пожароопасность.  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1.6.Литейщик  должен знать, что при нарушении требований инструкций он несет ответственность в соответствии с действующим законодательств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Надеть спецодежду, и заправить ее так, чтобы не имела не заправленных концов и расстегнутых манжет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Очистить рабочее место и проходы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оверить исправность инструмента, приспособлений, нужно требовать, чтобы рабочее место было достаточно освещено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оверить наличие и исправность заземления электрооборудования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оверить наличие ограждений и блокировочных устройств, сигнализации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Проверить состояние щеток для удаления окалины, ручка должна быть такой длины, чтобы руки рабочего были вне зоны движущихся частей пресса или оснастки.  </w:t>
      </w:r>
    </w:p>
    <w:p>
      <w:pPr>
        <w:pStyle w:val="Normal"/>
        <w:rPr>
          <w:sz w:val="24"/>
        </w:rPr>
      </w:pPr>
      <w:r>
        <w:rPr>
          <w:sz w:val="24"/>
        </w:rPr>
        <w:t>2.9. Проверить отсутствие дефектов в оснастке (трещин, сколов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>Работай исправным инструмент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0" w:leader="none"/>
        </w:tabs>
        <w:ind w:left="780" w:hanging="360"/>
        <w:rPr/>
      </w:pPr>
      <w:r>
        <w:rPr>
          <w:sz w:val="24"/>
        </w:rPr>
        <w:t>Применяй клещи, соответствующие величине паковки, а губки - ее форме к круглой заготовке губки клещей должны быть пригнаны так, чтобы они захватывали ее во всех точках; для захвата квадратных заготовок клещи должны иметь загнутые губки, проверяй состояние  инструмента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Литье в металлические формы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-перед заливкой кокили должны быть надежно закреплены на столе кокильного станка или устойчиво и горизонтально установлены на заливочной площадке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-зоны заливки, привода движущихся форм, передвижение стержней, привода силовых перефирийных устройств(распылителей, устройств выемки)должны быть снабжены оградительными устройствами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металлические ковши и ложки для заливки металла в кокиль необходимо подогревать перед погружением в металл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-прессформы перед каждой подачей металла должны быть очищены от посторонних включений. Для очистки и смазки прессформ должны применяться приспособления, исключающие нахождение рук работника в зоне прессформы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-при необходимости осмотра и обслуживания прессформ со стороны, противоположной рабочему месту литейщика, машина для литья под давлением должна быть отключена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-для дозирования подачи сплавов должны применяться устройства, исключающие их пролив или разбрызгивание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-складирование горячих отливок у машин (кокилей)должно производиться в специальную тару и удаляться от них периодическим или непрерывным транспортными средствами.</w:t>
      </w:r>
    </w:p>
    <w:p>
      <w:pPr>
        <w:pStyle w:val="2"/>
        <w:numPr>
          <w:ilvl w:val="1"/>
          <w:numId w:val="2"/>
        </w:numPr>
        <w:rPr/>
      </w:pPr>
      <w:r>
        <w:rPr/>
        <w:t xml:space="preserve">Литье в оболочковые формы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есчано-смоляных смесей должно производиться без применения горючих растворителей или с принятием мер предохранения от взрывов в герметизированных смесителях, в которые исходные материалы должны подаваться через специальные дозаторы. Смесители должны быть оборудованы вытяжной вентиляцией и блокировкой, обеспечивающей остановку привода и прекращение подачи компонентов смеси при открытых крышках смесителя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если при работе смесителя выйдет из строя основной вентилятор системы местной вытяжной вентиляции, работы по приготовлению смеси прекратить из-за наличия в выбросах фенола и формальдегида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риготовление смеси должно храниться в плотно закрытых металлических емкостях или бункерах при температуре не выше 30 град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ри изготовлении форм или стержней с применением поворотного бункера стык между модельной плитой и поворотным бункером должен быть плотным и не допускать просыпи смеси в момент поворота последнего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формы и стержни, изготовляемые в нагреваемой оснастке, до полного их охлаждения следует помещать в укрытия, вентилируемые конвейеры или охладительные столы, оборудованные местной вытяжной вентиляцией.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заливка оболочковых форм должна производиться на специальных участках, оборудованных вытяжной вентиляцией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для предотвращения прорыва металла по разъемам оболочковых форм должны применяться механические или другие приспособления , надежное склеивание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-выбивка отливок из оболочковых форм должна производиться на выбивных решетках, станках, оборудованных вытяжной вентиляцией.  </w:t>
      </w:r>
    </w:p>
    <w:p>
      <w:pPr>
        <w:pStyle w:val="Normal"/>
        <w:ind w:left="360" w:hanging="0"/>
        <w:rPr/>
      </w:pPr>
      <w:r>
        <w:rPr>
          <w:sz w:val="24"/>
        </w:rPr>
        <w:t>-отработанные формовочные смеси следует регенерировать для повторного их использования в производстве. При невозможности или нецелесообразности регенерации отходы следует утилизировать или вывезти в отвалы.</w:t>
      </w:r>
    </w:p>
    <w:p>
      <w:pPr>
        <w:pStyle w:val="Normal"/>
        <w:rPr>
          <w:sz w:val="24"/>
        </w:rPr>
      </w:pPr>
      <w:r>
        <w:rPr>
          <w:sz w:val="24"/>
        </w:rPr>
        <w:t>3.4. Со стороны проходов должны быть установлены щиты для предохранения работающих от отлетающих осколков и окалины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 прикасайся к горячему металлу даже в рукавицах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Если во время работы отлетают искры, осколки и окалина, пользуйся защитными очкам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 отвлекайся от работы посторонними разговорам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Инструмент для работы готовь заранее, в случаях его ненадобности убирай в отведенное мест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5"/>
        </w:numPr>
        <w:rPr/>
      </w:pPr>
      <w:r>
        <w:rPr>
          <w:b/>
          <w:sz w:val="24"/>
          <w:u w:val="single"/>
        </w:rPr>
        <w:t>При получении термического ожога</w:t>
      </w:r>
      <w:r>
        <w:rPr>
          <w:sz w:val="24"/>
        </w:rPr>
        <w:t>: если на пострадавшем загорелась одежда, необходимо быстро набросить на него любую плотную ткань или сбить пламя водой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Не допускается бежать в горящей одежде, так как ветер, раздувая пламя увеличит и усилит ожог.</w:t>
      </w:r>
    </w:p>
    <w:p>
      <w:pPr>
        <w:pStyle w:val="TextBodyIndent"/>
        <w:rPr/>
      </w:pPr>
      <w:r>
        <w:rPr/>
        <w:t>При оказании помощи пострадавшему во избежание заражения нельзя касаться обоженных участков кожи или смазывать мазями, жирами, маслами, присыпать питьевой содой, крахмалом. Нельзя вскрывать пузыри, удалять приставшую к обоженному месту мастику, канифоль, т.к. удаляя их, легко можно содрать обоженную кожу и тем самым создать благоприятные условия для заражения раны.</w:t>
      </w:r>
    </w:p>
    <w:p>
      <w:pPr>
        <w:pStyle w:val="Normal"/>
        <w:ind w:left="420" w:hanging="0"/>
        <w:rPr/>
      </w:pPr>
      <w:r>
        <w:rPr>
          <w:b/>
          <w:sz w:val="24"/>
          <w:u w:val="single"/>
        </w:rPr>
        <w:t>При небольших по площади ожогах 1-ой и 2-ой степени</w:t>
      </w:r>
      <w:r>
        <w:rPr>
          <w:sz w:val="24"/>
        </w:rPr>
        <w:t xml:space="preserve"> нужно наложить на обоженный участок кожи стерильную повязку и направить в мед. пункт.</w:t>
      </w:r>
    </w:p>
    <w:p>
      <w:pPr>
        <w:pStyle w:val="Normal"/>
        <w:ind w:left="420" w:hanging="0"/>
        <w:rPr/>
      </w:pPr>
      <w:r>
        <w:rPr>
          <w:b/>
          <w:sz w:val="24"/>
          <w:u w:val="single"/>
        </w:rPr>
        <w:t>При обширных ожогах</w:t>
      </w:r>
      <w:r>
        <w:rPr>
          <w:sz w:val="24"/>
        </w:rPr>
        <w:t xml:space="preserve"> пострадавшего необходимо завернуть в чистую ткань, не раздевая его, потеплее укрыть и вызвать скорую медицинскую помощь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Собери ручной инструмент и приспособления, и отнеси их в установленное (отведенное) место. Неисправный инструмент сдай в ремонт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риведи в надлежащий порядок рабочее место, удали обрезки, окалину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Сообщить руководителю работ о всех неполадках, возникших во время работы. 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рими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ачальник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Инженер по охране труда                            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sz w:val="24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0:06:00Z</dcterms:created>
  <dc:creator>Колесников</dc:creator>
  <dc:description/>
  <dc:language>en-US</dc:language>
  <cp:lastModifiedBy>Баранов</cp:lastModifiedBy>
  <cp:lastPrinted>2000-10-10T14:06:00Z</cp:lastPrinted>
  <dcterms:modified xsi:type="dcterms:W3CDTF">2002-09-04T11:45:00Z</dcterms:modified>
  <cp:revision>3</cp:revision>
  <dc:subject/>
  <dc:title>ООО «Бастион»</dc:title>
</cp:coreProperties>
</file>