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</w:rPr>
      </w:pPr>
      <w:r>
        <w:rPr>
          <w:b/>
        </w:rPr>
        <w:t>Представительство фирмы «Дженерал Электрик Интернэшнл Оперейшнз Компании, Ин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КУХОННОГО РАБОЧЕ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  <w:t>______________2002г.                                                                    ___________2002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КУХОННОГО РАБОЧЕ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БЛО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 работе в качестве кухонного рабочего допускаются мужчины и женщины. Лица моложе 18 лет  к погрузо-разгрузочным работам  с применением  транспортных и грузоподъемных машин не допускаютс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На рабочем месте работник получает первичный инструктаж  по безопасности труда и проходит: стажировку, обучение устройству и правилам эксплуатации оборудования, курс по санитарно-гигиенической подготовке со сдачей зачета, проверку знаний  в объеме 1 группы по электробезопасности, теоретических знаний и приобретенных навыков безопасных способов работы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выполнении погрузо-разгрузочных работ   с применением транспортных и грузоподъемных машин работник  должен пройти специальное обучение  безопасности труда и иметь удостоверение на право выполнения работ с повышенной опасностью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эксплуатации газоиспользующих установок работник до назначения на самостоятельную работу обязан пройти обучение безопасным методам и приемам выполнения работ  в газовом хозяйстве и сдать экзамен в установленном порядк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ервичная проверка знаний безопасных методов и приемов выполнения работ в газовом хозяйстве проводится с участием инспектора газового надзора с оформлением протокола и выдачи удостовер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о время работы работник проходит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обучение безопасности труда по действующему оборудованию каждые 2 года, а по новому оборудованию – по м ере его поступления  в организацию, но до момента пуска этого оборудования в эксплуатацию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1.7. Работник, допущенный к эксплуатации лифтов грузоподъемностью до 250 кг и на наклонных подъемниках, проходит обучение ежего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8.Повторную проверку знаний безопасных методов труда и приемов выполнения работ в газовом хозяйстве- один раз в 12 месяцев.</w:t>
      </w:r>
    </w:p>
    <w:p>
      <w:pPr>
        <w:pStyle w:val="Normal"/>
        <w:rPr/>
      </w:pPr>
      <w:r>
        <w:rPr>
          <w:sz w:val="24"/>
        </w:rPr>
        <w:t>1.9.Проверку знаний по электробезопасности – ежегодно.</w:t>
      </w:r>
    </w:p>
    <w:p>
      <w:pPr>
        <w:pStyle w:val="Normal"/>
        <w:rPr>
          <w:sz w:val="24"/>
        </w:rPr>
      </w:pPr>
      <w:r>
        <w:rPr>
          <w:sz w:val="24"/>
        </w:rPr>
        <w:t>1.10. Проверку  санитарно-гигиенических знаний –ежегодно.</w:t>
      </w:r>
    </w:p>
    <w:p>
      <w:pPr>
        <w:pStyle w:val="Normal"/>
        <w:rPr>
          <w:sz w:val="24"/>
        </w:rPr>
      </w:pPr>
      <w:r>
        <w:rPr>
          <w:sz w:val="24"/>
        </w:rPr>
        <w:t>1.11. Периодический медицинский осмотр: врачом –терапевтом –ежегодно, врачом-дерматовенерологом – 2 раза в год.</w:t>
      </w:r>
    </w:p>
    <w:p>
      <w:pPr>
        <w:pStyle w:val="Normal"/>
        <w:rPr>
          <w:sz w:val="24"/>
        </w:rPr>
      </w:pPr>
      <w:r>
        <w:rPr>
          <w:sz w:val="24"/>
        </w:rPr>
        <w:t>1.12. 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rPr>
          <w:sz w:val="24"/>
        </w:rPr>
      </w:pPr>
      <w:r>
        <w:rPr>
          <w:sz w:val="24"/>
        </w:rPr>
        <w:t>1.13. Со дня установления беременности женщины переводятся на другую работу.</w:t>
      </w:r>
    </w:p>
    <w:p>
      <w:pPr>
        <w:pStyle w:val="Normal"/>
        <w:rPr>
          <w:sz w:val="24"/>
        </w:rPr>
      </w:pPr>
      <w:r>
        <w:rPr>
          <w:sz w:val="24"/>
        </w:rPr>
        <w:t>1.14.  На кухонного работника могут воздействовать опасные и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движные части механического оборудования;</w:t>
      </w:r>
    </w:p>
    <w:p>
      <w:pPr>
        <w:pStyle w:val="Normal"/>
        <w:rPr/>
      </w:pPr>
      <w:r>
        <w:rPr>
          <w:sz w:val="24"/>
        </w:rPr>
        <w:tab/>
        <w:t>-перемещаемое сырье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воздуха рабочей зоны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поверхностей нагрева котлов с пищей;</w:t>
      </w:r>
    </w:p>
    <w:p>
      <w:pPr>
        <w:pStyle w:val="Normal"/>
        <w:rPr/>
      </w:pPr>
      <w:r>
        <w:rPr>
          <w:sz w:val="24"/>
        </w:rPr>
        <w:tab/>
        <w:t xml:space="preserve">-повышенное напряжение в электрической цеп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15.Руководство пищеблока  обязано обеспечить уборщиков специальной одеждой, специальной обувью и другими средствами индивидуальной защиты в соответствии с отраслевыми нормами. </w:t>
      </w:r>
    </w:p>
    <w:p>
      <w:pPr>
        <w:pStyle w:val="Normal"/>
        <w:ind w:firstLine="283"/>
        <w:rPr/>
      </w:pPr>
      <w:r>
        <w:rPr>
          <w:sz w:val="24"/>
        </w:rPr>
        <w:t>-куртка белая хлопчатобумажная (срок носки 4 месяца)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шапочка белая хлопчатобумажная- на 6 месяцев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фартук хлопчатобумажная- на 6 месяцев.</w:t>
      </w:r>
    </w:p>
    <w:p>
      <w:pPr>
        <w:pStyle w:val="Normal"/>
        <w:ind w:firstLine="283"/>
        <w:rPr/>
      </w:pPr>
      <w:r>
        <w:rPr>
          <w:sz w:val="24"/>
        </w:rPr>
        <w:t xml:space="preserve">-рукавицы комбинированные. </w:t>
      </w:r>
    </w:p>
    <w:p>
      <w:pPr>
        <w:pStyle w:val="Normal"/>
        <w:ind w:firstLine="283"/>
        <w:rPr/>
      </w:pPr>
      <w:r>
        <w:rPr>
          <w:sz w:val="24"/>
        </w:rPr>
        <w:t>-перчатки резиновые (срок носки 6 месяцев);</w:t>
      </w:r>
    </w:p>
    <w:p>
      <w:pPr>
        <w:pStyle w:val="Normal"/>
        <w:ind w:firstLine="283"/>
        <w:rPr/>
      </w:pPr>
      <w:r>
        <w:rPr>
          <w:sz w:val="24"/>
        </w:rPr>
        <w:t>- сапоги резиновые (срок носки 12 месяцев).</w:t>
      </w:r>
    </w:p>
    <w:p>
      <w:pPr>
        <w:pStyle w:val="Normal"/>
        <w:rPr/>
      </w:pPr>
      <w:r>
        <w:rPr>
          <w:sz w:val="24"/>
        </w:rPr>
        <w:t>1.16.В производственных помещениях проходить только по предусмотренным проход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7.Запрещается включать механизмы, работа на которых не поручена руководством.</w:t>
      </w:r>
    </w:p>
    <w:p>
      <w:pPr>
        <w:pStyle w:val="Normal"/>
        <w:rPr/>
      </w:pPr>
      <w:r>
        <w:rPr>
          <w:sz w:val="24"/>
        </w:rPr>
        <w:t>1.18.Не прикасаться к электрощитам, арматуре освещения, электропроводам.</w:t>
      </w:r>
    </w:p>
    <w:p>
      <w:pPr>
        <w:pStyle w:val="Normal"/>
        <w:rPr/>
      </w:pPr>
      <w:r>
        <w:rPr>
          <w:sz w:val="24"/>
        </w:rPr>
        <w:t>1.19.Кухонный работник  должен выполнять только ту работу, которая поручена руководств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роверить внешним осмотром: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применяемых погрузо-разгрузочных механизмов, приспособлений и инструмента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пакетных переключателей, рубильников и другой пусковой аппаратуры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ограждений , отсутствие трещин на поверхностях секций плит</w:t>
      </w:r>
    </w:p>
    <w:p>
      <w:pPr>
        <w:pStyle w:val="Normal"/>
        <w:rPr>
          <w:sz w:val="24"/>
        </w:rPr>
      </w:pPr>
      <w:r>
        <w:rPr>
          <w:sz w:val="24"/>
        </w:rPr>
        <w:tab/>
        <w:t>-отсутствие течи в болтовых соединениях кипятильник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воды в водопроводной сети.</w:t>
      </w:r>
    </w:p>
    <w:p>
      <w:pPr>
        <w:pStyle w:val="Normal"/>
        <w:rPr>
          <w:sz w:val="24"/>
        </w:rPr>
      </w:pPr>
      <w:r>
        <w:rPr>
          <w:sz w:val="24"/>
        </w:rPr>
        <w:t>2.2. Проверить газовые горелки, камеры сгорания и помещение для безопасного включения газоиспользующих установок.</w:t>
      </w:r>
    </w:p>
    <w:p>
      <w:pPr>
        <w:pStyle w:val="Normal"/>
        <w:rPr/>
      </w:pPr>
      <w:r>
        <w:rPr>
          <w:sz w:val="24"/>
        </w:rPr>
        <w:t>2.3.Надеть  положенную спецодежду.</w:t>
      </w:r>
    </w:p>
    <w:p>
      <w:pPr>
        <w:pStyle w:val="Normal"/>
        <w:rPr>
          <w:b/>
          <w:b/>
        </w:rPr>
      </w:pPr>
      <w:r>
        <w:rPr>
          <w:sz w:val="24"/>
        </w:rPr>
        <w:t>2.4.Проверить достаточность осве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 быть внимательным, не отвлекаться посторонними делами, разговорами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Включать только исправное оборудование, не разжигать газоиспользующие установки  при отсутствии тяги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ереносить продукты в жесткой таре и в рукавицах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Не производить  работы по перемещению продуктов, наплитных котлов и тары с ножом в руках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ереносить наплитный котел с горячей пищей, наполненный не более ¾ его емкости, вдвоем, используя сухие полотенца.. Крышка котла при этом должна быть снята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перевозке  и установке котлов с пищей пользоваться тележками с подъемной платформой, передвигать тележки, передвижные стеллажи в направлении от себя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ользоваться специальными подставками при установке противней, котлов и других емкостей. Не использовать для этой цели случайные предметы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ереносить  горячую воду для мытья в таре  в закрытом виде/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работе с лестниц, последние должны отвечать следующим требованиям (нижние концы тетив должны быть снабжены резиновыми наконечниками или обиты резиной, лестница должна быть испытана, угол наклона должен быть не более 60 град.)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пользоваться вместо лестниц, стремянок случайными предметами(подставками, ящиками, бочками.)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отирай части машин только после полной их остановки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Не выполняй работ, которые тебе не поручены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переводе на другую работу требуй, чтобы тебя проинструктировали безопасным методам на этой рабо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несчастном случае необходимо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медленно отключить работающее оборудование и механизмы;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оказать первую медицинскую помощь;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сообщить о случившемся руководству;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сохранить до прибытия комиссии обстановку несчастного случа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е охлаждать нагретую поверхность плиты и другого теплового оборудования водой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акрыть загрузочные люки, проемы и запереть их на замок изнутри помещени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Для транспортирования отходов использовать специально предназначенные для этой цели транспорт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мыть лицо, руки теплой водой с мылом или принять ду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2"/>
        <w:rPr/>
      </w:pPr>
      <w:r>
        <w:rPr/>
        <w:t>Инженер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35:00Z</dcterms:created>
  <dc:creator>Kolesnikov S.</dc:creator>
  <dc:description/>
  <dc:language>en-US</dc:language>
  <cp:lastModifiedBy>Баранов</cp:lastModifiedBy>
  <cp:lastPrinted>2001-04-28T14:17:00Z</cp:lastPrinted>
  <dcterms:modified xsi:type="dcterms:W3CDTF">2002-10-02T09:35:00Z</dcterms:modified>
  <cp:revision>2</cp:revision>
  <dc:subject/>
  <dc:title>АО ФИРМА «ДЕТСКИЙ МИР»</dc:title>
</cp:coreProperties>
</file>