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узнеца на прессах и молотах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2002г.                                                        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КУЗНЕЦА НА ПРЕССАХ И МОЛОТ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работе в качестве кузнеца на прессах и молотах  допускаются рабочие, не моложе 18 лет, прошедшие мед. комиссию, специальное техническое обучение и прошедшие проверку знаний в комиссии предприятия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кузнец на прессах и молотах  должен пройти вводный инструктаж и инструктаж на рабочем месте. В дальнейшем он обязан проходить повторные инструктажи не реже одного раза в 3 месяца, внеплановые и целевые инструктаж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Кузнец на прессах и молотах должен 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кузнечных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оказания первой помощ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Кузнец на прессах и молотах  должен соблюд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требования запрещающих, предупреждающих, указательных и предписывающих знаков, надписей и сигна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по территории депо по установленным маршрут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ники, занятые на кузнечно-прессовых работах, для защиты от опасных и вредных производственных факторов должны быть обеспечены спецодеждой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 и обуви, а также других СИЗ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оведении кузнечно-прессовых работ возможно воздействие на работников следующих опасных и вредных факторов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вижные части производственного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рые кромки и шероховатости на поверхности заготовок, деталей оснастки и инструм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злетающиеся  осколки от рабочих частей оснастки при возможных их разрушени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содержание  вредных паров и аэрозолей в воздухе рабочей з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цеп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шума на рабочем месте при работе на механических прессах и моло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электромагнитных излуче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температура поверхност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яркости света и  инфракрасного излуч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изические перегрузки при транспортировании заготовок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ожароопасность.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.6. Кузнец 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наличие и исправность заземления электрооборудования прессов и молот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наличие ограждений и блокировочных устройств, сигнализ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оверить состояние щеток для удаления окалины, ручка должна быть такой длины, чтобы руки рабочего были вне зоны движущихся частей пресса или оснастки.  </w:t>
      </w:r>
    </w:p>
    <w:p>
      <w:pPr>
        <w:pStyle w:val="Normal"/>
        <w:rPr>
          <w:sz w:val="24"/>
        </w:rPr>
      </w:pPr>
      <w:r>
        <w:rPr>
          <w:sz w:val="24"/>
        </w:rPr>
        <w:t>2.9. Проверить отсутствие дефектов в оснастке (трещин, ско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Работай исправным инструмент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увалда или молоток должны быть насажены на рукоятку овального сечения, расклиненную металлическим завершенным клином и изготовленную из твердых и вязких пород дерева (кизила,  рябина, вяз), боек молотка должен иметь ровную, всегда выпуклую поверхность, не работай кувалдой или молотком со сбитым бойком, имеющим трещину и насаженным на рукоятку из мягких пород дерева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убило, оправки, гладилки и другие инструменты не должны иметь косых, сбитых и расклепанных затыл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рименяй клещи, соответствующие величине паковки, а губки - ее форме к круглой заготовке губки клещей должны быть пригнаны так, чтобы они захватывали ее во всех точках; для захвата квадратных заготовок клещи должны иметь загнутые губки, проверяй состояние кузнечного инструмент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исключения застревания штампованных заготовок в верхней половине штампа необходимо предусматривать соответствующие штамповочные уклоны, эффективные смазывающие материал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удаления продуктов сгорания смазки из рабочего пространства молотов должна быть предусмотрена вытяжная вентиляц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 стороны проходов должны быть установлены щиты для предохранения работающих от отлетающих осколков и окали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ковке заготовки из сталей первые удары должны быть легкими, исключающими разлетание окали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нструмент на боек необходимо устанавливать и поддерживать во время работы клещами или с помощью рукояток, имеющихся на инструмент. Необходимо следить, чтобы губки клещей не попадали под удар молот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овку заготовок из титановых сплавов следует производить без применения защитно-смазочных покрыт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В зимнее время нижняя часть штока у входа в бабу молота перед началом работы должна быть прогрета. Подогрев производить переносными газовыми горелками, когда баба молота находиться в нижнем положении, или нагретой заготовкой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В перерывах между работой  при верхнем положении бабы необходимо отключать молот от электро- и пневмосети. </w:t>
      </w:r>
    </w:p>
    <w:p>
      <w:pPr>
        <w:pStyle w:val="Heading1"/>
        <w:ind w:left="1440" w:firstLine="720"/>
        <w:rPr/>
      </w:pPr>
      <w:r>
        <w:rPr/>
        <w:t xml:space="preserve">Требования безопасности при штамповке с нагревом </w:t>
      </w:r>
    </w:p>
    <w:p>
      <w:pPr>
        <w:pStyle w:val="TextBody"/>
        <w:numPr>
          <w:ilvl w:val="1"/>
          <w:numId w:val="2"/>
        </w:numPr>
        <w:rPr/>
      </w:pPr>
      <w:r>
        <w:rPr/>
        <w:t>Термические режимы проведения операции, если они не выполняются автоматически, должны быть вывешены на рабочем месте и периодически контролируются технологическими служб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штамповке с нагревом должны применяться штампы , не оплавляющиеся под воздействием тепла заготовки или нагревательного устройст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штамповке на листоштамповочных молотах применение штампов из чугунов не допуск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штамповке с нагревом установка  и съем штампов и приспособлений должны проводиться после отключения и останова вращающихся частей оборудования охлаждения штампа до температуры 40 градусов  по Цельсию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штамповке с  нагревом должны применяться не разлетающиеся с выделением токсичных веществ смазочно-защитные покрытия заготовок и штамп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Для удержания и перемещения горящих заготовок должны применяться средства механизации, ручной инструмент (пинцеты, клещи).   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во время работы отлетают искры, осколки и окалина, пользуйся защитными очк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допускай к самостоятельной ковке посторонних рабочи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отвлекайся от работы посторонними разговор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нструмент для работы готовь заранее, в случаях его ненадобности убирай в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>3.21.. Не разбрасывай горячих поковок и обрубок по кузнеце, не загромождай проходов, а складывай их в стеллажи и железные ящики.</w:t>
      </w:r>
    </w:p>
    <w:p>
      <w:pPr>
        <w:pStyle w:val="Normal"/>
        <w:rPr>
          <w:sz w:val="24"/>
        </w:rPr>
      </w:pPr>
      <w:r>
        <w:rPr>
          <w:sz w:val="24"/>
        </w:rPr>
        <w:t>3.22. Чрезмерно нагревший ручкой инструмент периодически охлаждают в баке с во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</w:rPr>
        <w:t>При получении термического ожога</w:t>
      </w:r>
      <w:r>
        <w:rPr>
          <w:sz w:val="24"/>
        </w:rPr>
        <w:t>: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В нерабочем состоянии молота баба должна находиться в нижнем положении, отключены электро- и пневмосистемы, высокое давление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кладывай поковки и заготовки в штабеля, на стеллажи или металлические ящи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веди в надлежащий порядок рабочее место, удали обрезки, окалину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ми ду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55:00Z</dcterms:created>
  <dc:creator>Колесников</dc:creator>
  <dc:description/>
  <dc:language>en-US</dc:language>
  <cp:lastModifiedBy>Баранов</cp:lastModifiedBy>
  <cp:lastPrinted>2000-05-30T11:48:00Z</cp:lastPrinted>
  <dcterms:modified xsi:type="dcterms:W3CDTF">2002-09-04T11:05:00Z</dcterms:modified>
  <cp:revision>3</cp:revision>
  <dc:subject/>
  <dc:title>ООО «Бастион»</dc:title>
</cp:coreProperties>
</file>