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узнеца и молотобойц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ручных поковках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b/>
          <w:sz w:val="24"/>
        </w:rPr>
        <w:t xml:space="preserve">Согласова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>____________________                                                        _______________________                                                                                                                                                                ___________2002г.                                                                               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КУЗНЕЦА И МОЛОТОБОЙЦ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РУЧНЫХ ПОКОВКА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в качестве кузнеца и молотобойца допускаются рабочие, не моложе 18 лет, прошедшие мед. комиссию, специальное техническое обучение и сдавшие экзамен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ед допуском к работе кузнец-молотобоец должен пройти вводный инструктаж и инструктаж на рабочем месте. В дальнейшем он обязан проходить повторные инструктажи не реже одного раза в 3 месяц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Кузнец-молотобоец должен знать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оборудования, способы их устра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пасные факторы при выполнении кузнечных работ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Кузнец-молотобоец должен соблюдать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заходить за ограждения опасных з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прикасаться к электрооборудованию, и электропроводам (особенно остерегаться оголенных или оборванных проводо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устранять самим неисправности электрооборудования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узнец-молотобоец должен знать, что при нарушении требований инструкций он несет ответственность в соответствии с действующ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деть спецодежду, и заправить ее так, чтобы не имела не заправленных концов и расстегнутых манж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чистить рабочее место и прох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исправность инструмента, приспособлений, нужно требовать, чтобы рабочее место было достаточно освещ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ужно опробовать наковальню на звук ударом молотка, если она целая, удар молотка делает звонкий и чистый зву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Работай исправным инструмент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Кувалда или молоток должны быть насажены на рукоятку овального сечения, расклиненную металлическим завершенным клином и изготовленную из твердых и вязких пород дерева (кизия, рябина, вяз), боек молотка должен иметь ровную, всегда выпуклую поверхность, не работай кувалдой или молотком со сбитым бойком, имеющим трещину и насаженным на рукоятку из мягких пород дерева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Зубило, оправки, гладилки и другие инструменты не должны иметь косых, сбитых и расклепанных затыл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sz w:val="24"/>
        </w:rPr>
        <w:t>Применяй клещи, соответствующие величине наковни, а губки - ее форме к круглой заготовке губки клещей должны быть пригнаны так, чтобы они захватывали ее во всех точках; для захвата квадратных заготовок клещи должны иметь загнутые губки, проверяй состояние кузнечного инструмент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обрабатывай металл на мокрой наковальне и не подогретом инструментом, испачканным нефтепродуктами, смолой или мас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прикасайся к горячему металлу даже в рукавиц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Если во время работы отлетают искры, осколки и окалина, пользуйся защитными оч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допускай к самостоятельной ковке посторонних рабоч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леди за исправным действием горнов, вентиля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отвлекайся от работы посторонними разгово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Подавай команду громко, ясно, отчетливо: Сила удара – «Наложь, бей слегка, бей сильно!» Количество ударов</w:t>
      </w:r>
      <w:r>
        <w:rPr>
          <w:sz w:val="24"/>
          <w:lang w:val="en-US"/>
        </w:rPr>
        <w:t>:</w:t>
      </w:r>
      <w:r>
        <w:rPr>
          <w:sz w:val="24"/>
        </w:rPr>
        <w:t xml:space="preserve"> «Бей раз, бей до конца – стоп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тая на наковальне, держи рукоятки ручного инструмента сбоку от своего туловища так, чтобы не было отдачи от ударов в живот или груд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показывай молотобойцу удар рукой, а пользуйся для этого находящимся у тебя в руках инструмен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кувалдой не разрешай молотобойцу становиться против себя, сам стой всегда справа, чтобы сорвавшаяся кувалда не могла нанести травмирующий уда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Инструмент для работы готовь заранее, в случаях его ненадобности убирай в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зрубке и обрубке горячего металла кузнечным топором и зубилом сам не стой и не позволяй стоять другим в том направлении, куда могут отлететь отрубленные куски, в необходимых случаях ставь оградительные щиты, последние удары наноси осторожно и неси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4. Не разбрасывай горячих поковок и обрубок по кузнеце, не загромождай проходов, а складывай их в стеллажи и железные ящ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5. Не сметай с наковальни окалину и обрубки рукой или рукавицей, пользуйся для этого короткой метлой или металлической щет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6. С нагретых поковок окалину удаляй металлической щеткой или скребком, или легкими ударами молот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7. Не клади на наковальню посторонних предме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8. При охлаждении металла ниже поковочной тары ковку необходимо прекрат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9. Не разрешай подручному становиться против направления удара молотобойца, а также сзади н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0. Чрезмерно нагревший ручкой инструмент периодически охлаждают в баке с вод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1. Работая кувалдой, убедись в том, что по близости нет людей и что ты не заденешь при раб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2. Кузнецу запрещается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Допускать к работе других лиц, не имеющих на это соответствующих пра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аботать с неисправным инструментом и без защитных очков, рукави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4"/>
          <w:u w:val="single"/>
        </w:rPr>
        <w:t>При получении термического ожога</w:t>
      </w:r>
      <w:r>
        <w:rPr>
          <w:sz w:val="24"/>
        </w:rPr>
        <w:t>: если на пострадавшем загорелась одежда, необходимо быстро набросить на него любую плотную ткань или сбить пламя водо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Не допускается бежать в горящей одежде, так как ветер, раздувая пламя увеличит и усилит ожог.</w:t>
      </w:r>
    </w:p>
    <w:p>
      <w:pPr>
        <w:pStyle w:val="TextBodyIndent"/>
        <w:rPr/>
      </w:pPr>
      <w:r>
        <w:rPr/>
        <w:t>При оказании помощи пострадавшему во избежание заражения нельзя касаться обоженных участков кожи или смазывать мазями, жирами, маслами, присыпать питьевой содой, крахмалом. Нельзя вскрывать пузыри, удалять приставшую к обоженному месту мастику, канифоль, т.к. удаляя их, легко можно содрать обоженную кожу и тем самым создать благоприятные условия для заражения раны.</w:t>
      </w:r>
    </w:p>
    <w:p>
      <w:pPr>
        <w:pStyle w:val="Normal"/>
        <w:ind w:left="420" w:hanging="0"/>
        <w:rPr/>
      </w:pPr>
      <w:r>
        <w:rPr>
          <w:b/>
          <w:sz w:val="24"/>
          <w:u w:val="single"/>
        </w:rPr>
        <w:t>При небольших по площади ожогах 1-ой и 2-ой степени</w:t>
      </w:r>
      <w:r>
        <w:rPr>
          <w:sz w:val="24"/>
        </w:rPr>
        <w:t xml:space="preserve"> нужно наложить на обоженный участок кожи стерильную повязку и направить в мед. пункт.</w:t>
      </w:r>
    </w:p>
    <w:p>
      <w:pPr>
        <w:pStyle w:val="Normal"/>
        <w:ind w:left="420" w:hanging="0"/>
        <w:rPr/>
      </w:pPr>
      <w:r>
        <w:rPr>
          <w:b/>
          <w:sz w:val="24"/>
          <w:u w:val="single"/>
        </w:rPr>
        <w:t>При обширных ожогах</w:t>
      </w:r>
      <w:r>
        <w:rPr>
          <w:sz w:val="24"/>
        </w:rPr>
        <w:t xml:space="preserve"> пострадавшего необходимо завернуть в чистую ткань, не раздевая его, потеплее укрыть и вызвать скорую медицинскую помощь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обери ручной инструмент и приспособления, и отнеси их в установленное (отведенное) место. Неисправный инструмент сдай в ремо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Складывай поковки и заготовки в штабеля, на стеллажи или металлические ящ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веди в надлежащий порядок рабочее место, удали обрезки, окали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Прими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0:56:00Z</dcterms:created>
  <dc:creator>Колесников</dc:creator>
  <dc:description/>
  <dc:language>en-US</dc:language>
  <cp:lastModifiedBy>Баранов</cp:lastModifiedBy>
  <dcterms:modified xsi:type="dcterms:W3CDTF">2002-09-04T10:56:00Z</dcterms:modified>
  <cp:revision>2</cp:revision>
  <dc:subject/>
  <dc:title>ООО «Бастион»</dc:title>
</cp:coreProperties>
</file>