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крутильщика шнуров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. </w:t>
      </w:r>
    </w:p>
    <w:p>
      <w:pPr>
        <w:pStyle w:val="Normal"/>
        <w:jc w:val="center"/>
        <w:rPr/>
      </w:pPr>
      <w:r>
        <w:rPr>
          <w:sz w:val="32"/>
        </w:rPr>
        <w:t>2002год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Руководитель  организации</w:t>
      </w:r>
    </w:p>
    <w:p>
      <w:pPr>
        <w:pStyle w:val="Normal"/>
        <w:rPr>
          <w:b/>
          <w:b/>
        </w:rPr>
      </w:pPr>
      <w:r>
        <w:rPr>
          <w:b/>
        </w:rPr>
        <w:t>_____________________</w:t>
        <w:tab/>
        <w:tab/>
        <w:tab/>
        <w:tab/>
        <w:tab/>
        <w:tab/>
        <w:t xml:space="preserve">         ___________</w:t>
      </w:r>
    </w:p>
    <w:p>
      <w:pPr>
        <w:pStyle w:val="Normal"/>
        <w:rPr/>
      </w:pPr>
      <w:r>
        <w:rPr>
          <w:b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УТИЛЬЩИКА ШНУРО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амостоятельной работе  в качестве  крутильщика шнуров допускаются лица не моложе 18 лет, 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неплановый и целевой инструктаж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Крутильщик шнуров должен: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ходить 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йти проверку знаний по правилам устройства и безопасной эксплуатации грузоподъемных механизмов;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оходить санитарный медицинский осмотр согласно приказу Минздрава РФ № 90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т 14. 03.96 г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ыполнять только ту работу, которая входит в его обязанности;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ть безопасные методы труда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ыполнять требования запрещающих, предупреждающих, указательных и предписывающих знаков и надписей, а также сигналов, подаваемых составителями поездов, водителями транспортных средств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быть предельно внимательным в местах движения транспорта.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Крутильщик шнуров   должен  знать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щее устройство машины К-176-2..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ind w:left="45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sz w:val="24"/>
        </w:rPr>
        <w:t xml:space="preserve">    </w:t>
      </w: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5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язальщица    в работе должна  руководствоваться требованиями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настоящей инструкцией;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 время работы на крутильщика шнуров могут 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-повышенная  влажность и подвижность воздуха рабочей зон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ые уровни шума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, подвижной соста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Крутильщик шнуров  должен  использовать  следующие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халат хлопчатобумажны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6.Крутильщик шнуров   должен  выполнять следующие требования пожарной безопасности: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не подходить с открытым огнем к газосварочному аппарату, газовым баллонам ЛВЖ, ГЖ и емкостям с пропиточным маслом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рикасаться к кислородным баллонам руками, загрязненными масл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6. Личную одежду и спецодежду необходимо хранить отдельно в шкафчиках и гардеробной. Уносить спецодежду за пределы предприятия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7. Принимать пищу следует только в столовых, буфетах или специально отведенных для этого комнатах, имеющих соответствующее оборудование. Перед едой необходимо тщательно вымыть руки с мы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8. За невыполнение требований безопасности,  изложенных в настоящей инструкции, крутильщик шнуров   несет ответственность согласно действующему законодательств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1. Перед началом работыкрутильщик шнуров   должен:</w:t>
      </w:r>
    </w:p>
    <w:p>
      <w:pPr>
        <w:pStyle w:val="Normal"/>
        <w:rPr>
          <w:sz w:val="24"/>
        </w:rPr>
      </w:pPr>
      <w:r>
        <w:rPr>
          <w:sz w:val="24"/>
        </w:rPr>
        <w:tab/>
        <w:t>-надеть полагающуюся  по нормам спецодежду и спецобувь, привести их в порядок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заправить свободные концы одежды так, чтобы она не свисала; </w:t>
      </w:r>
    </w:p>
    <w:p>
      <w:pPr>
        <w:pStyle w:val="Normal"/>
        <w:rPr/>
      </w:pPr>
      <w:r>
        <w:rPr>
          <w:sz w:val="24"/>
        </w:rPr>
        <w:tab/>
        <w:t>-установить последовательность выполнения операций;</w:t>
      </w:r>
    </w:p>
    <w:p>
      <w:pPr>
        <w:pStyle w:val="Normal"/>
        <w:rPr>
          <w:sz w:val="24"/>
        </w:rPr>
      </w:pPr>
      <w:r>
        <w:rPr>
          <w:sz w:val="24"/>
        </w:rPr>
        <w:tab/>
        <w:t>-осмотреть свое рабоче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включить в работу систему вентиляции;</w:t>
      </w:r>
    </w:p>
    <w:p>
      <w:pPr>
        <w:pStyle w:val="Normal"/>
        <w:rPr>
          <w:sz w:val="24"/>
        </w:rPr>
      </w:pPr>
      <w:r>
        <w:rPr>
          <w:sz w:val="24"/>
        </w:rPr>
        <w:tab/>
        <w:t>проверить наличие ограждений и предохранительных устройств;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проверить наличие и исправность инструмента (ножниц); </w:t>
      </w:r>
    </w:p>
    <w:p>
      <w:pPr>
        <w:pStyle w:val="Normal"/>
        <w:rPr>
          <w:sz w:val="24"/>
        </w:rPr>
      </w:pPr>
      <w:r>
        <w:rPr>
          <w:sz w:val="24"/>
        </w:rPr>
        <w:tab/>
        <w:t>-проверить исправность трапов, мостиков, обеспечить их надежную установку;</w:t>
      </w:r>
    </w:p>
    <w:p>
      <w:pPr>
        <w:pStyle w:val="Normal"/>
        <w:rPr>
          <w:sz w:val="24"/>
        </w:rPr>
      </w:pPr>
      <w:r>
        <w:rPr>
          <w:sz w:val="24"/>
        </w:rPr>
        <w:tab/>
        <w:t>-убедиться в надежности освещенности рабочего места;</w:t>
      </w:r>
    </w:p>
    <w:p>
      <w:pPr>
        <w:pStyle w:val="Normal"/>
        <w:ind w:firstLine="720"/>
        <w:rPr/>
      </w:pPr>
      <w:r>
        <w:rPr>
          <w:sz w:val="24"/>
        </w:rPr>
        <w:t xml:space="preserve">-убедиться в исправности машины и ее заземления.  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20" w:firstLine="720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Быть внимательным во время рабо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 Смену шпуль и ликвидацию обрывов нити основы и оплетки производить только при выключенном электродвигателе, после полного останова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 При смене катушек на шпулярнике, расположенном в верхней части машины, производить с особой осторожностью  при полном останове маши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еред пуском машины заработку первых рядов переплетения, производить вручную вращением махов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Во время работы машины запрещается передавать что-либо через машину, наклоняясь близко к ней, а также касаться движущихся частей машины до полного ее остан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. Регулярно и тщательно проводить профилактический осмотр маш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Снятие ограждений машин проводить только на остановленной машине и обесточенном электродвигате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1. Пользоваться только установленными проходами . Перелезать через машины и подлезать под них запрещ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2.В случаях намотов тесьмы на валы, устранять их только на остановленной машине.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3. При любых перерывах в работе машину отключа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4 Во время смены бобин с трощеной пряжей и проводки нити через питающий цилиндр осторожно поднимать и опускать грузовой валик на приклон, не касаясь пальцами рук питающего цилинд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5. Снятие намотавшихся нитей с цилиндров грузовых валиков производить , во избежание пореза рук, специальным крючком на остановленной машин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6. Упавшие под машину катушки и другие предметы поднимать только при остановленной машине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3.17 Рабочее место и проходы к нему следует содержать в чистоте, не допуская загромождения их запасными частями.</w:t>
      </w:r>
    </w:p>
    <w:p>
      <w:pPr>
        <w:pStyle w:val="Heading3"/>
        <w:ind w:left="0" w:hanging="0"/>
        <w:rPr>
          <w:b w:val="false"/>
          <w:b w:val="false"/>
        </w:rPr>
      </w:pPr>
      <w:r>
        <w:rPr>
          <w:b w:val="false"/>
        </w:rPr>
        <w:t>3.18. Обтирочный материал необходимо складывать в металлические ящики, с плотно закрывающимися крышками.</w:t>
      </w:r>
    </w:p>
    <w:p>
      <w:pPr>
        <w:pStyle w:val="2"/>
        <w:rPr/>
      </w:pPr>
      <w:r>
        <w:rPr/>
        <w:t>3.19. Перед пуском машины в работу предупредить окружающих условным сигналом.</w:t>
      </w:r>
    </w:p>
    <w:p>
      <w:pPr>
        <w:pStyle w:val="2"/>
        <w:rPr/>
      </w:pPr>
      <w:r>
        <w:rPr/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4.1. При возникновении аварийной ситуации крутильщик шнуров обязан  прекратить работу, немедленно сообщить мастеру и далее выполнять его команды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4. При загорании, могущем привести к взрыву, необходимо:</w:t>
      </w:r>
    </w:p>
    <w:p>
      <w:pPr>
        <w:pStyle w:val="Normal"/>
        <w:rPr>
          <w:sz w:val="24"/>
        </w:rPr>
      </w:pPr>
      <w:r>
        <w:rPr>
          <w:sz w:val="24"/>
        </w:rPr>
        <w:tab/>
        <w:t>-немедленно сообщить в пожарную охрану;</w:t>
      </w:r>
    </w:p>
    <w:p>
      <w:pPr>
        <w:pStyle w:val="Normal"/>
        <w:rPr>
          <w:sz w:val="24"/>
        </w:rPr>
      </w:pPr>
      <w:r>
        <w:rPr>
          <w:sz w:val="24"/>
        </w:rPr>
        <w:tab/>
        <w:t>-приступить к ликвидации пожара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эвакуацию людей;</w:t>
      </w:r>
    </w:p>
    <w:p>
      <w:pPr>
        <w:pStyle w:val="Normal"/>
        <w:rPr>
          <w:sz w:val="24"/>
        </w:rPr>
      </w:pPr>
      <w:r>
        <w:rPr>
          <w:sz w:val="24"/>
        </w:rPr>
        <w:tab/>
        <w:t>-организовать встречу пожарной части.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При загорании электрооборудования применять только углекислотные огнетушители или порошковые.</w:t>
      </w:r>
    </w:p>
    <w:p>
      <w:pPr>
        <w:pStyle w:val="Normal"/>
        <w:rPr>
          <w:sz w:val="24"/>
        </w:rPr>
      </w:pPr>
      <w:r>
        <w:rPr>
          <w:sz w:val="24"/>
        </w:rPr>
        <w:t xml:space="preserve">4.5. При повреждении изоляции электроборудования прекратить работу, поставить в известность мастера и возобновлять работу только после устранения повреждений. </w:t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получения травмы или заболевании вязальщица   должна  прекратить работу, передать обязанности другому лицу,  поставить в известность мастера и обратиться в медпунк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sz w:val="24"/>
        </w:rPr>
        <w:t>5.1</w:t>
      </w:r>
      <w:r>
        <w:rPr>
          <w:b/>
          <w:sz w:val="24"/>
        </w:rPr>
        <w:t xml:space="preserve">. </w:t>
      </w:r>
      <w:r>
        <w:rPr>
          <w:sz w:val="24"/>
        </w:rPr>
        <w:t>По окончании работы крутильщик   должен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-привести в порядок рабочее место и устранить следы разлитого масла;</w:t>
      </w:r>
    </w:p>
    <w:p>
      <w:pPr>
        <w:pStyle w:val="Normal"/>
        <w:rPr>
          <w:sz w:val="24"/>
        </w:rPr>
      </w:pPr>
      <w:r>
        <w:rPr>
          <w:sz w:val="24"/>
        </w:rPr>
        <w:tab/>
        <w:t>-сложить инструмент, инвентарь  в специально отведенное место;</w:t>
      </w:r>
    </w:p>
    <w:p>
      <w:pPr>
        <w:pStyle w:val="Normal"/>
        <w:rPr>
          <w:sz w:val="24"/>
        </w:rPr>
      </w:pPr>
      <w:r>
        <w:rPr>
          <w:sz w:val="24"/>
        </w:rPr>
        <w:tab/>
        <w:t>-собрать использованный обтирочный материал в металлические ящики с плотно закрывающейся  крышкой;</w:t>
      </w:r>
    </w:p>
    <w:p>
      <w:pPr>
        <w:pStyle w:val="Normal"/>
        <w:rPr>
          <w:sz w:val="24"/>
        </w:rPr>
      </w:pPr>
      <w:r>
        <w:rPr>
          <w:sz w:val="24"/>
        </w:rPr>
        <w:tab/>
        <w:t>-тщательно убранное место сдать сменщице и сообщить ей и помощнику мастера о замеченных во время работы недостатках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-снять спецодежду и убрать ее в шкаф гардеробной. </w:t>
      </w:r>
    </w:p>
    <w:p>
      <w:pPr>
        <w:pStyle w:val="Normal"/>
        <w:rPr>
          <w:sz w:val="24"/>
        </w:rPr>
      </w:pPr>
      <w:r>
        <w:rPr>
          <w:sz w:val="24"/>
        </w:rPr>
        <w:t>5.2. Загрязненную спецодежду при необходимости сдать в стирку.</w:t>
      </w:r>
    </w:p>
    <w:p>
      <w:pPr>
        <w:pStyle w:val="Normal"/>
        <w:rPr>
          <w:sz w:val="24"/>
        </w:rPr>
      </w:pPr>
      <w:r>
        <w:rPr>
          <w:sz w:val="24"/>
        </w:rPr>
        <w:t>5.3. После работы или в случаях загрязнения частей тела принять душ.</w:t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8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83" w:hanging="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11:18:00Z</dcterms:created>
  <dc:creator>Kolesnikov S.</dc:creator>
  <dc:description/>
  <dc:language>en-US</dc:language>
  <cp:lastModifiedBy>Баранов</cp:lastModifiedBy>
  <cp:lastPrinted>1999-12-08T15:19:00Z</cp:lastPrinted>
  <dcterms:modified xsi:type="dcterms:W3CDTF">2002-09-04T10:53:00Z</dcterms:modified>
  <cp:revision>4</cp:revision>
  <dc:subject/>
  <dc:title>ИНСТРУКЦИЯ ПО ОХРАНЕ ТРУДА</dc:title>
</cp:coreProperties>
</file>