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контролера ОТК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2002 год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профкома                                                          Руководитель организации   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 xml:space="preserve">    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2002г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ЕРА ОТ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контролера ОТК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Контролер ОТК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Контролер ОТК   должен 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ер ОТК в работе должен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 контролера ОТК  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Контролер ОТК должен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Контролер ОТК   должен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/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контролер ОТК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контролер ОТК 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, привести ее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наличие и исправность инструмента ; </w:t>
      </w:r>
    </w:p>
    <w:p>
      <w:pPr>
        <w:pStyle w:val="Normal"/>
        <w:rPr>
          <w:sz w:val="24"/>
        </w:rPr>
      </w:pPr>
      <w:r>
        <w:rPr>
          <w:sz w:val="24"/>
        </w:rPr>
        <w:tab/>
        <w:t>- убедиться в надежности освещенности рабочего места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. Выполнять только ту работу, которая поручена руковод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о время работы оборудования запрещается передавать что-либо через машину , наклоняясь близко к ней, а также касаться движущихся частей машины до полного ее ост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При отборе проб на контроль пользоваться только установленными проходами . Перелезать через машины и подлезать под них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Во время работы контролер должен выполнять свои обязанности при наличии и исправности ограждений, блокировочных устройств, обеспечивающих безопасность труда при достаточной освещенности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6. Не прикасайтесь к находящимся в движении механизмам и вращающимся частям машин , а так  же к находящимся под напряжением токоведущим частям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  Рабочее место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8. Обтирочный материал необходимо складывать в металлические ящики, с плотно закрывающимися крышк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контролер   обязана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контролер   должна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контролер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тщательно убранное место сдать сменщице и сообщить ей и помощнику мастера о замеченных во время работы недостатках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5:04:00Z</dcterms:created>
  <dc:creator>Kolesnikov S.</dc:creator>
  <dc:description/>
  <dc:language>en-US</dc:language>
  <cp:lastModifiedBy>Баранов</cp:lastModifiedBy>
  <cp:lastPrinted>2000-09-07T09:03:00Z</cp:lastPrinted>
  <dcterms:modified xsi:type="dcterms:W3CDTF">2002-09-04T09:42:00Z</dcterms:modified>
  <cp:revision>3</cp:revision>
  <dc:subject/>
  <dc:title>ИНСТРУКЦИЯ ПО ОХРАНЕ ТРУДА</dc:title>
</cp:coreProperties>
</file>