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>ИНСТРУКЦИИЯ №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ПО ОХРАНЕ ТРУДА ДЛЯ КЛАДОВЩИКА СКЛАДА </w:t>
      </w:r>
    </w:p>
    <w:p>
      <w:pPr>
        <w:pStyle w:val="Heading2"/>
        <w:ind w:right="820" w:hanging="0"/>
        <w:rPr/>
      </w:pPr>
      <w:r>
        <w:rPr/>
        <w:t xml:space="preserve">ПРОДУКТОВ </w:t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before="80" w:after="0"/>
        <w:ind w:right="820" w:hanging="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г </w:t>
      </w:r>
    </w:p>
    <w:p>
      <w:pPr>
        <w:pStyle w:val="Normal"/>
        <w:widowControl w:val="false"/>
        <w:spacing w:before="80" w:after="0"/>
        <w:ind w:right="820" w:hanging="0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>2002 г</w:t>
      </w:r>
      <w:r>
        <w:br w:type="page"/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</w:rPr>
        <w:t>СОГЛАСОВАНО:</w:t>
        <w:tab/>
        <w:tab/>
        <w:tab/>
        <w:tab/>
        <w:tab/>
        <w:tab/>
        <w:t xml:space="preserve">  </w:t>
        <w:tab/>
        <w:t xml:space="preserve">      УТВЕРЖДАЮ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 xml:space="preserve">ПРЕДСЕДАТЕЛЬ ПРОФСОЮЗА </w:t>
        <w:tab/>
        <w:tab/>
        <w:tab/>
        <w:tab/>
        <w:tab/>
        <w:t xml:space="preserve">      РУКОВОДИТЕЛЬ ОРГАНИЗАЦИИ </w:t>
      </w:r>
      <w:r>
        <w:rPr>
          <w:b/>
          <w:sz w:val="18"/>
          <w:lang w:val="en-US" w:eastAsia="en-US"/>
        </w:rPr>
        <w:t xml:space="preserve"> </w:t>
      </w:r>
      <w:bookmarkStart w:id="0" w:name="OCRUncertain002"/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>ОРГАНИЗАЦИИ</w:t>
      </w:r>
    </w:p>
    <w:p>
      <w:pPr>
        <w:pStyle w:val="Normal"/>
        <w:widowControl w:val="false"/>
        <w:ind w:right="720" w:hanging="0"/>
        <w:jc w:val="both"/>
        <w:rPr/>
      </w:pPr>
      <w:r>
        <w:rPr>
          <w:b/>
          <w:sz w:val="18"/>
          <w:lang w:val="en-US" w:eastAsia="en-US"/>
        </w:rPr>
        <w:t>«____»________________</w:t>
      </w:r>
      <w:bookmarkEnd w:id="0"/>
      <w:r>
        <w:rPr>
          <w:b/>
          <w:sz w:val="18"/>
        </w:rPr>
        <w:t xml:space="preserve"> 2002_г.</w:t>
        <w:tab/>
        <w:tab/>
        <w:t xml:space="preserve">       </w:t>
        <w:tab/>
        <w:tab/>
        <w:t xml:space="preserve">          </w:t>
        <w:tab/>
        <w:t>« ____»____________________2002 г</w:t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  <w:tab/>
      </w:r>
    </w:p>
    <w:p>
      <w:pPr>
        <w:pStyle w:val="Normal"/>
        <w:widowControl w:val="false"/>
        <w:ind w:right="720" w:hanging="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widowControl w:val="false"/>
        <w:ind w:right="72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Heading1"/>
        <w:rPr/>
      </w:pPr>
      <w:r>
        <w:rPr/>
        <w:t xml:space="preserve">ПО ОХРАНЕ ТРУДА ДЛЯ КЛАДОВЩИКА СКЛАДА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РОДУКТ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 самостоятельной работе  в качестве кладовщика склада продуктов допускаются лица, прошедшие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>инструктаж по электробезопасности на рабочем месте и проверку усвоения его содержания.      Для выполнения обязанностей кладовщика склада продуктов могут быть приняты лица, не имеющие медицинских противопоказаний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склада продуктов должен проходи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склада продуктов обяза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соблюдать требования к эксплуатации оборудования;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блюдать санитарные правила при хранении и отпуске продуктов питани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 склада продуктов должен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ладовщик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новными опасными и вредными производственными факторами при определенных обстоятельствах могут быть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ранспортные средства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еисправные дороги, разгрузочные площадки, помосты, стеллажи, лестницы, погрузочные механизмы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грузы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взрывоопасные, токсичные, горючие веще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Обязанности перед началом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Надеть положенную спецодежду.   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Убедиться в том,  что  помещение склада достаточно освещено, что полы и покрытия чисты, не имеют выбоин, проходы и проезды не загромождены посторонними предметами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  переносные   помосты   и   стационарные стеллажи. Путем внешнего осмотра убедиться в  их  исправности, устойчивости и прочност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Проверить  исправность  переносных  лестниц  и лестниц-стремянок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наличие на  лестницах  приспособления  для предотвращения скольжения  (металлические  башмаки,  резиновые подпятники и т.п.), а также достаточно ли прочно ступени лестниц заделаны в продольные брусь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наличие на лестницах металлических  стяжек (их должно быть не менее двух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на раздвижных лестницах-стремянках  наличие и исправность устройств,  исключающих возможность самопроизвольной раздвижк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скреплены ли тетивы лестниц через каждый метр стяжными болтам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наличие урн для сбора мусора и специальных металлических ящиков для использованного обтирочного материал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оверить  наличие  и  исправность  противопожарных средств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обнаружении каких-либо недостатков принять меры к их устран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Складирование продуктов   производить по возможности механизированным  способом  при   помощи  подъемно-транспортного оборудования  и средств малой механизации,  соблюдая требования безопасности, изложенные в соответствующих инструкциях по охране  труда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ед размещением продуктов  на стеллажах необходимо убедиться в достаточной прочности стеллажей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обходимо следить, чтобы масса размещаемых на стеллаже грузов не превышала допустимую нагрузку на стеллаж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Размещать продукты  на стеллажах равномерно, не навалом, на достаточном расстоянии от края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ри укладке или снятии продуктов  с верхних полок необходимо пользоваться лестницами-стремянками. 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Не захламлять проходы  в складе и подъездные пути к склад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распаковке, упаковке и укладке ящиков с продуктами  пользоваться исправными гвоздодером, молотком , клещами, не разбрасывать гвозди и доски с гвоздя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и распаковке и упаковке колющих и материалов пользоваться рукавиц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4.1. При аварийной ситуации приостановить отпуск продукции, выйти из опасной зоны, при необходимости вывести людей, находящихся рядом.</w:t>
      </w:r>
    </w:p>
    <w:p>
      <w:pPr>
        <w:pStyle w:val="Normal"/>
        <w:rPr>
          <w:sz w:val="24"/>
        </w:rPr>
      </w:pPr>
      <w:r>
        <w:rPr>
          <w:sz w:val="24"/>
        </w:rPr>
        <w:t>4.2. 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rPr>
          <w:sz w:val="24"/>
        </w:rPr>
      </w:pPr>
      <w:r>
        <w:rPr>
          <w:sz w:val="24"/>
        </w:rPr>
        <w:t>4.4. Оказать доврачебную помощь пострадавшим при получении травмы и вызвать скорую медицинскую помощь или отправить пострадавшего в медпункт, поставить в известность руководителя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1. Привести в порядок рабочее мест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2. Места производства работ  должны  быть  подвергнуты тщательной очистке, мойке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нять и убрать в отведенное для этого  место  спецодежду и другие средства защиты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мыть лицо и руки, по возможности принять душ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едупредить  сменщика о замеченных и не устраненных во время работы недостат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right="820" w:hanging="0"/>
      <w:jc w:val="center"/>
      <w:outlineLvl w:val="1"/>
    </w:pPr>
    <w:rPr>
      <w:b/>
      <w:sz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before="80" w:after="0"/>
      <w:ind w:right="820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2:08:00Z</dcterms:created>
  <dc:creator>Олег Косырев</dc:creator>
  <dc:description/>
  <dc:language>en-US</dc:language>
  <cp:lastModifiedBy>Baranov</cp:lastModifiedBy>
  <cp:lastPrinted>2001-07-02T11:06:00Z</cp:lastPrinted>
  <dcterms:modified xsi:type="dcterms:W3CDTF">2002-09-04T09:28:00Z</dcterms:modified>
  <cp:revision>4</cp:revision>
  <dc:subject/>
  <dc:title>ИНСТРУКЦИЯ ПО ОХРАНЕ ТРУДА ДЛЯ КЛАДОВЩИКА</dc:title>
</cp:coreProperties>
</file>