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КЛАДОВЩИКА СКЛАДА </w:t>
      </w:r>
    </w:p>
    <w:p>
      <w:pPr>
        <w:pStyle w:val="Heading2"/>
        <w:ind w:right="820" w:hanging="0"/>
        <w:rPr/>
      </w:pPr>
      <w:r>
        <w:rPr/>
        <w:t>ГОЮЧЕ-СМАЗОЧНЫХ МАТЕРИАЛ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ПРОФСОЮЗА </w:t>
        <w:tab/>
        <w:tab/>
        <w:tab/>
        <w:tab/>
        <w:tab/>
      </w:r>
      <w:bookmarkStart w:id="0" w:name="OCRUncertain002"/>
      <w:r>
        <w:rPr>
          <w:b/>
          <w:sz w:val="18"/>
        </w:rPr>
        <w:t>Руководитель 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г.</w:t>
        <w:tab/>
        <w:tab/>
        <w:t xml:space="preserve">       </w:t>
        <w:tab/>
        <w:tab/>
        <w:t xml:space="preserve">          </w:t>
        <w:tab/>
        <w:t>« ____»_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Протокол №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СКЛА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С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кладовщика склада горюче-смазочных материалов (ГСМ)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ГСМ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довщик  склада ГСМ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довщик склада  ГСМ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довщик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довщик  склада ГСМ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Территория склада ГСМ должна спланирована  так, чтобы исключалась возможность попадания сточных вод и нефтепродуктов за пределы этой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. На территории склада ГСМ  запреща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емонт автомоби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тоянка автомобилей на основных проезд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кладирования материал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курение, производство свароч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1. Производство огневых работ на сливо-наливных площадках может быть допущено только после выключения и полного освобождения этих устройств от горючих жидкостей, тщательной их зачистки и освобождения от паров этих жидкост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На территорию  склада ГСМ допускаются транспортные средства при наличии на выхлопных трубах искрогас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3 Места слива и заправки должны содержаться в чистоте, пролитые горючие жидкости должны убираться, а места разлива засыпаться пес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 Автоцистерны, предназначенные для перевозки горючих жидкостей должны име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стройство для отвода статического электри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глушитель, вынесенный из-под цистер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электрофонарь для освещения номерного знака, перенесенного на верхнюю часть кабины фонар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 менее чем два густопенных огнетуш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риспособления для крепления шлангов в нерабочем состоянии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Обязан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территория  склада ГСМ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jc w:val="both"/>
        <w:rPr/>
      </w:pPr>
      <w:r>
        <w:rPr>
          <w:sz w:val="24"/>
        </w:rPr>
        <w:t>2.3. Осветительная арматура и проводка на складе ГСМ должна быть выполнена во взрывобезопасном исполн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4.Проверить  исправность  переносных  лестниц  и лестниц-стремянок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сливе и наливе бензина, необходимо надежно заземлить цистерну и топлипровод гибкими металлическими или медными проводник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сливе и наливе бензина металлический топливопровод  должен быть заземлен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ливные и наливные трубопроводы, насосы, стоянки должны подвергаться регулярному осмотр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Шланги цистерны должны иметь металлическую оплетку, присоединенную с одной стороны к патрубку цистерны, а с другой  к металлическому оголовку шланга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Шланги без металлической оплетки должны быть обвиты заземляющим медным провод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Сливные и наливные шланги должны быть снабжены наконечниками из материалов, исключающих искрообразование при ударе.</w:t>
      </w:r>
    </w:p>
    <w:p>
      <w:pPr>
        <w:pStyle w:val="Normal"/>
        <w:jc w:val="both"/>
        <w:rPr/>
      </w:pPr>
      <w:r>
        <w:rPr>
          <w:sz w:val="24"/>
        </w:rPr>
        <w:t>3.7. Производство операций на сливо-наливных устройствах во время грозовых разрядов должно прекраща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8.Присоединение шлангов, открывание и закрывание люков цистерн следует проводить осторожно, не допуская ударов, могущих вызвать искрообразова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Запрещается применение металлического инструмента, дающего при ударе иск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0.Во время работы насосов следить за наличием смазк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11. В случае обнаружения неисправности, нарушающей режим работы насосов, последние должны быть остановлены, проверены и исправ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Заправка горючим автомобилей и других строительных машин должна проводиться спокойно, ровной, не падающей струей без разбрызгивания,  выплескивания  и перемешивания с воздухом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и применении этилированного и обычного бензина, организация должна иметь отдельные резервуары для их хранения, отдельные бензопроводы и бензоколонки, а также раздельную тару для перевоз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. При разливе этилированного бензина залитые места должны немедленно очищаться и обезвреживать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Операции по переливу, приему и отпуску этилированного бензина должны быть механизиров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6. Заправщик  и водитель должны находиться с наветренной стороны автомоби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7. Запрещается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пускать и применять этилированный бензин для работы паяльных ламп, бензорезов, для очистки одежды, промывки дета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правлять автомобили этилированным бензином пори помощи веде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брос загрязненных этилированным бензином вод в фекальную канализац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в помещениях, где применяется этилированный бензин, принимать пищу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8. Не захламлять проходы  в складе и подъездные пути к скла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прием и отпуск нефтепродуктов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женер по охране труда           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7:08:00Z</dcterms:created>
  <dc:creator>Олег Косырев</dc:creator>
  <dc:description/>
  <dc:language>en-US</dc:language>
  <cp:lastModifiedBy>Баранов</cp:lastModifiedBy>
  <cp:lastPrinted>2000-10-03T11:47:00Z</cp:lastPrinted>
  <dcterms:modified xsi:type="dcterms:W3CDTF">2002-09-04T09:22:00Z</dcterms:modified>
  <cp:revision>3</cp:revision>
  <dc:subject/>
  <dc:title>ИНСТРУКЦИЯ ПО ОХРАНЕ ТРУДА ДЛЯ КЛАДОВЩИКА</dc:title>
</cp:coreProperties>
</file>