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Subtitl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ПО ОХРАНЕ ТРУДА ДЛЯ КЛАДОВЩИКА СКЛАДА </w:t>
      </w:r>
    </w:p>
    <w:p>
      <w:pPr>
        <w:pStyle w:val="Heading2"/>
        <w:ind w:right="820" w:hanging="0"/>
        <w:rPr/>
      </w:pPr>
      <w:r>
        <w:rPr/>
        <w:t>РЕМОНТНОЙ МАСТЕРСКОЙ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 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>2002 г</w:t>
      </w:r>
      <w:r>
        <w:br w:type="page"/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</w:rPr>
        <w:t>СОГЛАСОВАНО:</w:t>
        <w:tab/>
        <w:tab/>
        <w:tab/>
        <w:tab/>
        <w:tab/>
        <w:tab/>
        <w:t xml:space="preserve">  </w:t>
        <w:tab/>
        <w:t xml:space="preserve">      УТВЕРЖДАЮ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 xml:space="preserve">ПРЕДСЕДАТЕЛЬ ПРОФСОЮЗА </w:t>
        <w:tab/>
        <w:tab/>
        <w:tab/>
        <w:tab/>
        <w:tab/>
        <w:t xml:space="preserve">      РУКОВОДИТЕЛЬ ОРГАНИЗАЦИИ </w:t>
      </w:r>
      <w:r>
        <w:rPr>
          <w:b/>
          <w:sz w:val="18"/>
          <w:lang w:val="en-US" w:eastAsia="en-US"/>
        </w:rPr>
        <w:t xml:space="preserve"> </w:t>
      </w:r>
      <w:bookmarkStart w:id="0" w:name="OCRUncertain002"/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>ОРГАНИЗАЦИИ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  <w:lang w:val="en-US" w:eastAsia="en-US"/>
        </w:rPr>
        <w:t>«____»________________</w:t>
      </w:r>
      <w:bookmarkEnd w:id="0"/>
      <w:r>
        <w:rPr>
          <w:b/>
          <w:sz w:val="18"/>
        </w:rPr>
        <w:t xml:space="preserve"> 2002 _г.</w:t>
        <w:tab/>
        <w:tab/>
        <w:t xml:space="preserve">       </w:t>
        <w:tab/>
        <w:tab/>
        <w:t xml:space="preserve">          </w:t>
        <w:tab/>
        <w:t>« ____»________________2002 г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ab/>
        <w:t>.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Heading1"/>
        <w:rPr/>
      </w:pPr>
      <w:r>
        <w:rPr/>
        <w:t xml:space="preserve">ПО ОХРАНЕ ТРУДА ДЛЯ КЛАДОВЩИКА СКЛАД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МОНТНОЙ МАСТЕРСКО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 самостоятельной работе допускаются лица, прошедшие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обучение безопасным методам и приемам  труда  не  менее 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инструктаж по электробезопасности на рабочем месте и проверку усвоения его содержания.      Для выполнения обязанностей кладовщика склада РЕМОНТНОЙ МАСТЕРСКОЙ  могут быть приняты лица, не имеющие медицинских противопоказаний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ладовщик должен проходи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ладовщик обязан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соблюдать требования к эксплуатации оборудования;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ладовщик должен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ладовщик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сновными опасными и вредными производственными факторами при определенных обстоятельствах могут бы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транспортные средства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неисправные дороги, разгрузочные площадки, помосты, стеллажи, лестницы, погрузочные механизмы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грузы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зрывоопасные, токсичные, горючие ве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2. Кладовщик обязан знать, чт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рузы по весу разделяют на 3 категории: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1 категория</w:t>
      </w:r>
      <w:r>
        <w:rPr>
          <w:sz w:val="24"/>
        </w:rPr>
        <w:t xml:space="preserve"> - штучные до 80 кг. и сыпучие,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2 категория</w:t>
      </w:r>
      <w:r>
        <w:rPr>
          <w:sz w:val="24"/>
        </w:rPr>
        <w:t xml:space="preserve"> - от 80 до 500 кг,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3категория</w:t>
      </w:r>
      <w:r>
        <w:rPr>
          <w:sz w:val="24"/>
        </w:rPr>
        <w:t xml:space="preserve"> - свыше 500 кг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Надеть положенную спецодежду.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Убедиться в том,  что  помещение склада достаточно освещено, что полы и покрытия чисты, не имеют выбоин, проходы и проезды не загромождены посторонними предметами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   переносные   помосты   и   стационарные стеллажи. Путем внешнего осмотра убедиться в  их  исправности, устойчивости и проч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оверить  исправность  переносных  лестниц  и лестниц-стремянок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роверить наличие на  лестницах  приспособления  для предотвращения скольжения  (металлические  башмаки,  резиновые подпятники и т.п.), а также достаточно ли прочно ступени лестниц заделаны в продольные брусь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наличие на лестницах металлических  стяжек (их должно быть не менее двух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на раздвижных лестницах-стремянках  наличие и исправность устройств,  исключающих возможность самопроизвольной раздвиж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 скреплены ли тетивы лестниц через каждый метр стяжными болтам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 наличие урн для сбора мусора и специальных металлических ящиков для использованного обтирочного материал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 наличие  и  исправность  противопожарных средст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обнаружении каких-либо недостатков принять меры к их устран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кладирование  грузов  производить по возможности механизированным  способом  при   помощи  подъемно-транспортного оборудования  и средств малой механизации,  соблюдая требования безопасности, изложенные в соответствующих инструкциях по охране  труда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еред размещением предметов на стеллажах необходимо убедиться в достаточной прочности стеллажей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Необходимо следить, чтобы масса размещаемых на стеллаже грузов не превышала допустимую нагрузку на стеллажи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Размещать предметы на стеллажах равномерно , не навалом, на достаточном расстоянии от края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нимать на хранение эксплуатировавшиеся предметы( детали) очищенными от грязи, бензина, масла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Электрооборудование хранить отдельно от остального оборудования, узлов, деталей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 укладке или снятии предметов с верхних полок необходимо пользоваться лестницами-стремянками. На верхних стеллажах хранить нетяжелые предметы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Не захламлять проходы  в складе и подъездные пути к складу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 распаковке, упаковке и укладке имущества пользоваться исправными гвоздодером, молотком , клещами, не разбрасывать гвозди и доски с гвоздями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 распаковке и упаковке колющих и материалов пользоваться рукавицами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Не храните упаковочный материал в помещении склада.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4.1. При аварийной ситуации приостановить отпуск продукции, выйти из опасной зоны, при необходимости вывести людей, находящихся рядом.</w:t>
      </w:r>
    </w:p>
    <w:p>
      <w:pPr>
        <w:pStyle w:val="Normal"/>
        <w:rPr>
          <w:sz w:val="24"/>
        </w:rPr>
      </w:pPr>
      <w:r>
        <w:rPr>
          <w:sz w:val="24"/>
        </w:rPr>
        <w:t>4.2. При разливе бензина, солярки, масла, кислот – это место засыпать песком, затем песок удалить с помощью совка и щетки, после этого место разлива нейтрализуют содой.</w:t>
      </w:r>
    </w:p>
    <w:p>
      <w:pPr>
        <w:pStyle w:val="Normal"/>
        <w:rPr>
          <w:sz w:val="24"/>
        </w:rPr>
      </w:pPr>
      <w:r>
        <w:rPr>
          <w:sz w:val="24"/>
        </w:rPr>
        <w:t>4.3. При возникновении пожара немедленно вызвать пожарную охрану по телефону 01, удалить в безопасное место людей и по возможности горючие вещества, приступить к тушению огня имеющимися первичными средствами пожаротушения. О пожаре поставить в известность руководство.</w:t>
      </w:r>
    </w:p>
    <w:p>
      <w:pPr>
        <w:pStyle w:val="Normal"/>
        <w:rPr>
          <w:sz w:val="24"/>
        </w:rPr>
      </w:pPr>
      <w:r>
        <w:rPr>
          <w:sz w:val="24"/>
        </w:rPr>
        <w:t>4.4. Оказать доврачебную помощь пострадавшим при получении травмы и вызвать скорую медицинскую помощь или отправить пострадавшего в медпункт, поставить в известность руководител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Привести в порядок рабочее мест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Места производства работ  должны  быть  подвергнуты тщательной очистке, мой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нять и убрать в отведенное для этого  место  спецодежду и другие средства защиты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мыть лицо и руки, по возможности принять душ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упредить  сменщика о замеченных и не устраненных во время работы недостатк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80" w:after="0"/>
      <w:ind w:right="820" w:hanging="0"/>
      <w:jc w:val="center"/>
      <w:outlineLvl w:val="1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9:18:00Z</dcterms:created>
  <dc:creator>Олег Косырев</dc:creator>
  <dc:description/>
  <dc:language>en-US</dc:language>
  <cp:lastModifiedBy>Баранов</cp:lastModifiedBy>
  <cp:lastPrinted>1998-03-03T16:19:00Z</cp:lastPrinted>
  <dcterms:modified xsi:type="dcterms:W3CDTF">2002-09-04T09:18:00Z</dcterms:modified>
  <cp:revision>2</cp:revision>
  <dc:subject/>
  <dc:title>ИНСТРУКЦИЯ ПО ОХРАНЕ ТРУДА ДЛЯ КЛАДОВЩИКА</dc:title>
</cp:coreProperties>
</file>