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КЛАДОВЩИКА СКЛАДА </w:t>
      </w:r>
    </w:p>
    <w:p>
      <w:pPr>
        <w:pStyle w:val="Heading2"/>
        <w:ind w:right="820" w:hanging="0"/>
        <w:rPr/>
      </w:pPr>
      <w:r>
        <w:rPr/>
        <w:t>РЕМОНТНО-СТРОИТЕЛЬНОГ ЦЕХ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>Председатель профкома                                            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bookmarkStart w:id="0" w:name="OCRUncertain002"/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«____»________________</w:t>
      </w:r>
      <w:bookmarkEnd w:id="0"/>
      <w:r>
        <w:rPr>
          <w:b/>
          <w:sz w:val="24"/>
          <w:szCs w:val="24"/>
        </w:rPr>
        <w:t xml:space="preserve"> 2002 г.</w:t>
        <w:tab/>
        <w:tab/>
        <w:t xml:space="preserve">       </w:t>
        <w:tab/>
        <w:tab/>
        <w:t>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КЛАДОВЩИКА СКЛА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МОНТНО- СТОИТЕЛЬНОГО ЦЕХ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РЕМОНТНОЙ МАСТЕРСКОЙ 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Кладовщик обязан знать, чт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зы по весу разделяют на 3 категори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 категория</w:t>
      </w:r>
      <w:r>
        <w:rPr>
          <w:sz w:val="24"/>
        </w:rPr>
        <w:t xml:space="preserve"> - штучные до 80 кг. и сыпучие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2 категория</w:t>
      </w:r>
      <w:r>
        <w:rPr>
          <w:sz w:val="24"/>
        </w:rPr>
        <w:t xml:space="preserve"> - от 80 до 500 кг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3категория</w:t>
      </w:r>
      <w:r>
        <w:rPr>
          <w:sz w:val="24"/>
        </w:rPr>
        <w:t xml:space="preserve"> - свыше 500 к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деть положенную спецодежду.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бедиться в том,  что  помещение склада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  переносные   помосты   и   стационарные стеллажи. Путем внешнего осмотра убедиться в  их  исправности, устойчивости и про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ерить  исправность  переносных  лестниц  и лестниц-стремян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верить наличие на  лестницах  приспособления  для предотвращения скольжения  (металлические  башмаки,  резиновые подпятники и т.п.), а также достаточно ли прочно ступени лестниц заделаны в продольные брусь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лестницах металлических  стяжек (их должно быть не менее дву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 раздвижных лестницах-стремянках  наличие и исправность устройств,  исключающих возможность самопроизвольной раздвиж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скреплены ли тетивы лестниц через каждый метр стяжными бол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ирование  грузов  производить по возможности механизированным  способом  при   помощи  подъемно-транспортного оборудования  и средств малой механизации,  соблюдая требования безопасности, изложенные в соответствующих инструкциях по охране  труд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размещением предметов на стеллажах необходимо убедиться в достаточной прочности стеллаж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обходимо следить, чтобы масса размещаемых на стеллаже грузов не превышала допустимую нагрузку на стеллаж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азмещать предметы на стеллажах равномерно , не навалом, на достаточном расстоянии от края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нимать на хранение эксплуатировавшиеся предметы( детали) очищенными от грязи, бензина, масл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лектрооборудование хранить отдельно от остального оборудования, узлов, детал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укладке или снятии предметов с верхних полок необходимо пользоваться лестницами-стремянками. На верхних стеллажах хранить нетяжелые предме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захламлять проходы  в складе и подъездные пути к скла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, упаковке и укладке имущества пользоваться исправными гвоздодером, молотком , клещами, не разбрасывать гвозди и доски с гвоздя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 и упаковке колющих и материалов пользоваться рукавиц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е храните упаковочный материал в помещении склада.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отпуск продукции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  <w:t>4.2. При разливе бензина, солярки, масла, кислот – это место засыпать песком, затем песок удалить с помощью совка и щетки, после этого место разлива нейтрализуют содой.</w:t>
      </w:r>
    </w:p>
    <w:p>
      <w:pPr>
        <w:pStyle w:val="Normal"/>
        <w:rPr>
          <w:sz w:val="24"/>
        </w:rPr>
      </w:pPr>
      <w:r>
        <w:rPr>
          <w:sz w:val="24"/>
        </w:rPr>
        <w:t>4.3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дить  сменщика о замеченных и не устраненных во время работы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</w:rPr>
        <w:t xml:space="preserve">Инженер по охране труда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right="82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06:42:00Z</dcterms:created>
  <dc:creator>Олег Косырев</dc:creator>
  <dc:description/>
  <dc:language>en-US</dc:language>
  <cp:lastModifiedBy>Баранов</cp:lastModifiedBy>
  <cp:lastPrinted>2000-03-19T10:41:00Z</cp:lastPrinted>
  <dcterms:modified xsi:type="dcterms:W3CDTF">2002-09-04T07:22:00Z</dcterms:modified>
  <cp:revision>3</cp:revision>
  <dc:subject/>
  <dc:title>ИНСТРУКЦИЯ ПО ОХРАНЕ ТРУДА ДЛЯ КЛАДОВЩИКА</dc:title>
</cp:coreProperties>
</file>