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ЛИГГЕТ-Дукат ЛТД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Heading2"/>
        <w:ind w:right="820" w:hanging="0"/>
        <w:rPr/>
      </w:pPr>
      <w:r>
        <w:rPr/>
        <w:t xml:space="preserve">ПО ОХРАНЕ ТРУДА ДЛЯ КЛАДОВЩИКА МАГАЗИНА </w:t>
      </w:r>
    </w:p>
    <w:p>
      <w:pPr>
        <w:pStyle w:val="Heading3"/>
        <w:ind w:right="820" w:hanging="0"/>
        <w:rPr/>
      </w:pPr>
      <w:r>
        <w:rPr/>
        <w:t>ИОТ ЛТД___________2000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Введена в действие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__________ 2000 _г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 Москв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00 г</w:t>
      </w:r>
      <w:r>
        <w:br w:type="page"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УТВЕРЖДЕ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 xml:space="preserve">ПРЕДСЕДАТЕЛЬ ПРОФСОЮЗА </w:t>
        <w:tab/>
        <w:tab/>
        <w:tab/>
        <w:tab/>
        <w:tab/>
        <w:t xml:space="preserve">      РУКОВОДИТЕЛЬ ОРГАНИЗАЦИИ </w:t>
      </w:r>
      <w:r>
        <w:rPr>
          <w:sz w:val="18"/>
          <w:lang w:val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  <w:lang w:val="en-US"/>
        </w:rPr>
        <w:t>«____»________________</w:t>
      </w:r>
      <w:bookmarkEnd w:id="0"/>
      <w:r>
        <w:rPr>
          <w:sz w:val="18"/>
        </w:rPr>
        <w:t xml:space="preserve"> 2000_г.</w:t>
        <w:tab/>
        <w:tab/>
        <w:t xml:space="preserve">       </w:t>
        <w:tab/>
        <w:tab/>
        <w:t xml:space="preserve">          </w:t>
        <w:tab/>
        <w:t>« ____»____________________2000 г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  <w:t>.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КЛАДОВЩИКА МАГАЗИ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К самостоятельной работе  в качестве кладовщика магазина допускаются лиц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пециальный инструктаж в ЦГСЭН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</w:t>
      </w:r>
      <w:r>
        <w:rPr>
          <w:sz w:val="24"/>
          <w:lang w:val="en-US"/>
        </w:rPr>
        <w:t xml:space="preserve"> </w:t>
      </w:r>
      <w:r>
        <w:rPr>
          <w:sz w:val="24"/>
        </w:rPr>
        <w:t>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инструктаж по электробезопасности на рабочем месте и</w:t>
      </w:r>
      <w:r>
        <w:rPr>
          <w:sz w:val="24"/>
          <w:lang w:val="en-US"/>
        </w:rPr>
        <w:t xml:space="preserve"> </w:t>
      </w:r>
      <w:r>
        <w:rPr>
          <w:sz w:val="24"/>
        </w:rPr>
        <w:t>проверку усвоения его содержания.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Для выполнения обязанностей кладовщика склада продуктов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 магазина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 магазина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санитарные правила при хранении и отпуске продуктов пит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периодический медицинский осмотр согласно приказу № 90 от 14. 03. 1996 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 магазина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анспортные средств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исправные дороги, разгрузочные площадки, помосты, стеллажи, лестницы, погрузочные механизм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руз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зрывоопасные, токсичные, горючи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Кладовщик обязан знать, чт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узы по весу разделяют на 3 категории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 категория</w:t>
      </w:r>
      <w:r>
        <w:rPr>
          <w:sz w:val="24"/>
        </w:rPr>
        <w:t xml:space="preserve"> - штучные до 80 кг. и сыпучие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2 категория</w:t>
      </w:r>
      <w:r>
        <w:rPr>
          <w:sz w:val="24"/>
        </w:rPr>
        <w:t xml:space="preserve"> - от 80 до 500 кг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3категория</w:t>
      </w:r>
      <w:r>
        <w:rPr>
          <w:sz w:val="24"/>
        </w:rPr>
        <w:t xml:space="preserve"> - свыше 500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Обязан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деть положенную спецодежду.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бедиться в том,  что  помещение склада достаточно освещено, что полы и покрытия чисты, не имеют выбоин, проходы и проезды не загромождены посторонними предмет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  переносные   помосты   и   стационарные стеллажи. Путем внешнего осмотра убедиться в  их  исправности, устойчивости и про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верить  исправность  переносных  лестниц  и лестниц-стремянок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на  лестницах  приспособления  для предотвращения скольжения  (металлические  башмаки,  резиновые подпятники и т.п.), а также достаточно ли прочно ступени лестниц заделаны в продольные брусь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на лестницах металлических  стяжек (их должно быть не менее двух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 раздвижных лестницах-стремянках  наличие и исправность устройств,  исключающих возможность самопроизвольной раздвиж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скреплены ли тетивы лестниц через каждый метр стяжными болт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ирование продуктов  в магазине производить по возможности механизированным  способом  при   помощи  подъемно-транспортного оборудования  и средств малой механизации,  соблюдая требования безопасности, изложенные в соответствующих инструкциях по охране  труд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д размещением продуктов  на стеллажах необходимо убедиться в достаточной прочности стеллаж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обходимо следить, чтобы масса размещаемых на стеллаже грузов не превышала допустимую нагрузку на стеллаж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Размещать продукты  на стеллажах равномерно , не навалом, на достаточном расстоянии от края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и укладке или снятии продуктов  с верхних полок необходимо пользоваться лестницами-стремянками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захламлять проходы  в складе 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, упаковке и укладке ящиков с продуктами  пользоваться исправными гвоздодером, молотком , клещами, не разбрасывать гвозди и доски с гвоздя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 и упаковке колющих и материалов пользоваться рукавиц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отпуск продукции, выйти из опасной зоны, при необходимости вывести людей, находящихся ряд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4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дить  сменщика о замеченных и не устраненных во время работы недоста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right="820" w:hanging="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8:17:00Z</dcterms:created>
  <dc:creator>Олег Косырев</dc:creator>
  <dc:description/>
  <dc:language>en-US</dc:language>
  <cp:lastModifiedBy>Baranov</cp:lastModifiedBy>
  <cp:lastPrinted>2000-12-18T11:16:00Z</cp:lastPrinted>
  <dcterms:modified xsi:type="dcterms:W3CDTF">2000-12-18T08:17:00Z</dcterms:modified>
  <cp:revision>2</cp:revision>
  <dc:subject/>
  <dc:title>ИНСТРУКЦИЯ ПО ОХРАНЕ ТРУДА ДЛЯ КЛАДОВЩИКА</dc:title>
</cp:coreProperties>
</file>