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Heading3"/>
        <w:ind w:left="1040" w:right="820" w:hanging="0"/>
        <w:rPr/>
      </w:pPr>
      <w:r>
        <w:rPr/>
        <w:t>ФАРМАЦЕВТА, ОСУЩЕСТВЛЯЮЩЕГО БЕЗРЕЦЕПТУРНЫЙ ОТПУСК ГОТОВЫХ ЛЕКАРСТВЕННЫХ СРЕДСТВ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left="5850" w:right="720" w:hanging="5850"/>
        <w:rPr>
          <w:b/>
          <w:b/>
          <w:sz w:val="24"/>
        </w:rPr>
      </w:pPr>
      <w:r>
        <w:rPr>
          <w:b/>
          <w:sz w:val="24"/>
        </w:rPr>
        <w:t>Председатель комитета профсоюза</w:t>
        <w:tab/>
        <w:t xml:space="preserve"> </w:t>
      </w:r>
      <w:bookmarkStart w:id="0" w:name="OCRUncertain002"/>
      <w:r>
        <w:rPr>
          <w:b/>
          <w:sz w:val="24"/>
        </w:rPr>
        <w:t>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>______________________________</w:t>
        <w:tab/>
        <w:tab/>
        <w:tab/>
        <w:tab/>
        <w:t xml:space="preserve">     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  <w:lang w:val="en-US" w:eastAsia="en-US"/>
        </w:rPr>
        <w:t>«____»________________</w:t>
      </w:r>
      <w:bookmarkStart w:id="1" w:name="OCRUncertain004"/>
      <w:bookmarkEnd w:id="0"/>
      <w:r>
        <w:rPr>
          <w:b/>
          <w:sz w:val="24"/>
        </w:rPr>
        <w:t xml:space="preserve"> 2001г</w:t>
      </w:r>
      <w:bookmarkEnd w:id="1"/>
      <w:r>
        <w:rPr>
          <w:b/>
          <w:sz w:val="24"/>
        </w:rPr>
        <w:t>.</w:t>
        <w:tab/>
        <w:tab/>
        <w:tab/>
      </w:r>
      <w:bookmarkStart w:id="2" w:name="OCRUncertain005"/>
      <w:r>
        <w:rPr>
          <w:b/>
          <w:sz w:val="24"/>
        </w:rPr>
        <w:tab/>
        <w:t>_________________2002 г</w:t>
        <w:tab/>
      </w:r>
      <w:bookmarkEnd w:id="2"/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>протокол №__________________</w:t>
        <w:tab/>
        <w:tab/>
        <w:tab/>
        <w:tab/>
        <w:tab/>
        <w:t xml:space="preserve">       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>ПО ОХРАНЕ ТРУДА ДЛЯ</w:t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  <w:t>ФАРМАЦЕВТА, осуществляющего  безрецептурный отпуск готовых лекарственных средст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К работе в качестве фармацевта допускается персонал не моложе 18 лет, прошедший медицинскую комиссию, имеющие фармацевтическое . образование и прошедшие инструктаж на рабочем мест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Фармацевт должен знать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технологию приготовления лекарственных препаратов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меры  безопасности при  приготовлении сильнодействующих ядовитых препаратов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рядок хранения лекарственных препаратов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авила оказания первой (доврачебной помощи) при несчастных случаях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авила пользования первичными средствами пожаротуше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требования производственной санитарии.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Фармацевт должен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ыполнять только порученную работу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облюдать правила безопасности при приготовлении лекарственных препаратов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одержать в чистоте закрепленное оборудование и СИЗ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ыполнять требования запрещающих, предупреждающих знаков и надписе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соблюдать правила внутреннего распорядка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пасными вредными производственными факторами для фармацевта являются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еисправность электроприборов и аппаратов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евнимательная работа с кислотами и щелочами, органическими растворителям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озможность отравлений, аллергизации, воздействия раздражающих и ядовитых веществ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ой запыленности лекарственными веществам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колбы, стеклянки, мешалка для мазе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Фармацевт должен использовать следующие СИЗ: халат хлопчатобумажный, шапочк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Личную спецодежду необходимо хранить отдельно в шкафчиках в гардеробно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нимать пищу следуем в специально отведенных для этого комнатах, имеющих соответствующее оборудовани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Знание и выполнение фармацевтом требований настоящей инструкции является служебной обязанностью, а их нарушение –нарушение трудовой дисциплин, что влечет за собой дисциплинарную ответственность.   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облюдать правила по технике безопасности при работе с ядовитыми лекарственными веществами, в соответствии с приказом МЗ РФ №523 от 03 07 98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деть положенную по нормам спецодежду (халат, колпак)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верить состояние газовых горелок, электрооборудования, автоклав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уки вымыть щеткой с мылом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пецодежду фармацевт не должен снимать в течение всего рабочего време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3.1.Во время работы не допускается спешка при приготовлении лекарственных средств, внутриаптечных заготовок, концентратов и полуфабрикатов и с учетом использования  безопасных приемов и методов труда.</w:t>
      </w:r>
    </w:p>
    <w:p>
      <w:pPr>
        <w:pStyle w:val="Normal"/>
        <w:rPr>
          <w:sz w:val="24"/>
        </w:rPr>
      </w:pPr>
      <w:r>
        <w:rPr>
          <w:sz w:val="24"/>
        </w:rPr>
        <w:t>3.2. При использовании различных приборов и аппаратов, средств механизации и приспособлений необходимо руководствоваться правилами, инструкциями, изложенными в технических паспортах.</w:t>
      </w:r>
    </w:p>
    <w:p>
      <w:pPr>
        <w:pStyle w:val="Normal"/>
        <w:rPr>
          <w:sz w:val="24"/>
        </w:rPr>
      </w:pPr>
      <w:r>
        <w:rPr>
          <w:sz w:val="24"/>
        </w:rPr>
        <w:t>3.3. Нельзя пользоваться приборами без предварительного обучения работы с ними.</w:t>
      </w:r>
    </w:p>
    <w:p>
      <w:pPr>
        <w:pStyle w:val="Normal"/>
        <w:rPr>
          <w:sz w:val="24"/>
        </w:rPr>
      </w:pPr>
      <w:r>
        <w:rPr>
          <w:sz w:val="24"/>
        </w:rPr>
        <w:t>3.4.Нельзя пользоваться автоклавом, если нет обучения и допус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5.Полученное фармацевтом ядовитое средство должно быть немедленно использовано для приготовления лекарств, которое тотчас же передается провизору технологу для провер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. В сейфах с ядовитыми веществами должны храниться ручные весы, разновес, ступка цилиндры, воронки, мытье которых производиться отдельно от другой посуды под наблюдением фармацевта</w:t>
      </w:r>
    </w:p>
    <w:p>
      <w:pPr>
        <w:pStyle w:val="Normal"/>
        <w:rPr>
          <w:sz w:val="24"/>
        </w:rPr>
      </w:pPr>
      <w:r>
        <w:rPr>
          <w:sz w:val="24"/>
        </w:rPr>
        <w:t>3.7. На посуде, используемой для приготовления лекарств, иметь маркировку.</w:t>
      </w:r>
    </w:p>
    <w:p>
      <w:pPr>
        <w:pStyle w:val="Normal"/>
        <w:rPr>
          <w:sz w:val="24"/>
        </w:rPr>
      </w:pPr>
      <w:r>
        <w:rPr>
          <w:sz w:val="24"/>
        </w:rPr>
        <w:t>3.8. Соблюдать правила техники безопасности при работе с ЛВЖ, кислотами, щелочами.</w:t>
      </w:r>
    </w:p>
    <w:p>
      <w:pPr>
        <w:pStyle w:val="Normal"/>
        <w:rPr>
          <w:sz w:val="24"/>
        </w:rPr>
      </w:pPr>
      <w:r>
        <w:rPr>
          <w:sz w:val="24"/>
        </w:rPr>
        <w:t>3.9. При разбавлении концентрированной серной кислоты следует вливать ее в воду, а не наоборот.</w:t>
      </w:r>
    </w:p>
    <w:p>
      <w:pPr>
        <w:pStyle w:val="Normal"/>
        <w:rPr>
          <w:sz w:val="24"/>
        </w:rPr>
      </w:pPr>
      <w:r>
        <w:rPr>
          <w:sz w:val="24"/>
        </w:rPr>
        <w:t>3.10. При исследовании лекарственных веществ по запаху, следует нюхать их осторожно ,не вздыхая полной грудью, а направляя к себе пары или газы движением руки.</w:t>
      </w:r>
    </w:p>
    <w:p>
      <w:pPr>
        <w:pStyle w:val="Normal"/>
        <w:rPr>
          <w:sz w:val="24"/>
        </w:rPr>
      </w:pPr>
      <w:r>
        <w:rPr>
          <w:sz w:val="24"/>
        </w:rPr>
        <w:t>3.11. Не работать с неисправными электроприборами.</w:t>
      </w:r>
    </w:p>
    <w:p>
      <w:pPr>
        <w:pStyle w:val="Normal"/>
        <w:rPr>
          <w:sz w:val="24"/>
        </w:rPr>
      </w:pPr>
      <w:r>
        <w:rPr>
          <w:sz w:val="24"/>
        </w:rPr>
        <w:t>3.12. Не производить ремонта неисправных электрических приборов.</w:t>
      </w:r>
    </w:p>
    <w:p>
      <w:pPr>
        <w:pStyle w:val="Normal"/>
        <w:rPr>
          <w:sz w:val="24"/>
        </w:rPr>
      </w:pPr>
      <w:r>
        <w:rPr>
          <w:sz w:val="24"/>
        </w:rPr>
        <w:t>3.13.. Не включать и не выключать электроприборы влажными руками.</w:t>
      </w:r>
    </w:p>
    <w:p>
      <w:pPr>
        <w:pStyle w:val="Normal"/>
        <w:rPr>
          <w:sz w:val="24"/>
        </w:rPr>
      </w:pPr>
      <w:r>
        <w:rPr>
          <w:sz w:val="24"/>
        </w:rPr>
        <w:t>3.14. При работе с сушильным шкафом не производить загрузку и выгрузку посуды без предварительного отключения шкафа.</w:t>
      </w:r>
    </w:p>
    <w:p>
      <w:pPr>
        <w:pStyle w:val="Normal"/>
        <w:rPr>
          <w:sz w:val="24"/>
        </w:rPr>
      </w:pPr>
      <w:r>
        <w:rPr>
          <w:sz w:val="24"/>
        </w:rPr>
        <w:t>3.15 Строго выполнять инструкцию по санитарному режиму в аптеке (Приказ №581 от 30.04 85г).</w:t>
      </w:r>
    </w:p>
    <w:p>
      <w:pPr>
        <w:pStyle w:val="Normal"/>
        <w:rPr>
          <w:sz w:val="24"/>
        </w:rPr>
      </w:pPr>
      <w:r>
        <w:rPr>
          <w:sz w:val="24"/>
        </w:rPr>
        <w:t>3.16 С кислотами производятся в резиновых перчатках, предохранительных очках и в четырехслоевой повязке.</w:t>
      </w:r>
    </w:p>
    <w:p>
      <w:pPr>
        <w:pStyle w:val="Normal"/>
        <w:rPr>
          <w:sz w:val="24"/>
        </w:rPr>
      </w:pPr>
      <w:r>
        <w:rPr>
          <w:sz w:val="24"/>
        </w:rPr>
        <w:t>3.17.Штанглазы со взрывоопасными, пахучими и легколетучими веществами следует плотно закрывать при приготовлении лекарственных средств, в состав которых входит эфир, хлороформ и другие ЛВЖ, не следует взбалтывать и встряхивать в сторону от себя во избежание выброса раств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4 ТРЕБОВАНИЯ БЕЗОПАСНОСТИ В АВАРИЙНЫХ СИТУАЦИЯХ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1. Если кислота  или щелочь попала на кожу рук или лицо, необходимо сразу </w:t>
      </w:r>
    </w:p>
    <w:p>
      <w:pPr>
        <w:pStyle w:val="Normal"/>
        <w:rPr>
          <w:sz w:val="24"/>
        </w:rPr>
      </w:pPr>
      <w:r>
        <w:rPr>
          <w:sz w:val="24"/>
        </w:rPr>
        <w:t>обмыть это место большим количеством в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4.2. О каждом несчастном случае, связанным с производством, пострадавший или очевидец несчастного случая должен известить руководителя. </w:t>
      </w:r>
    </w:p>
    <w:p>
      <w:pPr>
        <w:pStyle w:val="Normal"/>
        <w:rPr>
          <w:sz w:val="24"/>
        </w:rPr>
      </w:pPr>
      <w:r>
        <w:rPr>
          <w:sz w:val="24"/>
        </w:rPr>
        <w:t xml:space="preserve">4.3. В случаях аварийной ситуации принять меры к эвакуации материальных ценностей в соответствии с планом эвакуации на случай пожара или другого </w:t>
      </w:r>
    </w:p>
    <w:p>
      <w:pPr>
        <w:pStyle w:val="Normal"/>
        <w:rPr>
          <w:sz w:val="24"/>
        </w:rPr>
      </w:pPr>
      <w:r>
        <w:rPr>
          <w:sz w:val="24"/>
        </w:rPr>
        <w:t>стихийного бедствия.</w:t>
      </w:r>
    </w:p>
    <w:p>
      <w:pPr>
        <w:pStyle w:val="Heading2"/>
        <w:rPr/>
      </w:pPr>
      <w:r>
        <w:rPr/>
        <w:t>5 ТРЕБОВАНИЯ БЕЗОПАСНОСТИ ПО ОКОНЧАНИИ РАБО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 Вымыть руки с мылом, снять спецодежду, проверить порядок на рабочем мест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нструкцию составил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нженер по технике безопасност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304" w:right="851" w:gutter="0" w:header="0" w:top="96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80" w:before="80" w:after="0"/>
      <w:ind w:left="1040" w:right="820" w:hanging="0"/>
      <w:jc w:val="center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1:58:00Z</dcterms:created>
  <dc:creator>Баранов</dc:creator>
  <dc:description/>
  <dc:language>en-US</dc:language>
  <cp:lastModifiedBy>Баранов</cp:lastModifiedBy>
  <cp:lastPrinted>1999-06-01T15:36:00Z</cp:lastPrinted>
  <dcterms:modified xsi:type="dcterms:W3CDTF">2002-09-04T06:47:00Z</dcterms:modified>
  <cp:revision>4</cp:revision>
  <dc:subject/>
  <dc:title>Утверждаю </dc:title>
</cp:coreProperties>
</file>