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</w:t>
        <w:tab/>
        <w:tab/>
        <w:tab/>
        <w:tab/>
        <w:tab/>
        <w:tab/>
        <w:t>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фкома</w:t>
        <w:tab/>
        <w:tab/>
        <w:tab/>
        <w:tab/>
        <w:tab/>
        <w:tab/>
        <w:tab/>
        <w:t>_________________________</w:t>
      </w:r>
    </w:p>
    <w:p>
      <w:pPr>
        <w:pStyle w:val="Normal"/>
        <w:ind w:firstLine="720"/>
        <w:rPr/>
      </w:pPr>
      <w:r>
        <w:rPr>
          <w:b/>
          <w:sz w:val="24"/>
        </w:rPr>
        <w:t>_______________2002 г</w:t>
        <w:tab/>
        <w:tab/>
        <w:tab/>
        <w:tab/>
        <w:tab/>
        <w:t xml:space="preserve">            </w:t>
      </w:r>
      <w:r>
        <w:rPr>
          <w:b/>
          <w:sz w:val="24"/>
          <w:lang w:val="en-US"/>
        </w:rPr>
        <w:t>_____________200</w:t>
      </w:r>
      <w:r>
        <w:rPr>
          <w:b/>
          <w:sz w:val="24"/>
        </w:rPr>
        <w:t>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</w:rPr>
        <w:t>По охране труда изолировщиков  на гидроизоля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работе в качестве изолировщика на гидроизоляции допускается персонал, прошедший медицинскую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ед допуском к работе изолировщик должен пройти инструктаж вводный на рабочем месте. В дальнейшем он должен проходить повторные инструктажи не реже одного раза в три месяца. Повторная проверка знаний рабочим правил техники безопасности проводится один раз в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золировщик на гидроизоляции  должен соблюд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пожарной безопасн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медицинскую помощь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личной гигиен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а территории стройплощадки необходимо выполнять следующие правил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только в местах, предназначенных для прохода «обозначенных указателем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заходить за ограждение опасных зон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избежание заболевания глаз не смотреть на открытое пламя электросварк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прикасаться к электрооборудованию и электропровод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ледует опасаться ожогов от нагретого оборудования, а также брызг расплавленного битум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пасными вредными производственными факторами для изолировщика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оражение электрическим токо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жоги рук при касании поверхностей, которые подвергаются изоля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травмирование рук при работе неисправным инструменто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травмирование рук обрывками проволо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Рабочее место и проходы необходимо содержать в чистоте и не допускать их загроможде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работе изолировщик должен использовать следующие СИЗ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комбинезон хлопчатобумажны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ботинки кожан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еспиратор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нструменты и приспособления следует использовать только по на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аждый изолировщик на гидроизоляции должен знать основные правила оказания первой медицинской помощи при различных несчастных случа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о начала работы проверить состояние рабочего места, отсутствия посторонних предметов, а также чистоту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деть изложенную по нормам спец. одежду, спец. обувь, защитную кас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лучить задание у бригадира или руководител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готовить необходимые средства индивидуальной защиты и проверить их исправ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оверить рабочее место и подходы к н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обрать технологическую оснастку, инструмент, необходимые при выполнении работы и проверить их на соответствие требованиям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грузить куски битума, предназначенные для загрузки котла, были сухими и масса каждого куска битума не превышала 2-3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пускать куски битума в котел вдоль стенок с осторожностью , не допуская разбрызгивания разогретого бит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Загружать битумом котел не более чем на 3/4его вместим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наруженные нарушения требований безопасности должны быть устранены собственными силами, а при невозможности сделать это термоизолировщики должны сообщить о них руководителю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Для переноски горячего  битума использовать предназначенные для этого конусные бачки  с плотно закрывающимися крышками  и запорными устройствами, которые должны заполняться битумом не более ¾ их вместимост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граничивать переноску бачков с горячим битумом по горизонтали на расстояние не более 50 м. При больших расстояниях следует применять битумопроводы или подъемно-транспортные машины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льзоваться при подъеме бачков с горячим битумом на высоту до 3 м прочной веревкой с грузозахватным крюком на конц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днимать бачки с горячим битумом на высоту более 3 м грузопассажирскими подъемниками или вертикально установленном коробе с применением грузоподъемных механизмов. При этом короб с дверцей внизу должен доходить до основания котлована, а при перемещении битума вверх –начинаться на уровне подошв работающих. Дверцу короба разрешается открывать только во время приемки  или установки бачк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давать бачки с горячим битумом  в котлован  или траншею следует  с помостов шириной не менее 1 м, оборудованных защитными ограждениям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Запрещается перемещать бачки  с горячим битумом по приставным лестница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 применением горячего битума в одной захватке нескольких рабочих звеньев расстояние между ними должно быть не менее 10 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устройстве гидроизоляции на вертикальных поверхностях следует применять средства подмащивания. Пользоваться приставными лестницами, стремянками запрещается. Выполнение других работ ниже одной вертикали не допускаетс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выполнении работ на кровле с уклоном более 20° следует использовать страховочные канаты и предохранительные пояса. Не допускается выполнение работ на расстоянии менее 2 м от неогражденных перепадов по высоте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выполнении гидроизоляционных работ в закрытых помещениях гидроизолировщики обязаны обеспечить проветривание помещения, а также включение при недостаточном проветривании принудительной приточно-вытяжной вентиляци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Гидроизолировщикам запрещается выполнение работ вблизи электрических приборов и других токоведущих частей, находящихся под напряжение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До начала работ электросеть должна быть отключена. Если электросеть невозможно, вокруг указанных мест необходимо установить сплошное ограждение из диэлектрических материало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носить битумную мастику на поверхность следует кистью с ручкой. Не допускается наносить мастику выплескивание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Размещать на кровле материалы следует только в местах, предусмотренных проектом производства работ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Места производства работ должны быть обеспечены не менеее чем двумя эвакуационными выходами, а также первичными средствами рлжаротушени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о время работы с газовоздушной горелкой гидроизолировщикам запрещаетс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еремещаться вне рабочей зоны с зажжженной горелкой, в том числе подниматься  или опускаться по лестницам, трапам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держать газовые рукава под мышкой, зажимать ногами, обматывать вокруг пояса, носить на плечах, перегибать, перекручивать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курить и приближаться менее чем на 10 м к газовому баллону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и  перерывах горелку следует потушит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устройстве гидроизоляции  с применением органических растворителей или рулонных наплавляемых материалов с помощью горелок с открытым пламенем, в ветренную погоду гидроизолировщикам необходимо располагаться с наветренной стороны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нанесении мастик механизированным способом гидроизолировщики обязан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следить за тем, чтобы напорный рукав и удочка имели надежную теплоизоляцию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держать удочку горизонтально , направляя факел распыления под углом 30-45 ° к изолируемой поверхности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Гидроизолировщикам запрещается хранение чистой одежды и продуктов, а также прием пищи и курение в местах приготовления мастик и выполнение работ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ри аварийной ситу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возгарании мастики  следует немедленно принять меры к тушению огня и одновременно сообщить в пожарную охрану. . После этого следует тушить огонь пенными огнетушителями и песком. 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получении ожога горячим битумом необходимо охладить и смыть битум керосином, затем водой с мылом и перевязать поврежденное место сухой стерильной повязкой, затем обратиться к врачу, поставить в известность руководител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 случае поломки приточно-вытяжной вентиляциив закрытых помещениях все выполняемые работы необходимо приостановить и удалиться в безопасное место, после чего сообщить руководителю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и лесов, подмостей следует приостановить работы, покинуть опасное место и сообщить о нарушении требований безопасности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сле окончани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вести в порядок рабочее место, оборудование, инструмент, ограждения, вспомогательные и предохранительные приспособлен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гасить огонь в топ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чистить от пыли и налипшей массы рабочую одежду, обувь, вымыть лицо, руки мылом,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разработал</w:t>
        <w:tab/>
        <w:tab/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>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ИЗОЛИРОВЩИКА НА ГИДРОИЗОЛЯ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b/>
          <w:sz w:val="32"/>
        </w:rPr>
        <w:t>2002г.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6:41:00Z</dcterms:created>
  <dc:creator>Евгений</dc:creator>
  <dc:description/>
  <dc:language>en-US</dc:language>
  <cp:lastModifiedBy>Baranov</cp:lastModifiedBy>
  <cp:lastPrinted>2000-12-21T09:49:00Z</cp:lastPrinted>
  <dcterms:modified xsi:type="dcterms:W3CDTF">2002-09-04T05:38:00Z</dcterms:modified>
  <cp:revision>3</cp:revision>
  <dc:subject/>
  <dc:title>Утверждаю</dc:title>
</cp:coreProperties>
</file>