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 профкома</w:t>
        <w:tab/>
        <w:tab/>
        <w:tab/>
        <w:tab/>
        <w:t xml:space="preserve">             Руководитель организации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________________2002г.</w:t>
        <w:tab/>
        <w:tab/>
        <w:t xml:space="preserve">            _____________2002г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</w:rPr>
        <w:t>по охране труда изолировщ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работе в качестве изолировщика  допускается персонал не моложе 18 лет,  прошедший медицинскую комиссию, специальное техническое обучение и сдавшие экзамен. Допуск к самостоятельной работе оформляется письменно в журнале инструктажа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ед допуском к работе изолировщик должен пройти инструктаж вводный на рабочем месте. В дальнейшем он должен проходить повторные инструктажи не реже одного раза в три месяца. Повторная проверка знаний рабочим правил техники безопасности проводится один раз в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Изолировщик  должен соблюдать</w:t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правила внутреннего трудового распорядка</w:t>
      </w:r>
      <w:r>
        <w:rPr>
          <w:sz w:val="24"/>
          <w:lang w:val="en-US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правила пожарной безопасности</w:t>
      </w:r>
      <w:r>
        <w:rPr>
          <w:sz w:val="24"/>
          <w:lang w:val="en-US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уметь оказывать первую медицинскую помощь при несчастном случа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правила личной гигиен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а территории завода необходимо выполнять следующие правила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проходить только в местах, предназначенных для прохода «обозначенных указателем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не заходить за ограждение опасных зон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во избежание заболевания глаз не смотреть на открытое пламя электросварк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не прикасаться к электрооборудованию и электропроводк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ледует опасаться ожогов от нагретого оборудовани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пасными вредными производственными факторами для изолировщика являю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поражение электрическим током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ожоги рук при касании поверхностей, которые подвергаются изоля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травмирование рук при работе неисправным инструментом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Рабочее место и проходы необходимо содержать в чистоте и не допускать их загромождени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работе изолировщик должен использовать следующие СИЗ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комбинезон хлопчатобумажны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ботинки кожаны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рукавицы комбинированны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респиратор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очки защитные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Инструменты и приспособления следует использовать только по назнач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До начала работы проверить состояние рабочего места, отсутствия посторонних предметов, а также чистоту рабочего мес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деть изложенную по нормам спец. одежду, спец. обувь, защитную каску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лучить задание у бригадира или руководителя работ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дготовить необходимые средства индивидуальной защиты и проверить их исправность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оверить рабочее место и подходы к нему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добрать по диаметру изолируемой трубы центраторы и уложить их на подставку, произвести осмотр и отбраковку вышедших из строя.3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Установить подающие опоры на нужную высоту по диаметру трубы. Пользоваться  при подъеме и опускании опор только исправными ключами и приспособлениям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пециальным ключом установить угол поворота рольганга на нужный по диаметру трубы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оизводить настройку очистных машин только после отключения электрической энергии и вывешивания плаката «не включать, работают люди»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 установке нанесения и сушки праймера строго запрещено курение и работа с открытым огнем. Запрещена сварка и резка металл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работе на экструдере допускаются лица, прошедшие обучение и допущенные к работе на нем, имеющие группу по электробезопасности не ниже 3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оизвести настройку узла резки стык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пробовать работу опрокидывател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осле осмотра и пробных включений о результатах  докладывают бригадиру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и оборудования, инструмента, приспособлений или рабочего места как перед началом, так и во время работы сообщить мастеру, бригадиру и до устранения неполадок к работе не приступать. Пользоваться неисправным инструментом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 процессе работы изолировщик обязан выполнять только ту работу, которая ему поручен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ыполнять другую работу изолировщик обязан после указания мастера, бригадир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е отвлекаться от процесса изолировки труб и не отвлекать других. Не допускать на рабочее место лиц, не имеющих отношение к данной работе. Без разрешения руководства, мастера, бригадира не доверять свою работу другим рабочим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перезапуске пленки запрещается пользоваться перчатками или рукавицам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Для формирования плети из труб особое внимание уделить установке центратора. Если центратор не установлен, то необходимо остановить двигатель догоняющего рольганга, а затем повторить данную операцию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о время запуска экструдера и нанесения первой порции полиэтилена пользоваться двойными рукавицами, не прикасаться к корпусу экструдерной головк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снятии с торцов труб полиэтиленового слоя, пользоваться коротким ножом и работать в печатках во избежание ожог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еобходимо отслеживать работу  опрокидывателя готовой продукции, при необходимости сопровождать первую из изолированных труб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всех отклонениях в техпроцессе срочно докладывать бригадиру или руковод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ри аварийной ситу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любой аварии или возникновения аварийной ситуации, которая может привести к аварии или несчастному случаю, изолировщик обязан немедленно принят все зависящее от него меры, предупреждающие возможность повреждений объекта и устраняющие опасность для жизни люде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дновременно необходимо сообщить о случившемся мастеру, руководств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мену вытяжных труб на узле нанесения праймера производить без применения ударных инструмент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о избежание аварийных ситуаций пользоваться только исправными грузоподъемными механизмами, стропам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се ремонтные работы производить при снятом напряжени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аждый рабочий должен уметь оказывать доврачебную помощь. Такая помощь немедленно, непосредственно на месте происшествия. Оказание  помощи надо начинать с самого существенного, что угрожает здоровью или жизни челове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осле оказания первой доврачебной помощи пострадавший должен быть направлен или доставлен в ближайшее медицинское учрежде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сле окончани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тключить электрооборудование от сет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екрыть доступ воздуха в систему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крыть воду, охлаждающую нанесенный на трубу полиэтилен, охлаждающий экструдер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екрыть кран нанесения праймер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вести в порядок рабочее место, оборудование, инструмент, ограждения, вспомогательные и предохранительные приспособлени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чистить от пыли и налипшей массы рабочую одежду, обувь, вымыть лицо, руки мылом, принять душ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о всех неполадках доложить бригади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разработал</w:t>
        <w:tab/>
        <w:tab/>
        <w:t>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.Т.</w:t>
        <w:tab/>
        <w:t>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ab/>
        <w:tab/>
        <w:t xml:space="preserve">                        </w:t>
      </w: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ОХРАНЕ ТРУДА ИЗОЛИРОВЩ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г.</w:t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Евгений</dc:creator>
  <dc:description/>
  <dc:language>en-US</dc:language>
  <cp:lastModifiedBy>Баранов</cp:lastModifiedBy>
  <cp:lastPrinted>2000-12-21T09:49:00Z</cp:lastPrinted>
  <dcterms:modified xsi:type="dcterms:W3CDTF">2002-09-04T05:35:00Z</dcterms:modified>
  <cp:revision>3</cp:revision>
  <dc:subject/>
  <dc:title>Утверждаю</dc:title>
</cp:coreProperties>
</file>