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именование организаци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 охране труда для заправщиков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>на заправочных станциях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2002г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24"/>
        </w:rPr>
        <w:t xml:space="preserve">Согласовано:                                                                                                    Утверждаю:       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едседатель профкома                                                      Руководитель организации</w:t>
      </w:r>
    </w:p>
    <w:p>
      <w:pPr>
        <w:pStyle w:val="Normal"/>
        <w:rPr/>
      </w:pPr>
      <w:r>
        <w:rPr>
          <w:b/>
          <w:sz w:val="24"/>
        </w:rPr>
        <w:t>____________________                                                        _______________________                                                                                                                                                                ___________2002г</w:t>
      </w:r>
      <w:r>
        <w:rPr>
          <w:sz w:val="24"/>
        </w:rPr>
        <w:t>.                                                                               __________2002_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О ОХРАНЕ ТРУДА ДЛЯ ЗАПРАВЩИКОВ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 ЗАПРАВОЧНЫХ СТАНЦИЯ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К работе на заправочных станциях допускаются лица не моложе 18 лет, прошедшие медицинский осмотр, обучение и инструктаж на право работы, а также имеющие </w:t>
      </w:r>
      <w:r>
        <w:rPr>
          <w:sz w:val="24"/>
          <w:lang w:val="en-US"/>
        </w:rPr>
        <w:t>I</w:t>
      </w:r>
      <w:r>
        <w:rPr>
          <w:sz w:val="24"/>
        </w:rPr>
        <w:t xml:space="preserve"> квалификационную группу по электробезопасности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sz w:val="24"/>
        </w:rPr>
        <w:t>Территория заправочной станции  и водоприемные устройства должны быть смонтированы т. о., чтобы имелась возможность попадания сточных вод и нефтепродуктов за пределы этой территории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sz w:val="24"/>
        </w:rPr>
        <w:t>На территории заправочной станции запрещено: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ремонт автомобилей;</w:t>
      </w:r>
    </w:p>
    <w:p>
      <w:pPr>
        <w:pStyle w:val="Normal"/>
        <w:numPr>
          <w:ilvl w:val="0"/>
          <w:numId w:val="19"/>
        </w:numPr>
        <w:jc w:val="both"/>
        <w:rPr>
          <w:b/>
          <w:b/>
          <w:sz w:val="24"/>
        </w:rPr>
      </w:pPr>
      <w:r>
        <w:rPr>
          <w:sz w:val="24"/>
        </w:rPr>
        <w:t>стоянка автомобилей;</w:t>
      </w:r>
    </w:p>
    <w:p>
      <w:pPr>
        <w:pStyle w:val="Normal"/>
        <w:numPr>
          <w:ilvl w:val="0"/>
          <w:numId w:val="19"/>
        </w:numPr>
        <w:jc w:val="both"/>
        <w:rPr>
          <w:b/>
          <w:b/>
          <w:sz w:val="24"/>
        </w:rPr>
      </w:pPr>
      <w:r>
        <w:rPr>
          <w:sz w:val="24"/>
        </w:rPr>
        <w:t>заправка автомобилей и других строительных машин горючим при наличии течи и просачивания горючего из бака или трубопровода;</w:t>
      </w:r>
    </w:p>
    <w:p>
      <w:pPr>
        <w:pStyle w:val="Normal"/>
        <w:numPr>
          <w:ilvl w:val="0"/>
          <w:numId w:val="19"/>
        </w:numPr>
        <w:jc w:val="both"/>
        <w:rPr>
          <w:b/>
          <w:b/>
          <w:sz w:val="24"/>
        </w:rPr>
      </w:pPr>
      <w:r>
        <w:rPr>
          <w:sz w:val="24"/>
        </w:rPr>
        <w:t>складирование любых материалов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На территории заправочной станции допускаются машины при наличии на выхлопных трубах искрогасителей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sz w:val="24"/>
        </w:rPr>
        <w:t>Место слива и заправки должны содержаться в чистоте, пролитые горючие жидкости должны убираться, а места разлива засыпаться песком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sz w:val="24"/>
        </w:rPr>
        <w:t>Заправщику АЗС выдаются следующие средства индивидуальной защиты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при выполнении работ по заправке автомобилей топливом и маслом- халат хлопчатобумажный, рукавицы комбинированные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при работе с этилированным бензином – дополнительно фартук резиновый, сапоги резиновые, перчатки резиновые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43" w:leader="none"/>
        </w:tabs>
        <w:ind w:left="643" w:hanging="360"/>
        <w:jc w:val="both"/>
        <w:rPr/>
      </w:pPr>
      <w:r>
        <w:rPr>
          <w:sz w:val="24"/>
        </w:rPr>
        <w:t>при наружных работах зимой дополнительно: куртка и брюки на утепляющей прокладке, валенк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летом дополнительно – плащ непромокаемый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адеть положенную спецодежду (халат, рукавицы)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sz w:val="24"/>
        </w:rPr>
        <w:t>Проверить наличие средств пожаротушения, незагроможденность проездов, отсутствие разлитого топлива, подготовить к работе заправочный инвентарь, проверить исправность и наличие заземления емкостей, заправочного оборудования и раздаточных колонок, внешнем осмотром проверить исправность электропроводки и выключателей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sz w:val="24"/>
        </w:rPr>
        <w:t>Проверить на емкостях, в которых хранится этилированный бензин и другие ядовитые технические жидкости, наличие соответствующей надписи: «Этилированный бензин – ядовит!»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sz w:val="24"/>
        </w:rPr>
        <w:t>При наличии на заправочных пунктах неисправных заправочных колонок обеспечить безопасный проезд и заправку автомобилей одновременно от всех колонок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sz w:val="24"/>
        </w:rPr>
        <w:t>Проверить работу насосов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о время работы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Заправщик АЗС обязан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3" w:leader="none"/>
        </w:tabs>
        <w:ind w:left="643" w:hanging="360"/>
        <w:jc w:val="both"/>
        <w:rPr/>
      </w:pPr>
      <w:r>
        <w:rPr>
          <w:sz w:val="24"/>
        </w:rPr>
        <w:t>проверить, правильно ли включен наполнительный трубопровод при сливе топлива в стационарные цистерны; заполнять емкости этилированным бензином при температуре воздуха свыше 20 градусов, не доливая до уровня края горловины цистерны  - 100 – 150мм, бочки 50 – 60мм.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производить замер количества топлива в цистернах, не имеющих мерных стекол, деревянной линейкой через штуцер в крышке горловины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производить заправку машин этилированным бензином и перекачку его механизированным способом или с помощью шланга, снабженного раздаточным пистолетом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использовать этилированный бензин только в качестве топлива для двигателей внутреннего сгорания, не отпускать и не применять его для других целей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немедленно зачищать и обезвреживать залитые этилированным бензином места, цементобетонные и асфальтобетонные покрытия обезвреживать кашицей из хлорной извести, а металлические части – керосином или щелочным раствором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3" w:leader="none"/>
        </w:tabs>
        <w:ind w:left="643" w:hanging="360"/>
        <w:jc w:val="both"/>
        <w:rPr/>
      </w:pPr>
      <w:r>
        <w:rPr>
          <w:sz w:val="24"/>
        </w:rPr>
        <w:t>следить за состоянием кранов, трубопроводов и другого оборудования на заправочной станции; при появлении неисправностей доложить руководителю работ и принять меры к их устранению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производить ремонт бензоколонок, емкостей, насосов коммуникаций и тары из-под этилированного бензина только после полного удаления этилированного бензина и их обезвреживан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очищать места заправки, хранения топлива с помощью лопат и скребков, изготовленных из дерева и цветных металлов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складывать грязный обтирочный материал в металлический плотно закрывающийся ящик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перекачивать масло только через исправные шланги и трубопроводы, сливать масло после проверки сливного шланга и его соединения со сливным патрубком в чистые емкости с герметически закрывающимися горловинами, длина шлангов должна обеспечивать весь фронт сливных работ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перевозить и хранить антифриз в металлических бидонах с герметическими крышками и в бочках с завинчивающимися и опломбированными пробками.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Заправщику АЗС запрещается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работать в неустановленной и неисправной спецодежде, без спецодежды, спецобуви и других предусмотренных для данного вида работ средств индивидуальной защиты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заправлять машины из автотопливозаправщика, если у него негерметичны выпускные коллекторы и трубы (глушители), оборвана цепь заземления, повреждена электропроводка, отсутствуют огнетушител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заправлять автомобиль с помощью ведра, переносить, хранить топливо и масло в таре, не имеющей плотно закрывающихся крышек или пробок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заправлять автомашину горючими и смазочными материалами при подтекании топлива или масла через соединения или по сварным швам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наполнять тару этилированным бензином выше установленного уровня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снимать крышку горловины для определения количества топлива в цистерн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засасывать топливо, масло, антифриз и др. технические жидкости ртом через шланг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применять для очистки мест заправки стальной инструмент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заполнять тару ядовитыми жидкостями, не соответствующими надписи на тар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пользоваться на рабочем месте открытым огнем, переносной лампой, электронагревательными приборами и с открытой спиралью, разводить открытый огонь и хранить легковоспламеняющиеся вещества в открытом вид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мыть руки в масле, бензине и вытирать их ветошью, загрязненной опилками и стружкой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производить ремонт самостоятельно на заправочном посту электрической части оборудования, смену сгоревших предохранителей, электроламп, подключение к электросети и т.п.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курить, хранить продукты питания и принимать пищу на рабочем месте.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При транспортировке топлива необходимо соблюдать следующие меры безопасности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бочки на автомобиле устанавливать пробкой вверх и закреплять их прокладками (упорами)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наливать топливо из бочек и сливать его в них с помощью насосов, не применять для этой цели ведра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погрузку и разгрузку бочек с топливом производить с помощью механизмов или покатов, не сбрасывать бочки с автомобиля на землю.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При очистке и ремонте цистерн и др. резервуаров из-под топлива необходимо соблюдать следующие меры безопасности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все работы производить вдвоем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перед спуском в цистерну после дегазации надеть шлем-маску со шлангом для подачи свежего воздуха и предохранительный пояс с веревкой и тросом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при работе в цистерне использовать для освещения ручные электрические светильники взрывобезопасного исполнения напряжением не выше 12 В.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При попадании этилированного бензина на руки и др. части тела необходимо обмыть их керосином, а затем водой с мыл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Не допускать на заправочную станцию автотранспорт с течью горючего, с хлопками и выстрелами глушител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Требовать от всех водителей неукоснительного выполнения правил пожарной безопасности на заправочной станции. На пункте заправки на видном месте должны быть вывешены основные правила безопасности при заправке автомоби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Содержать территорию заправочной станции и помещения в чистоте. Уборку территории производить не реже 1 раза в ден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Внимательно следить за работой электромоторов топливных насосов и их выключателей. Если будет замечен нагрев или неравномерная работа электромоторов, явление короткого замыкания, немедленно прекратить работ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Если произошло выливание бензина из топливного бака, заправку автомашины прекратить. Пролитый бензин убрать с помощью песка или опилок. Использованный песок или опилки убрать с территории заправочной стан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Водитель во время заправки должен находиться возле топливораздаточного пистолета у бензобака автомашины.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Присоединение шлангов, открывание и закрывание люков цистерны при сливе следует производить осторожно, не допуская ударов, могущих вызвать искрообразование, при этом запрещается применение металлического инструмента, дающего искрообразова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Заправка горючим автомобилей и других строительных машин должна производиться спокойно, ровной струей без разбрызгивания, выплескивания и перемешивания с воздух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6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правщик и водитель должны находиться с наветренной стороны автомобил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6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ливные и наливные шланги должны быть снабжены наконечниками из материалов,  исключающих искрообразова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6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оизводство операций на сливо-наливных устройствах во время грозовых разрядов должно прекращать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6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мерять уровень бензина только рейкой, выполненной из цветных металл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6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е допускать мойку автомашины бензин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6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е допускать на территорию заправочной станции посторонних лиц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 аварийных ситуациях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Наиболее характерными аварийными ситуациями при выполнении работ оператором заправочных станций могут быть: разрыв (обрыв) заправочных шлангов и внезапный выход из строя средств заправки, пожар, взрыв паров нефтепродуктов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ри возникновении аварийной ситуации оператор заправочной станции обязан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немедленно остановить работу неисправного оборудования и отключить источник электропитания, предупредив работающих об опасност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подать сигнал пожарной тревоги (в случае пожара) и до прибытия помощи приступить к тушению пожара имеющимися средствам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поставить в известность руководителя подразделения и способствовать устранению аварийной ситуации, а также расследованию ее причин в целях разработки противоаварийных мероприяти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приступить к устранению самых неотложных неисправностей с соблюдением общих требований безопасности.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В случае обнаружения неисправности, нарушающей режим работы топливных насосов, последние должны быть остановлены, проверены и исправлены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4"/>
        </w:rPr>
      </w:pPr>
      <w:r>
        <w:rPr>
          <w:sz w:val="24"/>
        </w:rPr>
        <w:t>При возникновении пожара вызвать пожарную охрану по телефону 01, поставить в известность руководство и приступить к тушению огня первичными средствами ( песок, кошма, огнетушители - пенные, песочные, углекислотные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4"/>
        </w:rPr>
      </w:pPr>
      <w:r>
        <w:rPr>
          <w:sz w:val="24"/>
        </w:rPr>
        <w:t>При аварии или несчастном случае отключить оборудование, оказать первую доврачебную помощь пострадавшему и вызвать скорую помощь, о случившемся поставить в известность руководство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осле окончания работы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Заправщик АЗС обязан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установить ограждения и знаки безопасности у открытых проемов, отверстий и люков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выключить вентиляцию и местное освещение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проверить пожарную безопасность заправочной станции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сообщить руководителю подразделения о всех неисправностях, замеченных в процессе работы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натереть кашицей из хлорной извести или вымыть насыщенной хлорной водой резиновые сапоги, перчатки и фартук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Отключить все оборудование, остановить топливные насосы.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4"/>
        </w:rPr>
      </w:pPr>
      <w:r>
        <w:rPr>
          <w:sz w:val="24"/>
        </w:rPr>
        <w:t>Проверить порядок на территории заправочной станции, при необходимости навести порядок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4"/>
        </w:rPr>
      </w:pPr>
      <w:r>
        <w:rPr>
          <w:sz w:val="24"/>
        </w:rPr>
        <w:t>Отключить осветительную арматуру, обесточить электродвигатели рубильником или общим выключателем.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4"/>
        </w:rPr>
      </w:pPr>
      <w:r>
        <w:rPr>
          <w:sz w:val="24"/>
        </w:rPr>
        <w:t>Снять спецодежду, вымыть руки и лицо теплой водой с мылом или принять душ. Обо всех замечаниях доложить механику гараж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rPr>
          <w:sz w:val="24"/>
        </w:rPr>
      </w:pPr>
      <w:r>
        <w:rPr>
          <w:sz w:val="24"/>
        </w:rPr>
        <w:t>Инженер по охране тру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4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9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8T09:39:00Z</dcterms:created>
  <dc:creator>Kolesnikov S.</dc:creator>
  <dc:description/>
  <dc:language>en-US</dc:language>
  <cp:lastModifiedBy>Баранов</cp:lastModifiedBy>
  <cp:lastPrinted>2001-08-08T12:19:00Z</cp:lastPrinted>
  <dcterms:modified xsi:type="dcterms:W3CDTF">2002-09-04T05:23:00Z</dcterms:modified>
  <cp:revision>3</cp:revision>
  <dc:subject/>
  <dc:title>ЗАО «НАРОФОМИНСК-АГРОДОРСТРОЙ»</dc:title>
</cp:coreProperties>
</file>