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ПЕРСОНАЛА,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УЧАСТВУЮЩЕГО В ПРОВЕДЕНИИ ДОЗИМЕТРИЧЕСКОГО КОНТРОЛЯ 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ПРИ ПРИЕМЕ МЕТАЛЛОЛОМ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__________ 199_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Глав. врач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199_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/>
        </w:rPr>
        <w:t>«____»______________</w:t>
      </w:r>
      <w:bookmarkEnd w:id="2"/>
      <w:r>
        <w:rPr/>
        <w:t xml:space="preserve">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>
          <w:rFonts w:cs="Arial" w:ascii="Arial" w:hAnsi="Arial"/>
          <w:b/>
        </w:rPr>
        <w:t xml:space="preserve">ПО ОХРАНЕ ТРУДА ДЛЯ ПЕРСОНАЛА, УЧАСТВУЮЩЕГО </w:t>
      </w:r>
      <w:r>
        <w:rPr>
          <w:b/>
        </w:rPr>
        <w:t xml:space="preserve">В ПРОВЕДЕНИИ ДОЗИМЕТРИЧЕСКОГО КОНТРОЛЯ ПРИ ПРИЕМЕ МЕТАЛЛОЛОМ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проведения  дозиметрического контроля при приемке металлолома допускается персонал не моложе 18 лет, прошедшие медицинскую комиссию и не имеющие противопоказаний, обучение в установленном порядке, а также специальный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оведении дозиметрического контроля  должны неукоснительно соблюдаться рекомендации  типовой инструкции по радиационной защите персонала, а также меры безопасности при проведении индивидуального дозиметрического контроля с радиационно загрязненными материал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Обеспечение радиационной безопасности требует осуществления комплекса защитных мероприятий, зависящих от конкретных условий работы с источниками ионизирующих излучений, и в первую очередь, от типа источника излучения и технологии выполняемой работы.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изводственная деятельность работников предприятий по приемке металлолома может быть связана с радиационно загрязненными отходами от производственных предприятий, как с открытыми, так и закрытыми источниками ионизирующих излучений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менение соответствующих мер по радиационной защите персонала позволяет значительно уменьшить дозы облучения персонала, загрязнения радионуклидами местности и окружающей сред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иемке металлолома может встречаться техногенный источник ионизирующего излучения, являющийся побочным продуктом технической деятельн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закрытыми источниками  работники могут подвергаться только внешнему облучению, поэтому все защитные мероприятия в данном случае проводятся с учетом отсутствия поступления радиактивных веществ в организм челове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ехника радиационной защиты персонала при приемке металлолома зависит от интенсивности источника излучения, использования специальных защитных материалов, средств индивидуальной защит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ми принципами радиационной защиты являютс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а времене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а расстоянием 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а экранирование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а ограничением поступления радионуклидов в организм человека.</w:t>
      </w:r>
    </w:p>
    <w:p>
      <w:pPr>
        <w:pStyle w:val="Normal"/>
        <w:rPr>
          <w:sz w:val="24"/>
        </w:rPr>
      </w:pPr>
      <w:r>
        <w:rPr>
          <w:sz w:val="24"/>
        </w:rPr>
        <w:t>1.10 Мероприятия по индивидуальной защите включает регламентирование допуска к работе, использование средств индивидуальной защиты, контроль облучаемости персонала и соблюдение норм личной гиги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1.11. При работе с закрытыми источниками в обязательном порядке организуется дозиметрический контроль.          </w:t>
      </w:r>
    </w:p>
    <w:p>
      <w:pPr>
        <w:pStyle w:val="Normal"/>
        <w:rPr>
          <w:sz w:val="24"/>
        </w:rPr>
      </w:pPr>
      <w:r>
        <w:rPr>
          <w:sz w:val="24"/>
        </w:rPr>
        <w:t>1.12. Персоналу по приемке металлолома положены следующие средства индивидуальной защиты ( костюм х/б, ботинки кожаные, рукавицы комбинированные, защитная каска , зимой дополнительно-</w:t>
      </w:r>
    </w:p>
    <w:p>
      <w:pPr>
        <w:pStyle w:val="Normal"/>
        <w:rPr>
          <w:sz w:val="24"/>
        </w:rPr>
      </w:pPr>
      <w:r>
        <w:rPr>
          <w:sz w:val="24"/>
        </w:rPr>
        <w:t>куртка и брюки на утепляющей прокладке, дозиметр)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спецодежду, спецобувь и каску установленного образц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рабочее место и подходы к нему на соответствие требованиям безопасности 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одготовить дозиметр к рабо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оступлении металлолома на автомобильном или железнодорожном  транспорте,  прежде чем его разгрузить на территорию базы, приемщик металлолома проводит замеры его на наличие радиации. Допустимая норма –20 мкр.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.В случае превышения содержания радиационного излучения более 20 мкр, металлолом должен быть отправлен обратно с оповещением руководства предприятия и работников гражданской обороны горо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3.3. С целью профилактики попадания радиоактивных  веществ в желудочно- кишечный тракт запрещается курение в рабочей зоне, хранение и употребление пищевых продуктов, спецодежд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</w:t>
      </w:r>
      <w:r>
        <w:rPr>
          <w:sz w:val="24"/>
        </w:rPr>
        <w:t>При обнаружении уровня радиационного излучения в металлоломе более 20 мк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обязательном порядке вывешивается знак радиационной опасности,  с указанием дозы облучения .</w:t>
      </w:r>
    </w:p>
    <w:p>
      <w:pPr>
        <w:pStyle w:val="Normal"/>
        <w:rPr>
          <w:sz w:val="24"/>
        </w:rPr>
      </w:pPr>
      <w:r>
        <w:rPr>
          <w:sz w:val="24"/>
        </w:rPr>
        <w:t xml:space="preserve">4.2 В случае обнаружения загрязнения радионуклидами кожи работающих, проводится немедленная санитарная обработка. Кожа человека хорошо очищается с помощью мыла и теплой воды.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работ персонал обяза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использовании грузоподъемных механизмов установить стрелу в положение, определяемое инструкцией завода-изготовителя по монтажу и эксплуатации.</w:t>
      </w:r>
    </w:p>
    <w:p>
      <w:pPr>
        <w:pStyle w:val="Normal"/>
        <w:rPr>
          <w:sz w:val="24"/>
        </w:rPr>
      </w:pPr>
      <w:r>
        <w:rPr>
          <w:sz w:val="24"/>
        </w:rPr>
        <w:tab/>
        <w:t>-выключить рубильник на распределительном щите и закрыть щит на замок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авести порядок на рабочем месте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с мылом руки, лицо и другие загрязненные  участки тела, 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br/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3:41:00Z</dcterms:created>
  <dc:creator>Колесников</dc:creator>
  <dc:description/>
  <dc:language>en-US</dc:language>
  <cp:lastModifiedBy>Baranov</cp:lastModifiedBy>
  <cp:lastPrinted>1999-01-28T16:15:00Z</cp:lastPrinted>
  <dcterms:modified xsi:type="dcterms:W3CDTF">1999-01-28T13:41:00Z</dcterms:modified>
  <cp:revision>2</cp:revision>
  <dc:subject/>
  <dc:title>ГУДП «Центр дезинфекции»</dc:title>
</cp:coreProperties>
</file>