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8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именование организации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 ДЛЯ ДИСПЕТЧЕРА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г. </w:t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sz w:val="24"/>
        </w:rPr>
        <w:t>2002 г</w:t>
      </w:r>
      <w:r>
        <w:br w:type="page"/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</w:rPr>
        <w:t>СОГЛАСОВАНО:</w:t>
        <w:tab/>
        <w:tab/>
        <w:tab/>
        <w:tab/>
        <w:tab/>
        <w:tab/>
        <w:t xml:space="preserve">  </w:t>
        <w:tab/>
        <w:t xml:space="preserve">      УТВЕРЖДАЮ</w:t>
      </w:r>
    </w:p>
    <w:p>
      <w:pPr>
        <w:pStyle w:val="Heading3"/>
        <w:ind w:right="720" w:hanging="0"/>
        <w:rPr/>
      </w:pPr>
      <w:r>
        <w:rPr/>
        <w:t xml:space="preserve">Председатель профкома </w:t>
        <w:tab/>
        <w:tab/>
        <w:tab/>
        <w:tab/>
        <w:tab/>
        <w:t>Руководитель организации</w:t>
      </w:r>
      <w:r>
        <w:rPr>
          <w:lang w:val="en-US" w:eastAsia="en-US"/>
        </w:rPr>
        <w:t xml:space="preserve"> </w:t>
      </w:r>
      <w:bookmarkStart w:id="0" w:name="OCRUncertain002"/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  <w:lang w:val="en-US" w:eastAsia="en-US"/>
        </w:rPr>
        <w:t>«____»________________</w:t>
      </w:r>
      <w:bookmarkEnd w:id="0"/>
      <w:r>
        <w:rPr>
          <w:b/>
          <w:sz w:val="18"/>
        </w:rPr>
        <w:t xml:space="preserve"> 2002_г.</w:t>
        <w:tab/>
        <w:tab/>
        <w:t xml:space="preserve">       </w:t>
        <w:tab/>
        <w:tab/>
        <w:t xml:space="preserve">          </w:t>
        <w:tab/>
        <w:t>« ____»___________________2002 г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>Протокол №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ab/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Heading1"/>
        <w:rPr/>
      </w:pPr>
      <w:r>
        <w:rPr/>
        <w:t>ПО ОХРАНЕ ТРУДА ДЛЯ ДИСПЕТЧЕ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 самостоятельной работе  в качестве диспетчера  допускаются лица, прошедшие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обучение безопасным методам и приемам  труда  не  менее чем по 10 часовой программе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инструктаж по электробезопасности на рабочем месте и проверку усвоения его содержания.      Для выполнения обязанностей диспетчера  могут быть приняты лица, не имеющие медицинских противопоказаний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испетчер  должен проходить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неплановый инструктаж: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диспансерный медицинский осмотр согласно приказу Минздрава Р Ф № 90 от 14.03.1996 г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испетчер  обязан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соблюдать требования к эксплуатации оборудования;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испетчер  должен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испетчер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и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ри угрозе жизни - покинуть помещени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За невыполнение требований безопасности,  изложенных в настоящей инструкции, диспетчер 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В соответствии с "Типовыми нормами бесплатной выдачи средств индивидуальной  защиты  рабочим и служащим предприятий диспетчер   должен  быть обеспечен:  халатом хлопчатобумажным, срок носки 12 месяцев, рукавицами комбинированными-3 месяца,  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сновными опасными и вредными производственными факторами при определенных обстоятельствах могут быть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транспортные средства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неисправные дороги, разгрузочные площадки, помосты, стеллажи, лестницы, погрузочные механизмы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грузы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зрывоопасные, токсичные, горючие ве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мотреть  спецодежду и другие средства индивидуальной защиты, надеть исправную спецодежду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Осмотреть  рабочее  место.  Убедиться в том,  что оно достаточно освещено, что полы и покрытия чисты, не имеют выбоин, проходы и проезды не загромождены посторонними предметами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знакомиться с записями в диспетчерском журнале и другой технической документацие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 наличие  и  исправность  противопожарных сред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 . Осуществлять оперативное регулирование хода производства и других видов деятельности предприятия и его подразделений в соответствии с производственными программами, календарными план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При осуществлении оперативного контроля за ходом производства, обеспечения максимального использования производственных мощностей, соблюдать выполнение требований безопасности оборудования и технологических кар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Во время работы не применяйте приемы, ускоряющие работу, за счет нарушения требовани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4. В случае прекращения подачи топлива, электроэнергии на производство, связаться по телефону с электрическими сетями и выяснить причину отключения и время подачи напряжения на производств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Применяемые в процессе работы средства защиты, механизированный инструмент , оборудование и технологическая оснастка должны быть использованы по назначению , в соответствии с инструкцией завода-изготовителя по их эксплуа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4.1. При аварийной ситуации приостановить отпуск продукции, выйти из опасной зоны, при необходимости вывести людей, находящихся рядом.</w:t>
      </w:r>
    </w:p>
    <w:p>
      <w:pPr>
        <w:pStyle w:val="Normal"/>
        <w:rPr>
          <w:sz w:val="24"/>
        </w:rPr>
      </w:pPr>
      <w:r>
        <w:rPr>
          <w:sz w:val="24"/>
        </w:rPr>
        <w:t>4.2. . При возникновении пожара немедленно вызвать пожарную охрану по телефону 01, удалить в безопасное место людей и по возможности горючие вещества, приступить к тушению огня имеющимися первичными средствами пожаротушения. О пожаре поставить в известность руководство.</w:t>
      </w:r>
    </w:p>
    <w:p>
      <w:pPr>
        <w:pStyle w:val="Normal"/>
        <w:rPr>
          <w:sz w:val="24"/>
        </w:rPr>
      </w:pPr>
      <w:r>
        <w:rPr>
          <w:sz w:val="24"/>
        </w:rPr>
        <w:t>4.3. Оказать доврачебную помощь пострадавшим при получении травмы и вызвать скорую медицинскую помощь или отправить пострадавшего в медпункт, поставить в известность руководител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Привести в порядок рабочее место, внести необходимые записи в диспетчерский журна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Места производства работ  должны  быть  подвергнуты тщательной очистке, мойке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упредить  сменщика о замеченных и не устраненных во время работы недостатк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80" w:after="0"/>
      <w:ind w:right="82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720" w:hanging="0"/>
      <w:jc w:val="both"/>
      <w:outlineLvl w:val="2"/>
    </w:pPr>
    <w:rPr>
      <w:b/>
      <w:sz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06:50:00Z</dcterms:created>
  <dc:creator>Олег Косырев</dc:creator>
  <dc:description/>
  <dc:language>en-US</dc:language>
  <cp:lastModifiedBy>Баранов</cp:lastModifiedBy>
  <cp:lastPrinted>2000-09-07T10:50:00Z</cp:lastPrinted>
  <dcterms:modified xsi:type="dcterms:W3CDTF">2002-09-03T10:09:00Z</dcterms:modified>
  <cp:revision>3</cp:revision>
  <dc:subject/>
  <dc:title>ИНСТРУКЦИЯ ПО ОХРАНЕ ТРУДА ДЛЯ КЛАДОВЩИКА</dc:title>
</cp:coreProperties>
</file>