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left="0" w:right="820" w:hanging="0"/>
        <w:jc w:val="left"/>
        <w:rPr>
          <w:b/>
          <w:b/>
        </w:rPr>
      </w:pPr>
      <w:r>
        <w:rPr>
          <w:rFonts w:eastAsia="Arial"/>
          <w:b/>
        </w:rPr>
        <w:t xml:space="preserve">                                                   </w:t>
      </w: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ДЕЖУРНОГО </w:t>
      </w:r>
    </w:p>
    <w:p>
      <w:pPr>
        <w:pStyle w:val="Style13"/>
        <w:rPr/>
      </w:pPr>
      <w:r>
        <w:rPr>
          <w:i w:val="false"/>
        </w:rPr>
        <w:t>ЭЛЕКТРОМОНТЕРА  ПОДСТАНЦИИ 10/0,4 кв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г.</w:t>
      </w:r>
    </w:p>
    <w:p>
      <w:pPr>
        <w:pStyle w:val="Normal"/>
        <w:widowControl w:val="false"/>
        <w:spacing w:lineRule="exact" w:line="280" w:before="80" w:after="0"/>
        <w:ind w:right="8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right="8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right="8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right="820" w:hanging="0"/>
        <w:rPr>
          <w:b/>
          <w:b/>
        </w:rPr>
      </w:pPr>
      <w:r>
        <w:rPr>
          <w:b/>
        </w:rPr>
        <w:t>СОГЛАСОВАНО:</w:t>
        <w:tab/>
        <w:t xml:space="preserve">                                                                                                УТВЕРЖДАЮ:</w:t>
        <w:tab/>
        <w:t xml:space="preserve"> </w:t>
      </w:r>
    </w:p>
    <w:p>
      <w:pPr>
        <w:pStyle w:val="Normal"/>
        <w:widowControl w:val="false"/>
        <w:spacing w:lineRule="exact" w:line="280" w:before="80" w:after="0"/>
        <w:ind w:right="820" w:hanging="0"/>
        <w:rPr/>
      </w:pPr>
      <w:r>
        <w:rPr>
          <w:b/>
        </w:rPr>
        <w:t xml:space="preserve">Председатель комитета профсоюза </w:t>
        <w:tab/>
        <w:tab/>
        <w:t xml:space="preserve">            </w:t>
      </w:r>
      <w:bookmarkStart w:id="0" w:name="OCRUncertain005"/>
      <w:r>
        <w:rPr>
          <w:b/>
        </w:rPr>
        <w:t xml:space="preserve">                          Руководитель организации  </w:t>
      </w:r>
      <w:bookmarkEnd w:id="0"/>
      <w:r>
        <w:rPr>
          <w:b/>
          <w:lang w:val="en-US" w:eastAsia="en-US"/>
        </w:rPr>
        <w:t xml:space="preserve">  </w:t>
      </w:r>
    </w:p>
    <w:p>
      <w:pPr>
        <w:pStyle w:val="Normal"/>
        <w:widowControl w:val="false"/>
        <w:spacing w:lineRule="exact" w:line="280" w:before="80" w:after="0"/>
        <w:ind w:right="8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2002 г</w:t>
        <w:tab/>
        <w:t xml:space="preserve">                                                                                        _________________2002 г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_</w:t>
      </w:r>
    </w:p>
    <w:p>
      <w:pPr>
        <w:pStyle w:val="Heading1"/>
        <w:spacing w:lineRule="auto" w:line="240"/>
        <w:ind w:left="3158" w:right="2982" w:hanging="0"/>
        <w:rPr>
          <w:i w:val="false"/>
          <w:i w:val="false"/>
        </w:rPr>
      </w:pPr>
      <w:r>
        <w:rPr>
          <w:i w:val="false"/>
        </w:rPr>
        <w:t xml:space="preserve">ПО ОХРАНЕ ТРУДА ДЛЯ ДЕЖУРНОГО  </w:t>
      </w:r>
    </w:p>
    <w:p>
      <w:pPr>
        <w:pStyle w:val="Heading1"/>
        <w:spacing w:lineRule="auto" w:line="240"/>
        <w:ind w:left="3158" w:right="2982" w:hanging="0"/>
        <w:rPr/>
      </w:pPr>
      <w:r>
        <w:rPr>
          <w:i w:val="false"/>
        </w:rPr>
        <w:t>ЭЛЕКТРОМОНТЕРА ПОДСТАНЦИИ 10/0,4 К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Настоящая инструкция предусматривает основные требования по организации и проведению безопасной работы  дежурного электромонтера.при эксплуатации подстанции 10/0,4 к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Дежурный  электромонтер   может быть подвержен воздействию следующих опасных для жизни и здоровья факторов: поражению электрическим током, отравлению токсичными парами и газами, термическим ожог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 техническому обслуживанию и ремонту электрооборудования   допускаются электрики, имеющие группу по электробезопасности не ниже 4-ой, не моложе 18 лет, после медицинского освидетельствования, прошедшие теоретическое и практическое обучение, проверку знаний требований безопасности труда в установленном порядке и знающие оперативные схемы, должностные и эксплутационные инструкции, особенности оборудования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Дежурный электромонтер  должен быть обеспечен спецодеждой, спецобувью и средствами индивидуальной защиты в соответствии с действующими нормами, включающими, в том числе, для работы в аварийных ситуаци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костюм хлопчатобумажны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отинки кожа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укавицы комбинированные;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>На наружных работах зимой дополнитель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куртку хлопчатобумажную на утепляющей проклад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аленк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Кроме того, должна быть предусмотрена выдача средств индивидуальной защиты (электрические перчатки, галоши, коврик). Инструмент должен быть с диэлектрическими ручкам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Дежурный электромонтер должен знать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азначение , устройство и принцип работы основных силовых электрошкафов технологического линий и силовых электрощитов вне технологических лини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устройство обслуживаемых электродвигателей, электросетей, электроприборов, предохранителей, устройство пуско-регулирующей аппаратуры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авила и нормы испытания изоляци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иемы нахождения и устранения неисправностей в электросетях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Дежурный электромонтер   должен уметь пользоваться средствами пожаротушения, знать места их нахождения. 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Для местного освещения в темное время суток должны применяться переносные фонари напряжением до 12В во взрывозащитном исполнени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Включать и выключать аккумуляторные фонари в местах, где возможно скопление взрывоопасных паров и газов, запрещается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Надеть спецодежду, проверить наличие и исправность средств защиты, приспособлений и инструментов, применяемых в работе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Узнать от сменщика о всех изменениях и проделанной работе за предыдущую смену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Ознакомиться с записями в сменном журнале, с схемами и режимом работы оборудования, путем личного  осмотра подстанци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обнаружении неисправности средств защиты, дежурный электромонтер подстанции  обязан поставить об этом в известность непосредственного руководителя. Запрещается применение защитных средств, не прошедших очередного испытания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одготовить рабочее место</w:t>
      </w:r>
      <w:r>
        <w:rPr>
          <w:sz w:val="24"/>
          <w:lang w:val="en-US"/>
        </w:rPr>
        <w:t>:</w:t>
      </w:r>
    </w:p>
    <w:p>
      <w:pPr>
        <w:pStyle w:val="Normal"/>
        <w:ind w:left="720" w:hanging="0"/>
        <w:rPr/>
      </w:pPr>
      <w:r>
        <w:rPr>
          <w:sz w:val="24"/>
        </w:rPr>
        <w:t>произвести необходимые для производства работ отключения, вывесить предупредительные плакаты: «Не включать – работают люди!»</w:t>
      </w:r>
    </w:p>
    <w:p>
      <w:pPr>
        <w:pStyle w:val="Normal"/>
        <w:rPr/>
      </w:pPr>
      <w:r>
        <w:rPr>
          <w:sz w:val="24"/>
        </w:rPr>
        <w:tab/>
        <w:t>при необходимости оградить рабочее место и вывесить плакат: «Стой! Опасно для жизни!».</w:t>
      </w:r>
    </w:p>
    <w:p>
      <w:pPr>
        <w:pStyle w:val="Normal"/>
        <w:rPr>
          <w:sz w:val="24"/>
        </w:rPr>
      </w:pPr>
      <w:r>
        <w:rPr>
          <w:sz w:val="24"/>
        </w:rPr>
        <w:t>2.5. Оформить приемку и сдачу смены в сменном журнал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Дежурный электромонтер во время своего дежурства является лицом, ответственным за правильное обслуживание и безаварийную работу всего электрооборудования подстанци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Дежурный электромонтер производит обходы и осмотры электрооборудования. При обходе производить проверку правильности режима работы оборудования, его состояния и исправность, чистоту рабочих мест и помещений, состояние защитных и противопожарных средств. 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ходясь на смене дежурный электромонтер подстанции не имеет права покидать рабочее место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Дежурный электромонтер подстанции обязан вести надежный и наиболее экономичный режим работы оборудования в соответствии с инструкциями и правилами ПЭЭП и ПТБ , соблюдать графики утренних и вечерних максимумов энергосистемы. Результаты нагрузок фиксировать в журнале. Дежурный персонал обязан выполнять требования по снижению электрических нагрузок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ставить в известность персонал, кто обслуживает оборудование,   о проводимых работах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ри просмотре внутренних частей электрооборудования отключить приборы  от питающих сетей с последующей проверкой отсутствия напряжения на отключенном оборудовани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Отключение производить в диэлектрических перчатках, стоя на резиновом коврике.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авильность отключения коммуникационных аппаратов напряжением до 1000В с недоступными для осмотра контактами (автоматы, пакетные выключатели, рубильники в закрытом исполнении) определяется проверкой отсутствия напряжения на их зажимах или отходящих шинах или провода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Результаты осмотров и ремонта электрооборудования  фиксируются в оперативном журнале осмотров </w:t>
      </w:r>
    </w:p>
    <w:p>
      <w:pPr>
        <w:pStyle w:val="Normal"/>
        <w:rPr>
          <w:sz w:val="24"/>
        </w:rPr>
      </w:pPr>
      <w:r>
        <w:rPr>
          <w:sz w:val="24"/>
        </w:rPr>
        <w:t>3.6. Дежурный электромонтер обязан вести надежный и наиболее экономичный режим работы оборудования в соответствии с инструкциями и правилами ПЭЭП И ПТБ при эксплуатации электроустановок, соблюдать графики утренних и вечерних максимумов энергосистемы и выполнять все требования дежурного персонала подстанц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ежурному электромонтеру  запрещается 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выполнять работы на установках, находящихся под напряжением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прикасаться к неизолированным токоведущим частям установок после их подключению к электросети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использовать приборы с просроченным сроком испытания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-снимать предупреждающие плакаты и ограждения  в электроустановках; 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допускать посторонних лиц на рабочие места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ежурный электромонтер   перед пуском временно отключенного оборудования обязан это оборудование осмотреть, убедиться в готовности к приему напряжения и предупредить работающий на нем персонал о предстоящем включен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верцы щитов электроустановок должны быть постоянно закрыты и заперты, за исключением времени проведения ремон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озникновении аварийной ситуации (повышенная загазованность, загорание) необходимо отключить общий рубильник, работы немедленно прекратить, выйти из опасной зоны, сообщить старшему по смене, приступить к устранению аварийной ситуации согласно плану ликвидации авари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загорании на электроустановках следует пользоваться углекислыми и порошковыми огнетушителя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ражении электрическим током необходимо освободить пострадавшего от напряжения, при необходимости вызвать «Скорую помощь», оказать первую помощь. Сообщить старшему по сме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Снять ограждения, запрещающие плакаты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Вставить предохранители и включить рубильник, если оборудование готово к дальнейшей эксплуатации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Убрать инструмент и оставшиеся неиспользованные материалы на свои места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Сделать запись в журнале осмотра  и ремонта электрооборудования о произведенной работе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Расписаться в журнале о сданной смене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Сообщить непосредственному руководителю об окончании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подразделения (участк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7513" w:leader="none"/>
      </w:tabs>
      <w:spacing w:lineRule="exact" w:line="280" w:before="80" w:after="0"/>
      <w:ind w:left="1040" w:right="820" w:hanging="0"/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exact" w:line="280" w:before="80" w:after="0"/>
      <w:ind w:left="2340" w:right="2100" w:hanging="0"/>
      <w:jc w:val="center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1:15:00Z</dcterms:created>
  <dc:creator>Колесников С</dc:creator>
  <dc:description/>
  <dc:language>en-US</dc:language>
  <cp:lastModifiedBy>Baranov</cp:lastModifiedBy>
  <cp:lastPrinted>2001-11-28T10:45:00Z</cp:lastPrinted>
  <dcterms:modified xsi:type="dcterms:W3CDTF">2002-09-03T09:29:00Z</dcterms:modified>
  <cp:revision>4</cp:revision>
  <dc:subject/>
  <dc:title>ООО «ДиД»</dc:title>
</cp:coreProperties>
</file>