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дежурного за стойкой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Москва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</w:t>
        <w:tab/>
        <w:tab/>
        <w:tab/>
        <w:tab/>
        <w:tab/>
        <w:tab/>
        <w:t>Руководитель организации</w:t>
      </w:r>
    </w:p>
    <w:p>
      <w:pPr>
        <w:pStyle w:val="Normal"/>
        <w:rPr/>
      </w:pPr>
      <w:r>
        <w:rPr>
          <w:b/>
          <w:sz w:val="24"/>
          <w:szCs w:val="24"/>
        </w:rPr>
        <w:t>_____________________                                                                        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_______________2002 _г.                                                                         ____________2002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ЖУРНОГО ЗА СТОЙКО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>К работе в качестве дежурного за стойкой  допускается персонал не моложе 18 лет, прошедший предварительный медицинский  осмотр, инструктаж по технике безопасности, прошедшие обучение по специальности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На рабочем месте дежурный за стойкой получает первичный инструктаж  по безопасности труда, стажировку, обучение  устройству и правилам эксплуатации используемого оборудования, проверку знаний в объеме 1-й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До представления результатов медицинских обследований и сдачи зачета по санитарному минимуму дежурный за стойкой  к работе не допускается 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На каждого работника должна быть заведена личная медицинская книжка, в которую вносятся результаты медицинских обследований, о сдаче санитарного минимума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>Во время работы дежурный за стойкой  проходит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мотр открытых поверхностей тела на наличие гнойничковых заболеваний-ежедневно перед началом работы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бучение безопасности труда по действующему оборудованию –каждые 2 года, а по новому оборудованию – по мере   его поступления  на предприятие, но до момента пуска этого оборудования в эксплуатацию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знаний по электробезопасности –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оверку санитарно-гигиенических – 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иодический медицинский осмотр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смотр врачом терапевтом-ежегодн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мотр врачом –дерматовенерелогом – 2 раза в год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овторный инструктаж по безопасности труда –один раз в три месяц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Дежурный за стойкой  должен 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устройства, конструкцию, принцип действия и правила технической эксплуатации оборуд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основные виды неполадок данного оборудования,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правила внутреннего трудового распорядка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>Дежурный за стойкой  должен быть обеспечен санитарной одеждой. Рекомендуемые нормы бесплатной выдачи санитарной одежд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для мужчин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куртка белая   хлопчатобумажная-на 4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ртук белый хлопчатобумажный – на 4 месяц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лотенце – на 4 месяца.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>Дежурный за стойкой   должен соблюдать следующие правила личной гигиены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ходить на работу в чистой одежде и обув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ставлять личную одежду, личные вещи в гардероб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оротко стричь ногт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еред началом работы тщательно мыть руки с мылом, надевать чистую санитарную одежд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при посещении туалета снимать санитарную одежду в специально отведенном мест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ообщать о всех случаях заболеваний кишечными инфекциями в семье работника..</w:t>
      </w:r>
    </w:p>
    <w:p>
      <w:pPr>
        <w:pStyle w:val="Normal"/>
        <w:rPr>
          <w:sz w:val="24"/>
        </w:rPr>
      </w:pPr>
      <w:r>
        <w:rPr>
          <w:sz w:val="24"/>
        </w:rPr>
        <w:t>1.9. На дежурного за стойкой могут воздействовать опасные и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ниж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подвижность воздуха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напряжение в электрической цеп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авильно надеть спецодежду. Не закалывать спецодежду иголками, не держи в карманах булавки, стеклянные и другие бьющиеся предме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иведи в порядок рабочее место, не загромождай проходы, проверить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аличие воды в водопроводной сет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 исправность и сроки проверки манометров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тсутствие подтеканий из котла кофеварк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астройку выключателя насоса гидрофора на давление не выше допустимого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исправность блокировочных устройств, приборов автоматически и сигнализации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герметичность системы водяного охлаждения магнетрон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аличие кожуха и других съемных деталей СВЧ аппарат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Осмотреть рабочую зону и обеспечить наличие свободных проходов в обеденном зале и возле раздач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Осмотри инвентарь, убедись в его исправности, требуй от администрации изъятия и замены непригодного инвентаря, посу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и осмотре оборудования необходимо провер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справность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наличие и исправность огражд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исправность контрольно-кассового аппар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>отсутствие внешних повреждений льдогенератора, состояние пола на всем рабочем маршру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При обнаружении неисправностей в оборудовании немедленно поставь в известность заведующего столовой и до устранения их, к работе не приступа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Не проводи самостоятельно ремонт оборуд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В  процессе работы кофеварки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следить за уровнем воды и давлением в котле, температурой воды для приготовления кофе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ткрывать краны подачи пара и горячей воды плавно, без рывков и больших усилий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эксплуатация кофеварки не допускается при отсутствии воды  в котле, неисправности манометра, сигнальной лампочки уровня воды, датчика автоматического включения подпитки котла.</w:t>
      </w:r>
    </w:p>
    <w:p>
      <w:pPr>
        <w:pStyle w:val="Normal"/>
        <w:rPr>
          <w:sz w:val="24"/>
        </w:rPr>
      </w:pPr>
      <w:r>
        <w:rPr>
          <w:sz w:val="24"/>
        </w:rPr>
        <w:t>3.2. Варку продуктов в сосисковарке производить с закрытой крышкой. Уровень воды в ней  не должен превышать контрольную отметку.</w:t>
      </w:r>
    </w:p>
    <w:p>
      <w:pPr>
        <w:pStyle w:val="Normal"/>
        <w:rPr>
          <w:sz w:val="24"/>
        </w:rPr>
      </w:pPr>
      <w:r>
        <w:rPr>
          <w:sz w:val="24"/>
        </w:rPr>
        <w:t>3.3. Загрузку и выгрузку продуктов в СВЧ – печь производить после соответствующего звукового сигнала о ее готовности к работе, в специальной посуде;</w:t>
      </w:r>
    </w:p>
    <w:p>
      <w:pPr>
        <w:pStyle w:val="Normal"/>
        <w:rPr/>
      </w:pPr>
      <w:r>
        <w:rPr>
          <w:sz w:val="24"/>
        </w:rPr>
        <w:t>3.4.При приготовлении  коктейлей  на смесительной установке включение двигателя осуществлять  только стаканом. Не допускается использование для приготовления коктейлей каких-либо хрупких  ( стеклянных, пластмассовых ) сосудов.</w:t>
      </w:r>
    </w:p>
    <w:p>
      <w:pPr>
        <w:pStyle w:val="Normal"/>
        <w:rPr/>
      </w:pPr>
      <w:r>
        <w:rPr>
          <w:sz w:val="24"/>
        </w:rPr>
        <w:t>3.5.  Не  работай на машинах и аппаратах, устройство которых не знаешь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>3.6.При открывании бутылок пользоваться штопором, ключами. Открывая бутылки с газированными напитками, винами накрывать салфеткой горлышко бутылки.</w:t>
      </w:r>
    </w:p>
    <w:p>
      <w:pPr>
        <w:pStyle w:val="Normal"/>
        <w:rPr>
          <w:sz w:val="24"/>
        </w:rPr>
      </w:pPr>
      <w:r>
        <w:rPr>
          <w:sz w:val="24"/>
        </w:rPr>
        <w:t>3.7Для предотвращения аварийных ситуаций  в случае неисправности приборов безопасности, регулирования  и автоматики (манометра, предохранительного клапана) необходимо выключить оборудование и отсоединить его от электрической сети.</w:t>
      </w:r>
    </w:p>
    <w:p>
      <w:pPr>
        <w:pStyle w:val="Normal"/>
        <w:rPr/>
      </w:pPr>
      <w:r>
        <w:rPr>
          <w:sz w:val="24"/>
        </w:rPr>
        <w:t>3.8.При переводе на другую работу, требуй от администрации дополнительного инструктаж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 предприятиях общественного питания запрещается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курить на рабочем месте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4.1.При обнаружении дефектов оборудования, представляющих опасность для жизни персонала и целостности оборудования, немедленно прекрати работу, по возможности отключи электрооборудование от электросети, прими меры по ликвидации аварии.</w:t>
      </w:r>
    </w:p>
    <w:p>
      <w:pPr>
        <w:pStyle w:val="Normal"/>
        <w:rPr/>
      </w:pPr>
      <w:r>
        <w:rPr>
          <w:sz w:val="24"/>
        </w:rPr>
        <w:t>4.2.При возникновении пожара немедленно вызови пожарную охрану, удали в безопасное место людей, поставь в известность заведующего столовой и организуй тушение огня подручными средствами.</w:t>
      </w:r>
    </w:p>
    <w:p>
      <w:pPr>
        <w:pStyle w:val="Normal"/>
        <w:rPr/>
      </w:pPr>
      <w:r>
        <w:rPr>
          <w:sz w:val="24"/>
        </w:rPr>
        <w:t>4.3.Окажи первую помощь пострадавшим при травмировании, внезапном заболеван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 несчастном случае доложи заведующему баз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Слить воду из сосисковарки после отключения ее от электрической сети и полного остывания.</w:t>
      </w:r>
    </w:p>
    <w:p>
      <w:pPr>
        <w:pStyle w:val="Normal"/>
        <w:rPr>
          <w:sz w:val="24"/>
        </w:rPr>
      </w:pPr>
      <w:r>
        <w:rPr>
          <w:sz w:val="24"/>
        </w:rPr>
        <w:t>5.2. Кофеварку отключить от сети и перекрыть подачу воды в котел. Открыть паровой клапан и слить воду  из котла. Сетку-фильтр  и чашку – держатель очистить и оставить на ночь в холодной воде. Мельничный механизм кофемолки очистить кистью или сухой тканью. Наружные поверхности кофемолки протереть сухой тканью.</w:t>
      </w:r>
    </w:p>
    <w:p>
      <w:pPr>
        <w:pStyle w:val="Normal"/>
        <w:numPr>
          <w:ilvl w:val="1"/>
          <w:numId w:val="6"/>
        </w:numPr>
        <w:rPr/>
      </w:pPr>
      <w:r>
        <w:rPr>
          <w:sz w:val="24"/>
        </w:rPr>
        <w:t>Снять спецодежду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Инструкцию разработал:</w:t>
      </w:r>
    </w:p>
    <w:p>
      <w:pPr>
        <w:pStyle w:val="Heading1"/>
        <w:ind w:left="4320" w:hanging="0"/>
        <w:rPr/>
      </w:pPr>
      <w:r>
        <w:rPr/>
        <w:t xml:space="preserve">Заведующий производством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 xml:space="preserve">Инженер по охране труда      </w:t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37:00Z</dcterms:created>
  <dc:creator>Колесников С</dc:creator>
  <dc:description/>
  <dc:language>en-US</dc:language>
  <cp:lastModifiedBy>Баранов</cp:lastModifiedBy>
  <cp:lastPrinted>1999-12-07T10:19:00Z</cp:lastPrinted>
  <dcterms:modified xsi:type="dcterms:W3CDTF">2002-09-03T09:21:00Z</dcterms:modified>
  <cp:revision>3</cp:revision>
  <dc:subject/>
  <dc:title>ООО «ТОН»</dc:title>
</cp:coreProperties>
</file>