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32"/>
        </w:rPr>
        <w:t>ПО ОХРАНЕ ТРУДА ДЛЯ  ГОРНИЧНОЙ (КАСТЕЛЯНШИ)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4320" w:right="8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г.Москв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2002 г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>СОГЛАСОВАНО:</w:t>
        <w:tab/>
        <w:tab/>
        <w:tab/>
        <w:tab/>
        <w:tab/>
        <w:tab/>
        <w:t xml:space="preserve">            УТВЕРЖДАЮ:</w:t>
      </w:r>
    </w:p>
    <w:p>
      <w:pPr>
        <w:pStyle w:val="Heading3"/>
        <w:ind w:right="720"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 профсоюза                                   Руководитен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sz w:val="24"/>
          <w:szCs w:val="24"/>
        </w:rPr>
        <w:tab/>
        <w:tab/>
        <w:tab/>
        <w:tab/>
        <w:t xml:space="preserve">                                          </w:t>
      </w:r>
      <w:bookmarkStart w:id="0" w:name="OCRUncertain002"/>
      <w:r>
        <w:rPr>
          <w:b/>
          <w:sz w:val="24"/>
          <w:szCs w:val="24"/>
          <w:lang w:val="en-US" w:eastAsia="en-US"/>
        </w:rPr>
        <w:t>«____»________________</w:t>
      </w:r>
      <w:bookmarkEnd w:id="0"/>
      <w:r>
        <w:rPr>
          <w:b/>
          <w:sz w:val="24"/>
          <w:szCs w:val="24"/>
        </w:rPr>
        <w:t xml:space="preserve"> </w:t>
      </w:r>
      <w:bookmarkStart w:id="1" w:name="OCRUncertain004"/>
      <w:r>
        <w:rPr>
          <w:b/>
          <w:sz w:val="24"/>
          <w:szCs w:val="24"/>
        </w:rPr>
        <w:t>2002г</w:t>
      </w:r>
      <w:bookmarkStart w:id="2" w:name="OCRUncertain005"/>
      <w:bookmarkEnd w:id="1"/>
      <w:r>
        <w:rPr>
          <w:b/>
          <w:sz w:val="24"/>
          <w:szCs w:val="24"/>
        </w:rPr>
        <w:t>.</w:t>
        <w:tab/>
      </w:r>
      <w:r>
        <w:rPr>
          <w:b/>
          <w:sz w:val="24"/>
          <w:szCs w:val="24"/>
          <w:lang w:val="en-US" w:eastAsia="en-US"/>
        </w:rPr>
        <w:t>«____»______________</w:t>
      </w:r>
      <w:bookmarkEnd w:id="2"/>
      <w:r>
        <w:rPr>
          <w:b/>
          <w:sz w:val="24"/>
          <w:szCs w:val="24"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ДЛЯ   ГОРНИЧНОЙ (КАСТЕЛЯНШИ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</w:rPr>
      </w:pPr>
      <w:r>
        <w:rPr>
          <w:sz w:val="24"/>
        </w:rPr>
        <w:t>К работе в качестве  горничной (кастелянши)   допускаются лица, прошедшие медицинскую комиссию, вводный  инструктаж и первичный инструктаж  на рабочем месте и обучение в установленном порядке,  а также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неплановый и целевой инструктаж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-стажировку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2. Горничная (кастелянша)  должна  знать и соблюда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и правила технической эксплуатации моечного, гладильного  оборуд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использовании  колесных  тележе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3.Горничная (кастелянша)  не должна  прикасаться к электрооборудованию, не устранять самой неисправности электрообору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4.Для обеспечения безопасности гладильное помещение    размещаются отдельно от   помещения, где установлены стиральные маши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6.Гладильное помещение, помещение хранения белья  должны быть оборудованы средствами пожаротушения в соответствии с требованиями Госпожнадз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>Конструкция и расположение органов управления должны исключать возможность непроизвольного и самопроизвольного включения и отключения производственного оборудования.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Горничная (кастелянша)   должна  руководствоваться требованиям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астоящей инструкц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-правилами устройства и безопасной эксплуатации  электрооборудования потребителей..</w:t>
      </w:r>
    </w:p>
    <w:p>
      <w:pPr>
        <w:pStyle w:val="Normal"/>
        <w:rPr/>
      </w:pPr>
      <w:r>
        <w:rPr>
          <w:sz w:val="24"/>
        </w:rPr>
        <w:t>1.12.В своей работе горничная (кастелянша) должна 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халат 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прорезиненны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1.До начала работы горничная ( кастелянша )   обязан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деть спецодежд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чистить рабочее место и проходы 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2.Провер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гладильного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личие, исправность и надежность закрепления защитных огражде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изоляции электросиловой провод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остаточность освещения рабочих мес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Обо всех замеченных недостатках сообщить мастер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 Выполнять только ту работу, которая поручена мастером.</w:t>
      </w:r>
    </w:p>
    <w:p>
      <w:pPr>
        <w:pStyle w:val="Normal"/>
        <w:rPr>
          <w:sz w:val="24"/>
        </w:rPr>
      </w:pPr>
      <w:r>
        <w:rPr>
          <w:sz w:val="24"/>
        </w:rPr>
        <w:t>3.2 Во время работы быть внимательным и не отвлекать других.</w:t>
      </w:r>
    </w:p>
    <w:p>
      <w:pPr>
        <w:pStyle w:val="Normal"/>
        <w:rPr>
          <w:sz w:val="24"/>
        </w:rPr>
      </w:pPr>
      <w:r>
        <w:rPr>
          <w:sz w:val="24"/>
        </w:rPr>
        <w:t>3.3. Соблюдать правила передвижения в помещении, пользоваться установленными проходами. Не производить работы на пути движения грузовых тележек.</w:t>
      </w:r>
    </w:p>
    <w:p>
      <w:pPr>
        <w:pStyle w:val="Normal"/>
        <w:rPr/>
      </w:pPr>
      <w:r>
        <w:rPr>
          <w:sz w:val="24"/>
        </w:rPr>
        <w:t>3.4. Не загромождать  товарами и тарой  площадь пола рабочего места, проходы.</w:t>
      </w:r>
    </w:p>
    <w:p>
      <w:pPr>
        <w:pStyle w:val="Normal"/>
        <w:rPr>
          <w:sz w:val="24"/>
        </w:rPr>
      </w:pPr>
      <w:r>
        <w:rPr>
          <w:sz w:val="24"/>
        </w:rPr>
        <w:t>3.5. Пользоваться стремянкой при работах на высоте. Не использовать для этих целей случайные предметы ( ящики, табуреты).</w:t>
      </w:r>
    </w:p>
    <w:p>
      <w:pPr>
        <w:pStyle w:val="Normal"/>
        <w:rPr/>
      </w:pPr>
      <w:r>
        <w:rPr>
          <w:sz w:val="24"/>
        </w:rPr>
        <w:t>3.6.Не оставляйте работающее оборудование без присмотра.</w:t>
      </w:r>
    </w:p>
    <w:p>
      <w:pPr>
        <w:pStyle w:val="Normal"/>
        <w:rPr/>
      </w:pPr>
      <w:r>
        <w:rPr>
          <w:sz w:val="24"/>
        </w:rPr>
        <w:t>3.7.Переносить груз не более 10 кг, для перемещения груза более 10 кг применять тележки.</w:t>
      </w:r>
    </w:p>
    <w:p>
      <w:pPr>
        <w:pStyle w:val="Normal"/>
        <w:rPr/>
      </w:pPr>
      <w:r>
        <w:rPr>
          <w:sz w:val="24"/>
        </w:rPr>
        <w:t>3.8.Устраняйте подтеки на полу, не работайте без решеток.</w:t>
      </w:r>
    </w:p>
    <w:p>
      <w:pPr>
        <w:pStyle w:val="Normal"/>
        <w:rPr/>
      </w:pPr>
      <w:r>
        <w:rPr>
          <w:sz w:val="24"/>
        </w:rPr>
        <w:t>3.9. Не ремонтировать самому электрооборудование.</w:t>
      </w:r>
    </w:p>
    <w:p>
      <w:pPr>
        <w:pStyle w:val="Normal"/>
        <w:rPr/>
      </w:pPr>
      <w:r>
        <w:rPr>
          <w:sz w:val="24"/>
        </w:rPr>
        <w:t>3.10. Во избежание обрушения мешков с бельем, отбирать белье только сверху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.ТРЕБОВАНИЯ БЕЗОПАСНОСТИ В АВ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sz w:val="24"/>
        </w:rPr>
        <w:t xml:space="preserve">При обнаружении дефектов оборудования, представляющих опасность для жизни людей к целостности оборудования, немедленно приостанови работы, по возможности отключи электрооборудование от электросети, прими меры к ликвидации аварии, о случившимся доложи руководству. </w:t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медицинскую помощь пострадавшему, при необходимости вызови «Скорую медицинскую помощь». Поставь в известность о случившимся руководст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5.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Убедиться в надежности отключения электрооборудования  от электросе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Навести порядок на рабочем месте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о всех неполадках в работе доложи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женер по ОТ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20"/>
      <w:ind w:right="720" w:hanging="0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6:59:00Z</dcterms:created>
  <dc:creator>Колесников С</dc:creator>
  <dc:description/>
  <dc:language>en-US</dc:language>
  <cp:lastModifiedBy>Баранов</cp:lastModifiedBy>
  <cp:lastPrinted>2000-10-24T11:35:00Z</cp:lastPrinted>
  <dcterms:modified xsi:type="dcterms:W3CDTF">2002-09-02T10:11:00Z</dcterms:modified>
  <cp:revision>3</cp:revision>
  <dc:subject/>
  <dc:title>Наименование организации</dc:title>
</cp:coreProperties>
</file>